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ОРМА ПРЕДСТАВЛЕНИЯ К НАГРАЖДЕНИЮ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четной грамотой муниципального образования «Глазовский район»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четной грамотой Главы муниципального образования «Глазовский район», Почетной грамотой Администрации муниципального образования «Глазовский район», Почетной грамотой Совет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путатов муниципального образования «Глазовский район» (для граждан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еквизиты ходатайствующей организации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5863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.И.О.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ата и место рождения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ий адрес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Должность, место работы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6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ий стаж работы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7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ж работы в отрасли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8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i/>
              </w:rPr>
              <w:t>Стаж работы в коллективе, в должности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9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ование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0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я о предыдущих награждениях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1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заслугах, конкретных достижениях в работе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наград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3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ормулировка награждения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за что и в связи с чем)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4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Дополнительные сведения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заполняется на усмотрение ходатайствующей стороны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подпись руководителя организации/структурного подразделения организации, печать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с главой соответствующего муниципального образования – сельского поселения Глазовского района, если гражданин проживает на территории Глазовского района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с заместителем главы Администрации муниципального образования «Глазовский район», курирующим соответствующую отрасль деятельности, руководителем Аппарата Главы муниципального образования «Глазовский район», Районного совета депутатов и Администрации Глазовского района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исполнител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актный телефон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19:00Z</dcterms:created>
  <dc:creator>Пользователь</dc:creator>
  <dc:description/>
  <cp:keywords/>
  <dc:language>en-US</dc:language>
  <cp:lastModifiedBy>Пользователь</cp:lastModifiedBy>
  <cp:lastPrinted>2013-10-03T08:23:00Z</cp:lastPrinted>
  <dcterms:modified xsi:type="dcterms:W3CDTF">2013-10-03T04:34:00Z</dcterms:modified>
  <cp:revision>8</cp:revision>
  <dc:subject/>
  <dc:title>ФОРМА ПРЕДСТАВЛЕНИЯ К НАГРАЖДЕНИЮ</dc:title>
</cp:coreProperties>
</file>