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втобиография </w:t>
      </w:r>
    </w:p>
    <w:p>
      <w:pPr>
        <w:pStyle w:val="Heading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83"/>
              <w:textAlignment w:val="top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втобиография — это краткое изложение ключевых событий вашей жизн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(в основном относящихся к профессиональной деятельности). Обычно в автобиографии перечисляют следующую информацию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3" w:before="0" w:after="51"/>
              <w:ind w:left="0" w:hanging="360"/>
              <w:textAlignment w:val="top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О (полностью), дата и место рождения, адрес текущего места житель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3" w:before="0" w:after="51"/>
              <w:ind w:left="0" w:hanging="360"/>
              <w:textAlignment w:val="top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формация об основном (школа, вуз) и дополнительном (курсы, тренинги, семинары) образовании: годы учебы, место получения образования, полученная специаль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3" w:before="0" w:after="51"/>
              <w:ind w:left="0" w:hanging="360"/>
              <w:textAlignment w:val="top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пыт работы в хронологическом порядке (годы приема и увольнения, название организации, занимаемая должность, функциональные обязанност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3" w:before="0" w:after="51"/>
              <w:ind w:left="0" w:hanging="360"/>
              <w:textAlignment w:val="top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ругая информация о профессиональной деятельности: награды, поощрения, премии, смена функциональных обязанностей или специа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3" w:before="0" w:after="51"/>
              <w:ind w:left="0" w:hanging="360"/>
              <w:textAlignment w:val="top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емейное положение, информация о ближайших родственниках (родители, супруг/а, дет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3" w:before="0" w:after="51"/>
              <w:ind w:left="0" w:hanging="360"/>
              <w:textAlignment w:val="top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ношение к воинской службе (для мужчин), периоды нахождения в декретном отпуске (для женщин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3" w:before="0" w:after="51"/>
              <w:ind w:left="0" w:hanging="360"/>
              <w:textAlignment w:val="top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тактная информация.</w:t>
            </w:r>
          </w:p>
          <w:p>
            <w:pPr>
              <w:pStyle w:val="Normal"/>
              <w:spacing w:lineRule="atLeast" w:line="183" w:before="0" w:after="101"/>
              <w:textAlignment w:val="top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сли вам приходилось менять фамилию, этот факт тоже следует отразить в автобиографии, указав предыдущую фамилию, дату и обстоятельства ее изменения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23:00Z</dcterms:created>
  <dc:creator>OK</dc:creator>
  <dc:description/>
  <cp:keywords/>
  <dc:language>en-US</dc:language>
  <cp:lastModifiedBy>Пользователь</cp:lastModifiedBy>
  <cp:lastPrinted>2020-11-02T08:12:00Z</cp:lastPrinted>
  <dcterms:modified xsi:type="dcterms:W3CDTF">2020-11-02T04:13:00Z</dcterms:modified>
  <cp:revision>15</cp:revision>
  <dc:subject/>
  <dc:title>ОПИСЬ  ДОКУМЕНТОВ</dc:title>
</cp:coreProperties>
</file>