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6"/>
        </w:rPr>
        <w:t xml:space="preserve">Пояснительная записка к форме № 1-контроль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об осуществлении муниципального контроля на территории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образования «Глазовский район» за 1 полугодие 2018 год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 (далее - Федеральный закон № 131-ФЗ) органами местного самоуправления муниципального образования «Глазовский район» осуществляются следующие виды муниципального контрол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жилищный контроль (в соответствии с п. 6 ч. 1 ст. 14 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земельный контроль (в соответствии с п. 20 ч. 1 ст. 14 Федерального закона № 131-ФЗ);</w:t>
      </w:r>
    </w:p>
    <w:p>
      <w:pPr>
        <w:pStyle w:val="Normal"/>
        <w:ind w:firstLine="708"/>
        <w:jc w:val="both"/>
        <w:rPr/>
      </w:pPr>
      <w:r>
        <w:rPr>
          <w:szCs w:val="26"/>
        </w:rPr>
        <w:t>- за сохранностью автомобильных дорог местного значения вне границ населенных пунктов в границах муниципального района (далее – дорожный контроль) (в соответствии с п. 5 ч. 1 ст. 15 Федерального закона № 131-ФЗ)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лесной контроль (в соответствии с п. 29 ч. 1 ст. 15 Федерального закона № 131-ФЗ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Приняты следующие муниципальные правовые акты: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 от 21.12.2011 № 218.3 «Об утверждении административного регламента осуществления функции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ab/>
        <w:t>- постановление Администрации муниципального образования «Глазовский район»</w:t>
      </w:r>
      <w:r>
        <w:rPr/>
        <w:t xml:space="preserve"> от 21.04.2015 № 49</w:t>
      </w:r>
      <w:r>
        <w:rPr>
          <w:szCs w:val="26"/>
        </w:rPr>
        <w:t xml:space="preserve"> «Об утверждении административного регламента по осуществлению муниципальной функции «Осуществление муниципального жилищного контроля на территории муниципального образования «Глазовский район»;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- постановление Администрации муниципального образования «Глазовский район» от 04.05.2016 № 56.1 «Об утверждении положения о муниципальном контроле за обеспечением сохранности автомобильных дорог местного значения муниципального образования «Глазовский район»;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- </w:t>
      </w:r>
      <w:r>
        <w:rPr>
          <w:szCs w:val="28"/>
        </w:rPr>
        <w:t>Постановления Администрации МО «Адамское» №27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Адам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Гулековское» №13 от 03 марта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Гулеков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ачкашурское» №30 от 2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ачкашур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Кожильское» №30 от 05 ма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Кожильское»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становления Администрации МО «Октябрьское» №22 от 06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Октябрь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Парзинское» №1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арз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муниципального образования «Понинское» №27 от 27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Понинское»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я Администрации МО «Ураковское» №21 от 08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Ураковское»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8"/>
        </w:rPr>
        <w:t>- Постановление Администрации МО «Штанигуртское» №26 от 10 апреля 2015 года «Об утверждении Административного регламента исполнения муниципальной функции «Осуществление земельного контроля на территории муниципального образования «Штанигуртское»».</w:t>
      </w:r>
    </w:p>
    <w:p>
      <w:pPr>
        <w:pStyle w:val="Normal"/>
        <w:jc w:val="both"/>
        <w:rPr/>
      </w:pPr>
      <w:r>
        <w:rPr/>
        <w:tab/>
      </w:r>
      <w:r>
        <w:rPr>
          <w:szCs w:val="26"/>
        </w:rPr>
        <w:t xml:space="preserve">До принятия вышеуказанных муниципальных правовых актов, регламентирующих осуществление муниципального контроля, в соответствии с действующим законодательством была проведена антикоррупционная экспертиза их проектов. Вся принятая нормативная база объективна, полна по содержанию, доступна для юридических лиц, граждан и индивидуальных предпринимателей. Принятые муниципальные правовые акты размещены на официальном портале муниципального образования «Глазовский район» </w:t>
      </w:r>
      <w:r>
        <w:rPr>
          <w:szCs w:val="26"/>
          <w:u w:val="single"/>
        </w:rPr>
        <w:t xml:space="preserve">http://glazrayon.ru/gosserv/funkcii/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В соответствии с Федеральным законом № 131-ФЗ муниципальный жилищный и земельный контроль являются вопросами местного значения сельских поселений (статья 14). Ежегодно заключаются соглашения между органами местного самоуправления муниципального образования «Глазовский район» и органами местного самоуправления муниципальных образований-сельских поселений Глазовского района о передаче осуществления части полномочий по решению вопросов местного значения, в том числе по осуществлению муниципального жилищного и земельного контроля. Таким образом, муниципальный контроль осуществляется следующими структурными подразделениями Администрацией муниципального образования «Глазовский район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  <w:t>- жилищный, дорожный муниципальный контроль – отделом ЖКХ, транспорта и связ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- земельный муниципальный контроль – отделом имущественных отношени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Взаимодействие с другими органами государственного контроля (надзора), муниципального контроля не установлено. Аккредитация юридических лиц и граждан в качестве экспертных организаций и экспертов, привлекаемых к выполнению мероприятий по контролю при проведении проверок, не осуществляла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В бюджете муниципального образования «Глазовский район» на 2018 год средства на осуществление муниципального контроля заложены в размере 101, 60 тыс. руб.  в виде субвенций из бюджета Удмуртской Республики на выполнение функций по жилищному контролю. За период январь-июнь 2018 года сумма финансирования составила 28,8 тыс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 xml:space="preserve">Мероприятия по муниципальному контролю осуществляют специалисты отдела имущественных отношений и отдела жилищно-коммунального хозяйства, транспорта и связи (земельный контроль – 1 единица, дорожный и жилищный контроль – 1 единица). Данные специалисты находятся в штате Администрации, ведение муниципального контроля закреплено в их должностных обязанностях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Лица, на которые возложены обязанности по осуществлению муниципального контроля, обладают необходимыми знаниями, умениями и навыками для выполнения функций муниципального контрол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Эксперты и представители экспертных организаций для проведения мероприятий по муниципальному контролю не привлекалис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План проверок по жилищному контролю на 2018 год в муниципальном образовании «Глазовский район» утвержде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январь - июнь 2018 года проведено10 внеплановых проверок по жилищному контролю по заявлениям (обращениям) граждан, права которых нарушены, в том числе 3 проверки проведено совместно с Глазовской межрайонной прокуратурой.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1. Выездная проверка 17.01.18 года </w:t>
      </w:r>
      <w:r>
        <w:rPr>
          <w:rFonts w:eastAsia="Calibri"/>
          <w:i/>
          <w:lang w:eastAsia="en-US"/>
        </w:rPr>
        <w:t>совместно с Глазовский межрайонной прокуратурой</w:t>
      </w:r>
      <w:r>
        <w:rPr>
          <w:rFonts w:eastAsia="Calibri"/>
          <w:lang w:eastAsia="en-US"/>
        </w:rPr>
        <w:t xml:space="preserve"> многоквартирных домов, построенных, в рамках реализации Региональной программы по переселению граждан из аварийного жилищного фонда в Удмуртской Республике на 2013-2017 годы. </w:t>
      </w:r>
      <w:r>
        <w:rPr>
          <w:rFonts w:eastAsia="Calibri"/>
          <w:i/>
          <w:lang w:eastAsia="en-US"/>
        </w:rPr>
        <w:t>Предписание выдано Глазовский межрайонной прокуратурой  подрядной  организация ООО «Диалог»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2.  Проверка 30.01.18 года на основании обращения Г.И.Зорина, проживающего   по адресу: д.Пусошур, ул.Центральная, д.54 кв.1, по нарушению законодательства  ООО «Аквафонд» при начислении платы за водоснабжение. Нарушений не выявлено, письменный ответ заявителю направлен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3. Проверка 30.01.18 года на основании обращения  О.В. Ившиной, проживающей   по адресу: д.Чажайский лесоучасток, ул.Школьная, д.7 кв.1, по нарушению законодательства  ООО «Аквафонд» при начислении платы за водоснабжение. Нарушений не выявлено, письменный ответ заявителю направлен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4. Проверка 28.03.18 года на основании обращения  В.В.Целоусовой, проживающей   по адресу: д.Колевай, Ул.Центральная, 34, по отсутствию воды в доме. Нарушений не выявлено, письменный ответ заявителю направлен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5. Проверка 11.04.18 года на основании обращения  Горбунова Михаила, проживающего с. Понино, по поводу качества водоснабжения жителей   с. Понино. Нарушений не выявлено, письменный ответ заявителю направлен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6. Проверка 11.04.18 года на основании обращения  Князевой Т.И., проживающей д. Трубашур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ул. Школьная, д.14,  кв.5 по частичной компенсации расходов на оплату коммунальных услуг по отоплению. Нарушений не выявлено, письменный ответ заявителю направлен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7.  Выездная проверка 24.04.18 года на основании обращения</w:t>
        <w:tab/>
        <w:t xml:space="preserve"> Дзюиной Н.Н. по вопросу соблюдения обязательных требований к содержанию жилого  помещения по адресу : с.Понино, ул.Коммунальная, д. 1 кв.9. Нанимателю квартиры № 9 выдано предписание в  соответствии с  подпунктом  «г» пункта 10  «Правил пользования жилыми помещениями», утвержденных  постановление Правительства РФ от 21.01.2006 г. № 25 о том, что наниматель обязан поддерживать надлежащее состояние жилого помещения,  помещений общего пользования в многоквартирном доме, обеспечивать сохранность санитарно-технического и иного оборудования, а также соблюдать права и законные интересы проживающих в жилом помещении граждан и соседей, требований пожарной безопасности, санитарно-гигиенических, экологических и иных требований законодательств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8. Выездная проверка 07.05.18 года </w:t>
      </w:r>
      <w:r>
        <w:rPr>
          <w:rFonts w:eastAsia="Calibri"/>
          <w:i/>
          <w:lang w:eastAsia="en-US"/>
        </w:rPr>
        <w:t>совместно с Глазовский межрайонной прокуратурой</w:t>
      </w:r>
      <w:r>
        <w:rPr>
          <w:rFonts w:eastAsia="Calibri"/>
          <w:lang w:eastAsia="en-US"/>
        </w:rPr>
        <w:t xml:space="preserve"> на основании обращения Н.М.Сажина, проживающей по адресу: д .Б.Лудошур, по нарушению законодательства ООО «Аквафонд» при начислении платы за водоснабжение.. Письменный ответ заявителю направлен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Глазовский межрайонной прокуратурой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Нарушений законодательства  не выявлено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9. Выездная проверка 07.05.18 года </w:t>
      </w:r>
      <w:r>
        <w:rPr>
          <w:rFonts w:eastAsia="Calibri"/>
          <w:i/>
          <w:lang w:eastAsia="en-US"/>
        </w:rPr>
        <w:t>совместно с Глазовский межрайонной прокуратурой</w:t>
      </w:r>
      <w:r>
        <w:rPr>
          <w:rFonts w:eastAsia="Calibri"/>
          <w:lang w:eastAsia="en-US"/>
        </w:rPr>
        <w:t xml:space="preserve"> на основании обращения  Л.В.Федотова, проживающего по адресу: д.Качкашур, Центральная,12 по ненадлежащему содержанию водопроводных сетей. Выездная проверка  совместно с Глазовский межрайонной прокуратурой. Письменный ответ заявителю направлен Глазовский межрайонной прокуратурой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Нарушений законодательства  не выявлено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10. Проверка 15.05.18 года на основании обращения  Волкова К.А, проживающего  по адресу: с.Октябрьский,  ул. Советская, дом 13 кв. 3 , по вопросу некачественной поставки электрической энергии по адресу: с.Октябрьский,  ул. Советская, дом 13 кв. 3. Письменный ответ заявителю направлен. Нарушений нет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проводились плановые ремонтные  ПО  « Глазовские электрические сети» филиала «Удмуртэнерго».</w:t>
      </w:r>
      <w:r>
        <w:rPr/>
        <w:t xml:space="preserve"> </w:t>
      </w:r>
      <w:r>
        <w:rPr>
          <w:rFonts w:eastAsia="Calibri"/>
          <w:lang w:eastAsia="en-US"/>
        </w:rPr>
        <w:t>Письменный ответ заявителю направле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За январь - июнь 2018 года проверки в рамках муниципального дорожного  контроля не проводилис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В рамках муниципального земельного  контроля  п</w:t>
      </w:r>
      <w:r>
        <w:rPr>
          <w:rFonts w:cs="Times New Roman" w:ascii="Times New Roman" w:hAnsi="Times New Roman"/>
          <w:sz w:val="24"/>
          <w:szCs w:val="24"/>
        </w:rPr>
        <w:t>лановые проверки юридических лиц и индивидуальных предпринимателей за период январь-июнь 2018 года не проводились, так  как в сводном плане проверок на 2018 год запланирована одна проверка на октябрь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 отношении физических лиц провед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6 плановых проверок. Выявлено 6 нарушений  земельного законодательства, выданы предпис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-  5 внеплановых проверок по исполнению предписаний. Нарушений не выявле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В рамках муниципального лесного контроля за использованием, охраной, защитой и воспроизводством лесов, расположенных в границах муниципального образования «Глазовский район» проверки не проводились, так как в соответствии с п. 5 части 1 статьи 84 Лесного кодекса Российской Федерации муниципальный лесной контроль осуществляется в отношении лесных участков находящихся в муниципальной собственности, а исходя из норм земельного законодательства и законодательства о местном самоуправлении, осуществление муниципального лесного контроля законодательством предполагается на межселенных территориях. Муниципальное образование «Глазовский район» не имеет в муниципальной собственности лесные участки, а также межселенные территории. В отношении лесных участков, находящихся в границах населенных пунктов муниципальных образований сельских поселений Глазовского района функции по муниципальному лесному контролю возложены на органы местного самоуправления сельских поселений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6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По результатам проведенных проверок не выявлено нарушений по 8 проверкам,  выписано 2 предписания на устранение нарушений </w:t>
      </w:r>
      <w:r>
        <w:rPr>
          <w:rFonts w:cs="Times New Roman" w:ascii="Times New Roman" w:hAnsi="Times New Roman"/>
          <w:sz w:val="24"/>
          <w:szCs w:val="24"/>
        </w:rPr>
        <w:t xml:space="preserve">правил и норм технического содержания жилого фонда (1 предписание Администрацией МО «Глазовский район», 1 предписания Глазовской межрайонной прокуратурой).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7:00Z</dcterms:created>
  <dc:creator>1</dc:creator>
  <dc:description/>
  <cp:keywords/>
  <dc:language>en-US</dc:language>
  <cp:lastModifiedBy>user</cp:lastModifiedBy>
  <cp:lastPrinted>2017-07-06T08:25:00Z</cp:lastPrinted>
  <dcterms:modified xsi:type="dcterms:W3CDTF">2018-07-03T09:04:00Z</dcterms:modified>
  <cp:revision>10</cp:revision>
  <dc:subject/>
  <dc:title>Администрация муниципального                                                          «Глаз ёрос» муниципал</dc:title>
</cp:coreProperties>
</file>