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5"/>
        <w:gridCol w:w="4731"/>
        <w:gridCol w:w="105"/>
      </w:tblGrid>
      <w:tr>
        <w:trPr/>
        <w:tc>
          <w:tcPr>
            <w:tcW w:w="48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83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861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83"/>
        <w:gridCol w:w="284"/>
        <w:gridCol w:w="283"/>
        <w:gridCol w:w="1560"/>
        <w:gridCol w:w="1559"/>
        <w:gridCol w:w="3685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инистерство экономики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Удмуртской Республики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инистру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.П. Зайцеву</w:t>
            </w:r>
          </w:p>
        </w:tc>
      </w:tr>
      <w:tr>
        <w:trPr>
          <w:trHeight w:val="150" w:hRule="atLeast"/>
        </w:trPr>
        <w:tc>
          <w:tcPr>
            <w:tcW w:w="45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 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06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Уважаемый Михаил Петрович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ab/>
        <w:t>Направляем информацию об организации муниципального контроля в муниципальном образовании «Глазовский район»: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ab/>
        <w:t>- Сведения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на территории муниципального образования «Глазовский район» за период январь-декабрь 2016 года;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ab/>
        <w:t>- Доклад</w:t>
      </w:r>
      <w:r>
        <w:rPr>
          <w:b/>
          <w:szCs w:val="26"/>
        </w:rPr>
        <w:t xml:space="preserve"> </w:t>
      </w:r>
      <w:r>
        <w:rPr>
          <w:szCs w:val="26"/>
        </w:rPr>
        <w:t>об осуществлении муниципального контроля на территории муниципального образования «Глазовский район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муниципального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образования «Глазовский район»</w:t>
        <w:tab/>
        <w:tab/>
        <w:tab/>
        <w:tab/>
        <w:tab/>
        <w:t>В.В. Сабреков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  <w:t>Поскребышева Е.А.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  <w:t>(341-41) 5-88-93</w:t>
      </w:r>
    </w:p>
    <w:p>
      <w:pPr>
        <w:pStyle w:val="Normal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Доклад об осуществлении муниципального контроля на территори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лазовский район» в 2016 году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  <w:t>Раздел 1. Состояние нормативно-правового регулирования в соответствующей сфере деятельности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 (далее - Федеральный закон № 131-ФЗ) органами местного самоуправления муниципального образования «Глазовский район» осуществляются следующие виды муниципального контроля:</w:t>
      </w:r>
    </w:p>
    <w:p>
      <w:pPr>
        <w:pStyle w:val="Normal"/>
        <w:ind w:firstLine="708"/>
        <w:jc w:val="both"/>
        <w:rPr/>
      </w:pPr>
      <w:r>
        <w:rPr>
          <w:szCs w:val="26"/>
        </w:rPr>
        <w:t>- жилищный контроль (в соответствии с п. 6 ч. 1 ст. 14 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земельный контроль (в соответствии с п. 20 ч. 1 ст. 14 Федерального закона № 131-ФЗ);</w:t>
      </w:r>
    </w:p>
    <w:p>
      <w:pPr>
        <w:pStyle w:val="Normal"/>
        <w:ind w:firstLine="708"/>
        <w:jc w:val="both"/>
        <w:rPr/>
      </w:pPr>
      <w:r>
        <w:rPr>
          <w:szCs w:val="26"/>
        </w:rPr>
        <w:t>- за сохранностью автомобильных дорог местного значения вне границ населенных пунктов в границах муниципального района (далее – дорожный контроль) (в соответствии с п. 5 ч. 1 ст. 15 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лесной контроль (в соответствии с п. 29 ч. 1 ст. 15 Федерального закона № 131-ФЗ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Приняты следующие муниципальные правовые акты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 постановление Администрации муниципального образования «Глазовский район» от 21.12.2011 № 218.3 «Об утверждении административного регламента осуществления функции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 постановление Администрации муниципального образования «Глазовский район»</w:t>
      </w:r>
      <w:r>
        <w:rPr/>
        <w:t xml:space="preserve"> от 21.04.2015 № 49</w:t>
      </w:r>
      <w:r>
        <w:rPr>
          <w:szCs w:val="26"/>
        </w:rPr>
        <w:t xml:space="preserve"> «Об утверждении административного регламента по осуществлению муниципальной функции «Осуществление муниципального жилищного контроля на территории муниципального образования «Глазовский район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- постановление Администрации муниципального образования «Глазовский район» от 04.05.2016 № 56.1 «Об утверждении положения о муниципальном контроле за обеспечением сохранности автомобильных дорог местного значения муниципального образования «Глазовский район»;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r>
        <w:rPr>
          <w:szCs w:val="28"/>
        </w:rPr>
        <w:t>Постановления Администрации МО «Адамское» №27 от 1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Адам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Гулековское» №13 от 03 марта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Гулеков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Качкашурское» №30 от 2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ачкашур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Кожильское» №30 от 05 ма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ожиль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Октябрьское» №22 от 06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Октябрь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Парзинское» №17 от 27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арзин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муниципального образования «Понинское» №27 от 27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онин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Ураковское» №21 от 08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Ураковское»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8"/>
        </w:rPr>
        <w:t>- Постановление Администрации МО «Штанигуртское» №26 от 1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Штанигуртское»».</w:t>
      </w:r>
    </w:p>
    <w:p>
      <w:pPr>
        <w:pStyle w:val="Normal"/>
        <w:jc w:val="both"/>
        <w:rPr>
          <w:szCs w:val="26"/>
          <w:u w:val="single"/>
        </w:rPr>
      </w:pPr>
      <w:r>
        <w:rPr/>
        <w:tab/>
      </w:r>
      <w:r>
        <w:rPr>
          <w:szCs w:val="26"/>
        </w:rPr>
        <w:t xml:space="preserve">До принятия вышеуказанных муниципальных правовых актов, регламентирующих осуществление муниципального контроля, в соответствии с действующим законодательством была проведена антикоррупционная экспертиза их проектов. Вся принятая нормативная база объективна, полна по содержанию, доступна для юридических лиц, граждан и индивидуальных предпринимателей. Принятые муниципальные правовые акты размещены на официальном портале муниципального образования «Глазовский район» </w:t>
      </w:r>
      <w:r>
        <w:rPr>
          <w:szCs w:val="26"/>
          <w:u w:val="single"/>
        </w:rPr>
        <w:t xml:space="preserve">http://glazrayon.ru/gosserv/funkcii/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>Раздел 2. Организация муниципального контрол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 соответствии с Федеральным законом № 131-ФЗ муниципальный жилищный и земельный контроль являются вопросами местного значения сельских поселений (статья 14). Ежегодно заключаются соглашения между органами местного самоуправления муниципального образования «Глазовский район» и органами местного самоуправления муниципальных образований-сельских поселений Глазовского района о передаче осуществления части полномочий по решению вопросов местного значения, в том числе по осуществлению муниципального жилищного и земельного контроля. Таким образом, муниципальный контроль осуществляется следующими структурными подразделениями Администрацией муниципального образования «Глазовский район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- жилищный, дорожный муниципальный контроль – отделом ЖКХ, транспорта и связ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- земельный муниципальный контроль – отделом имущественных отношен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Сведения о наименовании и реквизитах нормативных правовых актов, регламентирующих порядок исполнения функц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3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еречень и описание основных и вспомогательных (обеспечительных) функц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Наименования и реквизиты нормативных правовых актов, регламентирующих порядок исполнения указанных функций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ый контро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Постановление Администрации муниципального образования «Глазовский район»</w:t>
            </w:r>
            <w:r>
              <w:rPr/>
              <w:t xml:space="preserve"> от 21.04.2015 № 49</w:t>
            </w:r>
            <w:r>
              <w:rPr>
                <w:szCs w:val="26"/>
              </w:rPr>
              <w:t xml:space="preserve"> «Об утверждении административного регламента по осуществлению муниципальной функции «Осуществление муниципального жилищного контроля на территории муниципального образования «Глазовский район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мельный контро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я Администрации МО "Адамское" №27 от 10 апреля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Адамское»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я Администрации МО "Гулековское" №13 от 03 марта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Гулековское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ления Администрации МО "Качкашурское" №30 от 20 апреля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ачкашурское»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ления Администрации МО "Кожильское" №30 от 05 мая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ожильское»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ления Администрации МО "Октябрьское" №22 от 06 апреля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Октябрьское»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я Администрации МО "Парзинское" №17 от 27 апреля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арзинское»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муниципального образования "Понинское" №27 от 27 апреля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онинское»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я Администрации МО "Ураковское" №21 от 08 апреля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Ураковское»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МО "Штанигуртское" №26 от 10 апреля 2015 года "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Штанигуртское»"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контро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муниципального образования «Глазовский район» от 04.05.2016 № 56.1 «Об утверждении положения о муниципальном контроле за обеспечением сохранности автомобильных дорог местного значения муниципального образования «Глазовский район»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Лесной контро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Постановление Администрации муниципального образования «Глазовский район» от 21.12.2011 № 218.3 «Об утверждении административного регламента осуществления функции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заимодействие с другими органами государственного контроля (надзора), муниципального контроля не установлено. Аккредитация юридических лиц и граждан в качестве экспертных организаций и экспертов, привлекаемых к выполнению мероприятий по контролю при проведении проверок, не осуществлялас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>Раздел 3. Финансовое и кадровое обеспечение муниципального контрол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color w:val="FF0000"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6"/>
        </w:rPr>
        <w:t>В бюджете муниципального образования «Глазовский район» на 2016 год средства на осуществление муниципального контроля заложены в размере 88,8 тыс. руб.  в виде субвенций из бюджета Удмуртской Республики на выполнение функций по жилищному контролю. За период январь-декабрь 2016 года сумма финансирования составила 81,782 тыс. руб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 xml:space="preserve">Мероприятия по муниципальному контролю осуществляют две штатные единицы (земельный контроль – 1 единица, дорожный и жилищный контроль – 1 единица). Данные специалисты находятся в штате Администрации, ведение муниципального контроля закреплено в их должностных обязанностях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Лица, на которые возложены обязанности по осуществлению муниципального контроля, обладают необходимыми знаниями, умениями и навыками для выполнения функций муниципального контрол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Эксперты и представители экспертных организаций для проведения мероприятий по муниципальному контролю не привлекалис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  <w:r>
        <w:rPr>
          <w:rFonts w:cs="Times New Roman" w:ascii="Times New Roman" w:hAnsi="Times New Roman"/>
          <w:b/>
          <w:sz w:val="24"/>
          <w:szCs w:val="26"/>
        </w:rPr>
        <w:t>Раздел 4.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6"/>
        </w:rPr>
        <w:t>Проведение муниципа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color w:val="FF0000"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6"/>
        </w:rPr>
        <w:t>План проверок по жилищному контролю на 2016 год в муниципальном образовании «Глазовский район» не утвержден, так как в муниципальном образовании «Глазовский район» работает одна управляющая организация ООО «УК «Эко-дом», которая является субъектом мало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За январь - декабрь 2016 года проведено 43 внеплановых проверок по жилищному контролю по заявлениям (обращениям) граждан, права которых нарушены, в том числе 7 проверок проведено совместно с Глазовской межрайонной прокуратурой. По результатам проверки выявлено 6 нарушения правил и норм технического содержания жилого фон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Проверки по качеству предоставления коммунальных услуг: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  <w:tab/>
        <w:t xml:space="preserve">Проверка 14.01.16 года на основании обращения Шудеговой В.С.,  проживающей по адресу: Глазовский район, с. Октябрьский,  ул.Полевая, д.2 кв. № 11, проверка порядка расчета платы за электроэнергию, потребленную на общедомовые нужды, нарушений в отношении ОАО «ЭнергосбыТ Плюс» не выявлено.  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2. Проверка 18.01.16 года на основании обращения Мышкиной Р.М., проживающей по адресу: Глазовский район, с. Октябрьский, ул. Полевая, д.4, кв.10, проверка порядка расчета платы за электроэнергию, потребленную на общедомовые нужды, нарушений в отношении ОАО «ЭнергосбыТ Плюс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3.</w:t>
        <w:tab/>
        <w:t>Проверка 22.01.16 года на основании обращения Шиляевой А.В., проживающей по адресу: Глазовский район, с. Понино, ул. Пряженникова,  дом № 22 «в»,  проверка порядка расчета платы за водоотведение,  нарушений в отношении ООО «ВФ-Сервис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4. Проверка 15.02.16 года на основании обращения Мамедова В.М.О., проживающего по адресу: Глазовский район, с. Парзи, ул. Новая, д.9 кв.5,  проверка  температурного режима в помещении, нарушений в отношении ООО «Свет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5.</w:t>
        <w:tab/>
        <w:t xml:space="preserve">Проверка 15.02.2016 года на основании обращения Чупиной В.А., проживающей по адресу: Глазовский район, с. Понино, ул.Первомайская, д.2 кв. 4 по затоплению квартиры с кровли. Выявлено нарушение правил и норм технического содержания жилого фонда в отношении ООО «УК «Экодом», выдано предписание 32.1 от 26.02.16 г. 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6.</w:t>
        <w:tab/>
        <w:t>Проверка 16.02.2016 года на основании обращения Дубининой Н.А., проживающей по адресу: Глазовский район, д. Курегово, ул. пер. Школьный, дом №1 кв.№ 7, о размере платы за пользование жилым помещением по договору социального найма, нарушений не выявлено, письмо с Государственной жилищной инспекции № 742 от 02.02.16 г.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7.</w:t>
        <w:tab/>
        <w:t>Проверка 25.02.2016 года по адресу: Глазовский район, д. Качкашур, ул.Т.Барамзиной,  д.86, отсутствие водоснабжения. Проверка проведена совместно с Глазовской межрайонной прокуратурой. Нарушены условия предоставления коммунальных услуг  в части не организации  водоснабжения ООО «Водосток». Протокол об административном правонарушении в адрес ООО «Водосток» направлен Глазовской межрайонной прокуратурой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</w:t>
        <w:tab/>
        <w:t>Проверка 09.03.16 года на основании обращения Семеновой Л.Л., проживающей по адресу: Глазовский район, д. Адам, ул. Советская, д. 10, кв. 1, проверка порядка расчета платы за электроэнергию, потребленную на общедомовые нужды, нарушений в отношении ОАО «ЭнергосбыТ Плюс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 Проверка 18.03.2016 года по инициативе Госжилинспекции по устранению замечаний при вводе объекта в эксплуатацию по адресу: Глазовский район, д. Трубашур, ул. Школьная, д. 14, (новый дом по программе переселение граждан из аварийного жилья). Замечания устранены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  <w:tab/>
        <w:t>Проверка 31.03.16 года по адресу: Глазовский район, д. Адам, ул. Молодежная, ул. Новая, отсутствие водоснабжения. Проверка проведена совместно с Глазовской межрайонной прокуратурой. Нарушены условия предоставления коммунальных услуг  в части не организации  водоснабжения ООО «ВФ-сервис». Протокол об административном правонарушении в адрес ООО «ВФ-сервис» направлен Глазовской межрайонной прокуратурой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  <w:tab/>
        <w:t>Проверка 06.04.2016 года по адресу: Глазовский район, с. Октябрьский, ул.Школьная, д.1, кв.16 ненадлежащее содержание и несвоевременный ремонт кровли,  совместно с Глазовской межрайонной прокуратурой. Нарушены требования п. 4.6.1.1  «Правил и норм технической эксплуатации жилищного фонда», утвержденных Постановлением государственного комитета по строительству и жилищно-коммунальному комплексу от 23.09.2003 года № 170;  п.7. «Минимального перечня услуг и работ, необходимых для обеспечения надлежащего содержания общего имущества в многоквартирном доме», утвержденных постановлением Правительства РФ от 3 апреля 2013 года № 290. Протокол об административном правонарушении в адрес ООО «УК «Экодом» направлен Глазовской межрайонной прокуратурой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  <w:tab/>
        <w:t>Проверка 13.04.2016 года на основании обращения Горбушина Л.С., проживающего в социальном доме для одиноких престарелых по адресу: Глазовский район, д.Верх.Слудка, ул. Мира,1, кв. 15. Проверка в отношении БУСО «Комплексный центр социального обслуживания населения» в части качества воды, применяемых отделочных материалов и соблюдения обязательных требований пожарной безопасности. Нарушений в отношении БУСО «Комплексный центр социального обслуживания населения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  <w:tab/>
        <w:t>Проверка 05.05.2016 года на основании коллективного обращения жильцов, проживающих по адресу: Глазовский район, д. Штанигурт, ул. Восточная, д.8,  по вопросу ненадлежащего содержания общего имущества многоквартирного дома.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6"/>
        </w:rPr>
        <w:t>ыявлено нарушение правил и норм технического содержания жилого фонда в отношении ООО «УК «Экодом», выдано предписание №129 от 10.05.2016 года для устранения нарушений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4. Проверка 05.05.2016 года на основании коллективного обращения жильцов, проживающих по адресу: Глазовский район, д. Штанигурт, ул. Восточная, д.8 «а»,  по вопросу ненадлежащего содержания общего имущества многоквартирного дома.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6"/>
        </w:rPr>
        <w:t>ыявлено нарушение правил и норм технического содержания жилого фонда в отношении ООО «УК «Экодом», выдано предписание №129.1 от 10.05.2016 года для устранения нарушений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5.</w:t>
        <w:tab/>
        <w:t>Проверка 05.05.2016 года на основании обращения Ельцовой Ю.В. проживающей по адресу: Глазовский район, Дом отдыха Чепца, д.1, кв.9,  по вопросу ненадлежащего содержания общего имущества многоквартирного дома. Нарушений в отношении МУП «Жилищно-коммунальное хозяйство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6.</w:t>
        <w:tab/>
        <w:t>Проверка 30.05.2016 года на основании обращения Глухова П.В., проживающего по адресу: Глазовский район, с. Октябрьский, ул. Центральная, д.2, кв.8, по вопросу ненадлежащего содержания  придомовой территории. Нарушений в отношении ООО УК «Экодом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7. Проверка 01.06.2016 года исполнения предписания 32.1 от 26.02.16 г., по адресу: Глазовский район, с. Понино, ул.Первомайская, д.2 кв. 4 по затоплению квартиры с кровли в отношении ООО «УК «Экодом». В соответствии с предписанием произведен ремонт кровли площадью 100 кв. м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8.</w:t>
        <w:tab/>
        <w:t>Проверка 29.06.2016 года на основании обращения Горбушина Н.Л., проживающего по адресу: Глазовский район, д. Б.Лудошур, ул. Береговая, д. 9, кв.1, по вопросу ненадлежащее предоставление коммунальных услуг по водоснабжению. Нарушений в отношении ООО «Водосток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9. Проверка 06.06.2016 года на основании обращения Огорельцева Л.М., проживающего по адресу: Глазовский район, д.Штанигурт, ул Глазовская, д.12 кв.6, по вопросу проверки соблюдения  постановления Правительства РФ от 15.05.2013 г.  № 416 «О порядке осуществления деятельности по управлению многоквартирными домами»  и  условий договора управления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0. Проверка 12.07.2016 года на основании обращения Максимовой Г.П. проживающей по адресу: Глазовский район, Дом отдыха Чепца, д.1 кв.2 по вопросу ненадлежащего содержания общего имущества многоквартирного дома. Выдано предписание №213 от 26.07.2016 года МУП «Жилищно-коммунальное хозяйство» для устранения нарушений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1. Проверка 12.07.2016 года на основании обращения Иванова Д.И., проживающего по адресу: Глазовский район, д.Штанигурт, ул.Глазовская, д.12 кв.2 по вопросу ненадлежащего содержания общего имущества многоквартирного дома. Выдано предписание №214 от 29.07.2016 года ООО УК «Экодом» для устранения нарушений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2. Проверка 04.07.2016 года по исполнению предписания по адресу: Глазовский район,  д. Штанигурт, ул. Восточная, д. 8 по вопросу ненадлежащего содержания общего имущества многоквартирного дома. Предписание исполн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3. Проверка 04.07.2016 года проверка по исполнению предписания по адресу: Глазовский район, д. Штанигурт, Восточная, д.8 «а» по вопросу ненадлежащего содержания общего имущества многоквартирного дома. Предписание выполн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4. Проверка совместно с Глазовской межрайонной прокуратурой по проведению  капитального ремонта в жилом доме по адресу: Глазовский район, с.Октябрьский, ул.Ломоносова, д.8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5. Проверка  совместно с Глазовской межрайонной прокуратурой по адресу: Глазовский район,  д. Адам,  ул. Советская, д. 30 и по  ул. Новая по вопросу отсутствия водоснабжения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6. Проверка 09.08.2016 года на основании обращения жителей многоквартирного дома проживающих по адресу: Глазовский район, д.Кожиль, ул. Гагарина, д. 5 по вопросу ненадлежащего содержания общего имущества. Выдано предписание №244 от 17.08.2016 года ООО УК «Экодом» для устранения нарушений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7. Проверка 09.08.2016 года на основании обращения жителей многоквартирного дома по адресу: Глазовский район, д.Кожиль, ул. Гагарина, д. 8  по вопросу ненадлежащего содержания общего имущества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8. Проверка 30.08.2016 года по исполнению предписания № 213 от 26.07.2016 по адресу: Глазовский район, Дом отдыха Чепца, д.1, кв.2 по вопросу ненадлежащего содержания общего имущества многоквартирного дома. Предписание исполн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9. Проверка 30.08.2016 года по исполнению предписания № 214 от 29.07.2016  по адресу: Глазовский район, д.Штанигурт, ул.Глазовская, д. 12 кв.2  по вопросу ненадлежащего содержания общего имущества многоквартирного дома. Предписание исполн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0. Проверка  30.09.2016 года совместно с Глазовской межрайонной прокуратурой по адресу: Глазовский район, с.Октябрьский, Школьная, 1 по вопросу ненадлежащего содержания общего имущества. Кровля отремонтирована ООО УК «Экодом» в 3 квартале 2016 года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1. Проверка 27.09.2016 года по адресу: Глазовский район, д.Качкашур, ул.  Т.Барамзиной, д.84 «б» по защите прав потребителей при предоставлении коммунальных услуг водоснабжения. Нарушений в отношении ООО «Водосток»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2. Проверка 18.10.2016 года по исполнению предписания №244 от 17.08.2016 года по адресу: Глазовский район, д.Кожиль, ул. Гагарина, д. 5  по вопросу ненадлежащего содержания общего имущества многоквартирного дома. Предписание выполн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33. Проверка 09.11.2016 года на основании обращения Никифорова Ю.А. проживающей по адресу: Глазовский район, д.Штанигурт, ул. Восточная, д. 8, кв. 1 по вопросу  недостаточной температуры воздуха  в квартире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34. Проверка 24.11.2016 года на основании обращения Полникова А.В. проживающего по адресу: Глазовский район, д. Кожиль, ул. Гагарина, д. 8, кв. 12  по вопросу недостаточной температуры воздуха в квартире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35. Проверка 07.11.2016 года на основании обращения Сергеева Д.И. проживающего по адресу: Глазовский район,  д. Штанигурт, ул. Глазовская, д.12, по вопросу неисправного состояния канализационной системы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36. Проверка 17.11.2016 года на основании обращения Урсеговой О.Б. проживающей по адресу: Глазовский район, д.Адам, ул. Советская, д. 10, кв. 11, по вопросу ремонта жилого помещения  после затопления квартиры. Работы выполнены ООО УК «Экодом». 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7. Проверка 05.12.2016 года в отношении ООО УК «ЭКО ДОМ» по адресу: Глазовский район, д. Штанигурт, ул. Восточная, д.8 «а» по вопросу соблюдения установленных требований по содержанию внутридомового и (или) внутриквартирного газового оборудования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8. Проверка 16.12.2016 года на основании обращения Терешин Ю.Б. проживающего по адресу: Глазовский район, д.Лекшур, ул.Сибирская, д.6  по вопросу  начисления за водоснабжение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9. Проверка 20.12.2016 года на основании обращения Гимер В.А. проживающего по адресу: Глазовский район, д.Понино, ул.Кооперативная, д.19 по вопросу  водоснабжения. Водоснабжение восстано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40. Проверка 22.12.2016 года на основании обращения жителей дома проживающих по адресу: Глазовский район, с. Октябрьский, ул.Наговицына, д.8 по вопросу  затопления подвала. Работы запланированы на январь 2017 года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41. Проверка 22.12.2016 года на основании обращения Виноградовой В.В. проживающего по адресу: Глазовский район, д.Адам, ул. Октябрьская, д.24, кв.7 по вопросу  оплаты за воду. Нарушений не выявлено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42. Проверка 23.12.2016 года на основании обращения Дзюиной О.Г. проживающей по адресу: Глазовский район, д.Адам, ул. Октябрьская, д.18  по вопросу  затопления подвала в жилом доме. Авария устран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За январь - декабрь 2016 года проверки в рамках муниципального дорожного  контроля не проводил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За январь - декабрь 2016 года проверки в рамках муниципального земельного  контроля не проводил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В рамках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 проверки не проводились, так как в соответствии с п. 5 части 1 статьи 84 Лесного кодекса Российской Федерации муниципальный лесной контроль осуществляется в отношении лесных участков находящихся в муниципальной собственности, а исходя из норм земельного законодательства и законодательства о местном самоуправлении, осуществление муниципального лесного контроля законодательством предполагается на межселенных территориях. Муниципальное образование «Глазовский район» не имеет в муниципальной собственности лесные участки, а также межселенные территории. В отношении лесных участков, находящихся в границах населенных пунктов муниципальных образований сельских поселений Глазовского района функции по муниципальному лесному контролю возложены на органы местного самоуправления сельских поселений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Раздел 5. Действия органов муниципального контроля по пресечению нарушений обязательных требований и (или) устранению последствий таких наруш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394"/>
        <w:gridCol w:w="1557"/>
        <w:gridCol w:w="1557"/>
        <w:gridCol w:w="1557"/>
        <w:gridCol w:w="1557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Функция по контролю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ынесено актов реагирования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о плановым проверк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о внеплановым проверк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На должностных ли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Индивидуальных предпринимателе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униципального образования «Глазовский район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ый контро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предпис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ый контро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предпис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ab/>
        <w:t>Раздел 6. Анализ и оценка эффективности муниципа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 xml:space="preserve">По результатам проведенных проверок не выявлено нарушений по 21 проверке,  выписано 6 предписаний на устранение нарушения, оформлены 3 протокола об административных правонарушениях Глазовской межрайонной прокуратурой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ab/>
        <w:t>Раздел 7. Выводы и предложения по результатам муниципального контрол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i/>
          <w:lang w:eastAsia="en-US"/>
        </w:rPr>
        <w:t>а) выводы и предложения по результатам осуществления государственного контроля (надзора), муниципального контроля, в том числе планируемые на текущий год показатели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З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/>
          <w:lang w:eastAsia="en-US"/>
        </w:rPr>
        <w:t>увеличилось в 2,8 раза по сравнению с предыдущим годом количество внеплановых проверок муниципального жилищного контроля, что связано с увеличением количества обращений, в частности ростом количества жалоб на содержание общедомового имущества МК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/>
          <w:lang w:eastAsia="en-US"/>
        </w:rPr>
        <w:t>снижение процента правонарушений, связанных с неисполнением предписаний, выданных управляющим организациям по результатам проверок, свидетельствует об эффективности муниципального жилищного контрол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i/>
          <w:lang w:eastAsia="en-US"/>
        </w:rPr>
        <w:t>б) предложения по совершенствованию нормативно-правового регулирования и осуществления государственного (надзора), муниципального контроля в соответствующей сфере деятельност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- </w:t>
        <w:tab/>
        <w:t>необходимо законодательно урегулировать механизм проведения проверок исполнения предписаний при смене организаций, осуществляющих управление МКД. В ситуациях, когда до срока проверки исполнения предписания происходит смена управляющей организации, ответственность за исполнение предписания, выданного прежней управляющей организации, не переходит к новой управляющей организации. В тоже время, после окончания периода управления домом, прежняя управляющая организация не имеет законных оснований осуществлять действия с общедомовым имуществом, направленные на исполнение предписания. Поэтому, считаем необходимым предоставить органам муниципального жилищного контроля право проводить проверки исполнения предписаний в отношении управляющих организаций, не смотря на то, что они прекратили работу по управлению МКД, в случае, если срок исполнения предписания был достаточны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i/>
          <w:lang w:eastAsia="en-US"/>
        </w:rPr>
        <w:t>в) иные предложения, связанные с осуществлением государственного контроля (надзора), муниципального контроля и направленные на повышение эффективности такого контроля (надзора) и сокращение административных ограничений в предпринимательск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т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4"/>
          <w:szCs w:val="26"/>
          <w:lang w:eastAsia="en-US"/>
        </w:rPr>
      </w:pPr>
      <w:r>
        <w:rPr>
          <w:rFonts w:eastAsia="Calibri" w:cs="Times New Roman" w:ascii="Times New Roman" w:hAnsi="Times New Roman"/>
          <w:sz w:val="24"/>
          <w:szCs w:val="26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ГЛАСОВАН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Заместитель главы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Муниципального образования «Глазовский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район» по экономике, имущественным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ношениям и финансам</w:t>
        <w:tab/>
        <w:tab/>
        <w:tab/>
        <w:tab/>
        <w:tab/>
        <w:tab/>
        <w:tab/>
        <w:tab/>
        <w:t>Ю.В. Ушакова</w:t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17:00Z</dcterms:created>
  <dc:creator>1</dc:creator>
  <dc:description/>
  <cp:keywords/>
  <dc:language>en-US</dc:language>
  <cp:lastModifiedBy>Поскребышева</cp:lastModifiedBy>
  <cp:lastPrinted>2017-01-09T09:34:00Z</cp:lastPrinted>
  <dcterms:modified xsi:type="dcterms:W3CDTF">2017-02-06T06:36:00Z</dcterms:modified>
  <cp:revision>21</cp:revision>
  <dc:subject/>
  <dc:title>Администрация муниципального                                                          «Глаз ёрос» муниципал</dc:title>
</cp:coreProperties>
</file>