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обсуждения Материалов комплексного экологического обследования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территорий государственных охотничьих заказников Удмуртской </w:t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 xml:space="preserve">Республики, обосновывающих придание данным территориям статуса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собо охраняемых природных территорий регионального значения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10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. Глазов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10 марта 2017 года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.00 час, зал совещаний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и Глазовского района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43"/>
        <w:gridCol w:w="7672"/>
      </w:tblGrid>
      <w:tr>
        <w:trPr/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бреков В.В.</w:t>
            </w:r>
          </w:p>
        </w:tc>
        <w:tc>
          <w:tcPr>
            <w:tcW w:w="781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лава муниципального образования «Глазовский район», </w:t>
            </w:r>
            <w:r>
              <w:rPr>
                <w:b/>
                <w:color w:val="000000"/>
                <w:sz w:val="28"/>
                <w:szCs w:val="28"/>
              </w:rPr>
              <w:t>председательствующий;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дакова Н.А.</w:t>
            </w:r>
          </w:p>
        </w:tc>
        <w:tc>
          <w:tcPr>
            <w:tcW w:w="7815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отдела организационной работы и административной реформы Аппарата, </w:t>
            </w:r>
            <w:r>
              <w:rPr>
                <w:b/>
                <w:color w:val="000000"/>
                <w:sz w:val="28"/>
                <w:szCs w:val="28"/>
              </w:rPr>
              <w:t>секретарь;</w:t>
            </w:r>
          </w:p>
        </w:tc>
      </w:tr>
      <w:tr>
        <w:trPr>
          <w:trHeight w:val="306" w:hRule="atLeast"/>
        </w:trPr>
        <w:tc>
          <w:tcPr>
            <w:tcW w:w="990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сутствовали: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еркиева Г.А.</w:t>
            </w:r>
          </w:p>
        </w:tc>
        <w:tc>
          <w:tcPr>
            <w:tcW w:w="76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Глазовского района-начальник управления сельского хозяйства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змаков П.И.</w:t>
            </w:r>
          </w:p>
        </w:tc>
        <w:tc>
          <w:tcPr>
            <w:tcW w:w="76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МО «Штанигуртское»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гина Н.Р.</w:t>
            </w:r>
          </w:p>
        </w:tc>
        <w:tc>
          <w:tcPr>
            <w:tcW w:w="76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МО «Верхнебогатырское»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ева О.С.</w:t>
            </w:r>
          </w:p>
        </w:tc>
        <w:tc>
          <w:tcPr>
            <w:tcW w:w="76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МО «Понинское»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ранкин О.Г.</w:t>
            </w:r>
          </w:p>
        </w:tc>
        <w:tc>
          <w:tcPr>
            <w:tcW w:w="76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отдела охраны объектов животного мира Управления Минприроды Удмуртской Республики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шинина Л.С.</w:t>
            </w:r>
          </w:p>
        </w:tc>
        <w:tc>
          <w:tcPr>
            <w:tcW w:w="76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отдела имущественных отношений Администрации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пин С.А.</w:t>
            </w:r>
          </w:p>
        </w:tc>
        <w:tc>
          <w:tcPr>
            <w:tcW w:w="76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Глазовского района по строительству и ЖКХ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итина В.М.</w:t>
            </w:r>
          </w:p>
        </w:tc>
        <w:tc>
          <w:tcPr>
            <w:tcW w:w="76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О «Куреговское»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шакова Ю.В.</w:t>
            </w:r>
          </w:p>
        </w:tc>
        <w:tc>
          <w:tcPr>
            <w:tcW w:w="76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Администрации Глазовского района по экономике, имущественным отношениям и финансам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пин И.А.</w:t>
            </w:r>
          </w:p>
        </w:tc>
        <w:tc>
          <w:tcPr>
            <w:tcW w:w="76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отдела ЖКХ, транспорта и связи Администрации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отники:</w:t>
            </w:r>
          </w:p>
        </w:tc>
        <w:tc>
          <w:tcPr>
            <w:tcW w:w="767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гданов А.А., Мокрецов В.Н.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роекте Материалов комплексного экологического обследования территорий государственных охотничьих заказников Удмуртской Республики, обосновывающих придание данным территориям статуса особо охраняемых природных территорий регионального значения с гражданами и общественными организациями (объединения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ндакову Н.А. – </w:t>
      </w:r>
      <w:r>
        <w:rPr>
          <w:sz w:val="28"/>
          <w:szCs w:val="28"/>
        </w:rPr>
        <w:t xml:space="preserve">Администрацией Глазовского района организовано обсуждение проекта Материалов комплексного экологического обследования территорий государственных охотничьих заказников Удмуртской Республики, обосновывающих придание данным территориям статуса особо охраняемых природных территорий регионального значения с гражданами и общественными организациями (объединениями) (далее – Проект), в том числе, по государственному охотничьему заказнику «Северный». Объявление о проведении обсуждения Проекта было размещено на официальном портале муниципального образования «Глазовский район», который решением Глазовского Районного Совета депутатов от 26.04.2012 № 43 был наделен статусом муниципального информационного ресурс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суждение Проекта проведено с 22 февраля по 10 марта 2017 года. За данный период предложений и замечаний по Проекту от граждан и общественных организаций (объединений) не поступило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обрить Материалы комплексного экологического обследования территорий государственных охотничьих заказников Удмуртской Республики, обосновывающих придание данным территориям статуса особо охраняемых природных территорий регионального значения в целом, в том числ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менение категории государственного охотничьего заказника «Северный» на государственный природный заказник с комплексным профил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границ государственного охотничьего заказника «Северный» в соответствии с представленным Проект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</w:t>
        <w:tab/>
        <w:tab/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ь</w:t>
        <w:tab/>
        <w:tab/>
        <w:tab/>
        <w:tab/>
        <w:tab/>
        <w:tab/>
        <w:tab/>
        <w:tab/>
        <w:t>Н.А. Канда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107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b/>
      <w:sz w:val="26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ind w:right="-105" w:hanging="0"/>
      <w:jc w:val="both"/>
    </w:pPr>
    <w:rPr>
      <w:b/>
      <w:sz w:val="26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15:00Z</dcterms:created>
  <dc:creator>1</dc:creator>
  <dc:description/>
  <cp:keywords/>
  <dc:language>en-US</dc:language>
  <cp:lastModifiedBy>Пользователь</cp:lastModifiedBy>
  <cp:lastPrinted>2017-03-14T14:29:00Z</cp:lastPrinted>
  <dcterms:modified xsi:type="dcterms:W3CDTF">2017-03-15T05:06:00Z</dcterms:modified>
  <cp:revision>24</cp:revision>
  <dc:subject/>
  <dc:title>Администрация муниципального                                                          «Глаз ёрос» муниципал</dc:title>
</cp:coreProperties>
</file>