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я проекта нормативно-техническ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териалы, обосновывающие лимиты и квоты добычи охотничь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сурсов в Удмуртской Республике на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 1 августа 2017 года до 1 августа 2018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10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. Глазов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27 апреля 2017 года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.00 час, зал совещаний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и Глазовского района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43"/>
        <w:gridCol w:w="7593"/>
      </w:tblGrid>
      <w:tr>
        <w:trPr/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шакова Ю.В.</w:t>
            </w:r>
          </w:p>
        </w:tc>
        <w:tc>
          <w:tcPr>
            <w:tcW w:w="773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меститель главы Администрации муниципального образования «Глазовский район» по экономике, имущественным отношениям и финансам, </w:t>
            </w:r>
            <w:r>
              <w:rPr>
                <w:b/>
                <w:color w:val="000000"/>
                <w:sz w:val="28"/>
                <w:szCs w:val="28"/>
              </w:rPr>
              <w:t>председатель;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дакова Н.А.</w:t>
            </w:r>
          </w:p>
        </w:tc>
        <w:tc>
          <w:tcPr>
            <w:tcW w:w="773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отдела организационной работы и административной реформы Аппарата Администрации, </w:t>
            </w:r>
            <w:r>
              <w:rPr>
                <w:b/>
                <w:color w:val="000000"/>
                <w:sz w:val="28"/>
                <w:szCs w:val="28"/>
              </w:rPr>
              <w:t>секретарь;</w:t>
            </w:r>
          </w:p>
        </w:tc>
      </w:tr>
      <w:tr>
        <w:trPr>
          <w:trHeight w:val="306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сутствовали: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еркиева Г.А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Администрации Глазовского района-начальник управления сельского хозяйства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бинцева Т.В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О «Ураковское»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тачева Т.В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МО «Парзинское»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змаков П.И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МО «Штанигуртское»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лдаков Р.А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МО «Верхнебогатырское»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ранкин О.Г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меститель начальника отдела охраны объектов животного мира Управления Минприроды Удмуртской Республики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патова Л.К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меститель начальника отдела имущественных отношений Администрации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аткин Е.Г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О «Гулековское»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епанова Е.А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производственного отдела управления сельского хозяйства Администрации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пин С.А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Глазовского района по строительству и ЖКХ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тегаев К.С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О «Адамское»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брекова Н.М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МО «Октябрьское»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филова Н.А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правового отдела Аппарата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пин И.А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отдела ЖКХ, транспорта и связи Администрации;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отники:</w:t>
            </w:r>
          </w:p>
        </w:tc>
        <w:tc>
          <w:tcPr>
            <w:tcW w:w="759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симов И.И., Веретенников В.А., Суворов А.В., Богданов Н.В.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 проекте нормативно-технической документации «Материалы, обосновывающие лимиты и квоты добычи охотничьих ресурсов в Удмуртской Республике на период с 1 августа 2017 года до 1 августа 2018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акову Н.А. –</w:t>
      </w:r>
      <w:r>
        <w:rPr>
          <w:sz w:val="28"/>
          <w:szCs w:val="28"/>
        </w:rPr>
        <w:t xml:space="preserve"> Во исполнение статьи 24 Федерального закона от 24 июля 2009 года № 209-ФЗ «Об охоте и о сохранении охотничьих ресурсов и о внесении изменений в отдельные законодательные акты Российской Федерации» и приказа Министерства природных ресурсов и экологии Российской Федерации от 29 июня 2010 года № 228 «Об утверждении порядка принятия документа об утверждении лимита добычи охотничьих ресурсов, внесения в него изменений и требований к его содержанию», в соответствии с требованиями приказа Министерства природных ресурсов и экологии Российской Федерации от 30 апреля 2010 года № 138 «Об утверждении нормативов допустимого изъятия охотничьих ресурсов и нормативов численности охотничьих ресурсов в охотничьих угодьях» Министерством природных ресурсов и охраны окружающей среды Удмуртской Республики подготовлен проект нормативно-технической документации «Материалы, обосновывающие лимиты и квоты добычи охотничьих ресурсов в Удмуртской Республике на период с 1 августа 2017 года до 1 августа 2018 г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Глазовского района организовано обсуждение данного проекта. Объявление о проведении обсуждения проекта было размещено 11.04.2017 в новостной ленте официального портала муниципального образования «Глазовский район». Обсуждение проекта проводится с 18 по 27 апреля 2017 года. За данный период предложений и замечаний по проекту от граждан и общественных организаций (объединений) не поступил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м проектом предлагаются следующие квоты добы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щедоступных охотничьих угодьях Глазовского район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82"/>
        <w:gridCol w:w="803"/>
        <w:gridCol w:w="803"/>
        <w:gridCol w:w="803"/>
        <w:gridCol w:w="993"/>
        <w:gridCol w:w="708"/>
        <w:gridCol w:w="851"/>
        <w:gridCol w:w="1134"/>
        <w:gridCol w:w="850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№ </w:t>
            </w:r>
            <w:r>
              <w:rPr>
                <w:b/>
                <w:sz w:val="22"/>
                <w:szCs w:val="28"/>
              </w:rPr>
              <w:t>п/п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Вид охотничьего ресурс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Численность вида охотничьих ресурсов, особей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Квота добычи, особей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015 г.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016 г.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017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% от числен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 том числе старше 1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до 1 года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амцы во время г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8"/>
              </w:rPr>
              <w:t>без подразд. по половому признак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рый медвед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у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р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заказнике «Северный» Глазовского район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82"/>
        <w:gridCol w:w="803"/>
        <w:gridCol w:w="803"/>
        <w:gridCol w:w="803"/>
        <w:gridCol w:w="993"/>
        <w:gridCol w:w="708"/>
        <w:gridCol w:w="851"/>
        <w:gridCol w:w="1134"/>
        <w:gridCol w:w="850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№ </w:t>
            </w:r>
            <w:r>
              <w:rPr>
                <w:b/>
                <w:sz w:val="22"/>
                <w:szCs w:val="28"/>
              </w:rPr>
              <w:t>п/п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Вид охотничьего ресурс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Численность вида охотничьих ресурсов, особей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Квота добычи, особей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015 г.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016 г.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2017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% от числен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 том числе старше 1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до 1 года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амцы во время г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8"/>
              </w:rPr>
              <w:t>без подразд. по половому признак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рый медвед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с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добрить проект нормативно-технической документации «Материалы, обосновывающие лимиты и квоты  добычи охотничьих ресурсов в Удмуртской Республике на период с 1 августа 2017 года до 1 августа 2018 года», в цел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добрить следующие квоты добыч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общедоступных охотничьих угодьях Глазовского района: лось – 26 особи, бурый медведь – 5 особей, барсук – 8 особей, выдра – 3 особ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заказнике «Северный» Глазовского района: лось – 8 особей, бурый медведь – 5 особей, рысь – 1 особ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  <w:tab/>
        <w:tab/>
        <w:tab/>
        <w:tab/>
        <w:tab/>
        <w:tab/>
        <w:t>Ю.В. Уша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  <w:tab/>
        <w:tab/>
        <w:tab/>
        <w:tab/>
        <w:tab/>
        <w:tab/>
        <w:tab/>
        <w:t>Н.А. Канда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107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b/>
      <w:sz w:val="26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ind w:right="-105" w:hanging="0"/>
      <w:jc w:val="both"/>
    </w:pPr>
    <w:rPr>
      <w:b/>
      <w:sz w:val="26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31:00Z</dcterms:created>
  <dc:creator>1</dc:creator>
  <dc:description/>
  <dc:language>en-US</dc:language>
  <cp:lastModifiedBy>Пользователь</cp:lastModifiedBy>
  <cp:lastPrinted>2013-04-16T11:21:00Z</cp:lastPrinted>
  <dcterms:modified xsi:type="dcterms:W3CDTF">2017-04-27T11:12:00Z</dcterms:modified>
  <cp:revision>16</cp:revision>
  <dc:subject/>
  <dc:title>Администрация муниципального                                                          «Глаз ёрос» муниципал</dc:title>
</cp:coreProperties>
</file>