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jc w:val="right"/>
        <w:rPr/>
      </w:pPr>
      <w:r>
        <w:rPr/>
        <w:t>к  Муниципальной программе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Глазовский район»</w:t>
      </w:r>
    </w:p>
    <w:p>
      <w:pPr>
        <w:pStyle w:val="Normal"/>
        <w:jc w:val="right"/>
        <w:rPr/>
      </w:pPr>
      <w:r>
        <w:rPr/>
        <w:t>«Развитие культуры на 2015-2020 годы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0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43"/>
        <w:gridCol w:w="17"/>
        <w:gridCol w:w="490"/>
        <w:gridCol w:w="17"/>
        <w:gridCol w:w="881"/>
        <w:gridCol w:w="3060"/>
        <w:gridCol w:w="2144"/>
        <w:gridCol w:w="16"/>
        <w:gridCol w:w="1455"/>
        <w:gridCol w:w="57"/>
        <w:gridCol w:w="3168"/>
        <w:gridCol w:w="35"/>
        <w:gridCol w:w="58"/>
        <w:gridCol w:w="1276"/>
        <w:gridCol w:w="425"/>
      </w:tblGrid>
      <w:tr>
        <w:trPr>
          <w:trHeight w:val="843" w:hRule="atLeast"/>
        </w:trPr>
        <w:tc>
          <w:tcPr>
            <w:tcW w:w="235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1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Взаимосвязь с целевыми показателями (индикаторами)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2" w:hRule="atLeast"/>
        </w:trPr>
        <w:tc>
          <w:tcPr>
            <w:tcW w:w="5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П</w:t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п</w:t>
            </w:r>
          </w:p>
        </w:tc>
        <w:tc>
          <w:tcPr>
            <w:tcW w:w="50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М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76" w:before="40" w:after="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блиотечное обслуживание населения;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казание муниципальной услуги по осуществлению библиотечного, библиографического и информационного обслуживания пользователей библиотеки.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Библиотечное обслуживание населения. Количество книговыдач в библиотеках на 1000 жителей – 12 единиц.</w:t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03.01.01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03.01.02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03.01.03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03.01.04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03.01.05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03.01.06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03.01.07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03.01.08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03.01.09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03.01.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Организация нестационарных пунктов библиотечного обслуживания населения.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Обеспечение доступности библиотечных услуг в малонаселённых пунктах</w:t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4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ind w:firstLine="709"/>
              <w:jc w:val="both"/>
              <w:rPr/>
            </w:pPr>
            <w:r>
              <w:rPr/>
              <w:t>Комплектование библиотечных фон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ind w:firstLine="709"/>
              <w:jc w:val="both"/>
              <w:rPr/>
            </w:pPr>
            <w:r>
              <w:rPr/>
              <w:t xml:space="preserve">    </w:t>
            </w:r>
            <w:r>
              <w:rPr/>
              <w:t>- подписка на периодические изд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оличество экземпляров новых поступлений в библиотечные фонды 160 экз. на 1000 населения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>Ежегодно 8-10 названий периодических изданий на каждую библиотеку</w:t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5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и проведение мероприят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Проведение ежегодно1100 мероприятий для продвижения  чтения</w:t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lineRule="auto" w:line="312" w:before="0" w:after="0"/>
              <w:ind w:left="0" w:hanging="0"/>
              <w:contextualSpacing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/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краеведческая конференции.</w:t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Ежегодное проведение  краеведческой конференци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С целью активизации исследовательской работы по изучению родного края</w:t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1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/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общероссийский День библиотек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овышение имиджа  библиотек, стимулирование творческий деятельности  работников</w:t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/>
              <w:t>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Неделя детской книги</w:t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родвижение книги в детской и подростковой аудитории</w:t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/>
              <w:t>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/>
              <w:t>Акция «Летнее чтение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риобщение детей к чтению в летнее время</w:t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</w:tc>
      </w:tr>
      <w:tr>
        <w:trPr>
          <w:trHeight w:val="127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/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/>
              <w:t>Акция «Дни защиты от экологической опасности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Духовное и нравственное воспитание,  </w:t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1.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/>
              <w:t>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>
                <w:bCs/>
              </w:rPr>
            </w:pPr>
            <w:r>
              <w:rPr/>
              <w:t>Декада прав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равовое просвещение населения</w:t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декада «За здоровый образ жизни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Формирование здорового образа жизни</w:t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Дни информации по профориентации.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Содействие в выборе профессии</w:t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Дни финно-угорских литератур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опуляризация книжной культуры, повышение престижа чтения, увеличение количества читателей, посещений библиотек и книговыдачи</w:t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рганизация деятельности библиотек-центров культур: Ключевская – Центр удмуртской литературы; Кочишевская – Центр татарской культуры; Отогуртская – Центр бесермянской культуры; Октябрьская – Центр русской культуры;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Сохранение и возрождение национальных культур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здание на базе библиотек клубов общения, любителей книги, семейного чтения;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опуляризация книжной культуры, повышение престижа чтения, увеличение количества читателей, посещений библиотек и книговыдачи</w:t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формление тематических выставок, экспозиций;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опуляризация книжной культуры, повышение престижа чтения, увеличение количества читателей, посещений библиотек и книговыдачи</w:t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Укрепление и модернизация материально-технической базы библиотек.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Доступ всех филиалов к сети Интернет</w:t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6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7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08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Целевые мероприятия муниципальной программы «Библиотека-центр деловой информации Глазовского района 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  </w:t>
            </w:r>
            <w:r>
              <w:rPr/>
              <w:t>Правовое воспитание населения Глазовского района</w:t>
            </w:r>
          </w:p>
          <w:p>
            <w:pPr>
              <w:pStyle w:val="Normal"/>
              <w:spacing w:before="40" w:after="40"/>
              <w:rPr/>
            </w:pPr>
            <w:r>
              <w:rPr/>
              <w:t>Доступ всех филиалов к сети Интернет</w:t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6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7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8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true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здание электронных информационных ресурсов.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Обеспечение доступности к электронным ресурсам библиотек</w:t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7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8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казание  методической помощи филиалам МУК «Глазовская районная ЦБС» в сельских поселениях.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 </w:t>
            </w:r>
            <w:r>
              <w:rPr/>
              <w:t>2015-2020 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казание методической помощи филиалам, внедрение новых форм и методов работы. </w:t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1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4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Информирование населения об организации оказания библиотечных услу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Информирование населения о работе библиотек</w:t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8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недрение во всех структурных подразделениях МУК «Глазовская районная ЦБС» системы регулярного мониторинга удовлетворенности потребителей библиотечных услуг их качеством и доступностью.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Оценка удовлетворённости читателей качеством и доступностью библиотечных услуг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1.04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1.10</w:t>
            </w:r>
          </w:p>
        </w:tc>
      </w:tr>
      <w:tr>
        <w:trPr>
          <w:trHeight w:val="60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76" w:before="40" w:after="40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000000"/>
              </w:rPr>
              <w:t>Организация досуга и предоставление услуг организаций культуры;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7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по организации и проведению культурно-массовых мероприятий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,  Администрация МО «Глазовский район»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  более 300 мероприят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 0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йонный конкурс зимних площадок;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5-2020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клубных учреждений в зимний пери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2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03.02 0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естиваль-конкурс любительских  клубных формирований;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i/>
              </w:rPr>
              <w:t>2015,2017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,2019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клубных формирований, увеличение</w:t>
            </w:r>
          </w:p>
        </w:tc>
        <w:tc>
          <w:tcPr>
            <w:tcW w:w="17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 0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мотр танцевальных коллективов;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6,2018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,2020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хореографического искус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 0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естиваль хоровых коллективов, посвященный Г. Н. Матвееву «Песни в ладонях»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5, 2017,2019.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профессионального исполнения, придание позитивного импульса развитию коллективам художественного творчества</w:t>
            </w:r>
          </w:p>
        </w:tc>
        <w:tc>
          <w:tcPr>
            <w:tcW w:w="17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 0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5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курс вокальных ансам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6.2018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.2020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спол. Мастер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 0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6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курс театральных коллективов;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6.2018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.2020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атрального искусства</w:t>
            </w:r>
          </w:p>
        </w:tc>
        <w:tc>
          <w:tcPr>
            <w:tcW w:w="17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 03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7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йонный музыкальный конкурс, посвященный П.И. Чайковскому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5, 2017,2019.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пропаганда музыкального наследия П.И. Чайковского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е не менее 20 детских творческих коллективов и исполните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8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онный  праздник, посвященный Дню защиты детей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5-2020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е 300 детей участвует  в  информационных и культурно- массовых мероприятиях </w:t>
            </w:r>
          </w:p>
        </w:tc>
        <w:tc>
          <w:tcPr>
            <w:tcW w:w="17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кции  по здоровому образу  жизни, по защите от экологической опасности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5-2020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оста наркомании и алкоголизма, формирование здорового образа жизни</w:t>
            </w:r>
          </w:p>
        </w:tc>
        <w:tc>
          <w:tcPr>
            <w:tcW w:w="17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 0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районный фестиваль юмора «Штат-базар» 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,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5-2020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анра юмора и вовлечение в досуг жителей район</w:t>
            </w:r>
          </w:p>
        </w:tc>
        <w:tc>
          <w:tcPr>
            <w:tcW w:w="17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 0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5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ткрытый  фестиваль духовного творчест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i/>
              </w:rPr>
              <w:t>2015,2017,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9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уховного развития подрастающего поколения</w:t>
            </w:r>
          </w:p>
        </w:tc>
        <w:tc>
          <w:tcPr>
            <w:tcW w:w="17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 0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5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токонкурс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5-2020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активности специалистов, увеличение интереса  к профессии</w:t>
            </w:r>
          </w:p>
        </w:tc>
        <w:tc>
          <w:tcPr>
            <w:tcW w:w="17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2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03.02 0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5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Организация и проведение районного смотра-конкурса по итогам работы за го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Ежегодное  денежное поощрение 5 лучшим муниципальным учреждениям  культуры</w:t>
            </w:r>
          </w:p>
        </w:tc>
        <w:tc>
          <w:tcPr>
            <w:tcW w:w="17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2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3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Итоговая конференция, посвященная празднованию Дня работника культуры</w:t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овышение престижа профессии работника культуры в социальной  среде, стимулирование деятельности специалистов учреждений культуры</w:t>
            </w:r>
          </w:p>
        </w:tc>
        <w:tc>
          <w:tcPr>
            <w:tcW w:w="17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2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4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5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color w:val="FF0000"/>
              </w:rPr>
            </w:pPr>
            <w:r>
              <w:rPr/>
              <w:t>Конкурс профессионального мастерства.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овышение профессионального мастерства, повышение престижа профессии работника культуры в социальной  среде</w:t>
            </w:r>
          </w:p>
        </w:tc>
        <w:tc>
          <w:tcPr>
            <w:tcW w:w="17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2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4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5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по оказанию координационно-методической помощи учреждениям культуры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rPr>
                <w:bCs w:val="false"/>
              </w:rPr>
            </w:pPr>
            <w:r>
              <w:rPr>
                <w:bCs w:val="false"/>
              </w:rPr>
              <w:t>ежегодное издание не менее 17 методических сборников и (или) методических рекомендаций;</w:t>
            </w:r>
          </w:p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 xml:space="preserve">Проведение ежегодно  более 20 </w:t>
            </w:r>
            <w:r>
              <w:rPr>
                <w:bCs/>
              </w:rPr>
              <w:t>обучающих мероприятия</w:t>
            </w:r>
          </w:p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rPr>
                <w:bCs w:val="false"/>
              </w:rPr>
            </w:pPr>
            <w:r>
              <w:rPr>
                <w:bCs w:val="false"/>
              </w:rPr>
              <w:t>- более 70 консультаций;</w:t>
            </w:r>
          </w:p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rPr>
                <w:bCs w:val="false"/>
              </w:rPr>
            </w:pPr>
            <w:r>
              <w:rPr/>
              <w:t>-выездов с методической и практической помощью не менее 40</w:t>
            </w:r>
          </w:p>
        </w:tc>
        <w:tc>
          <w:tcPr>
            <w:tcW w:w="17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202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4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 w:val="false"/>
                <w:color w:val="FF0000"/>
              </w:rPr>
              <w:t xml:space="preserve">. </w:t>
            </w:r>
            <w:r>
              <w:rPr/>
              <w:t>Муниципальная услуга «Административно-хозяйственное обеспечение деятельности организаций»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5 - 2020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й деятельности учреждений культуры</w:t>
            </w:r>
          </w:p>
        </w:tc>
        <w:tc>
          <w:tcPr>
            <w:tcW w:w="17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 0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 1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услуга «Организация бухгалтерского и программного обслуживания»</w:t>
            </w:r>
          </w:p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2015 - 2020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еспечение учреждений услугами   централизованной бухгалтери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мероприятия в сфере куль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,  Администрация МО «Глазовский район»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autoSpaceDE w:val="true"/>
              <w:spacing w:before="0" w:after="0"/>
              <w:ind w:left="7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ультурного наследия Глазовского района; всестороннее и гармоничное развитие детей и подростков на основе эстетического воспитания и образования;</w:t>
            </w:r>
          </w:p>
          <w:p>
            <w:pPr>
              <w:pStyle w:val="ConsPlusNormal1"/>
              <w:autoSpaceDE w:val="true"/>
              <w:spacing w:before="0" w:after="0"/>
              <w:ind w:left="7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ворческой деятельности насел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х техническое и технологическое оснащение (переоснащение)</w:t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 0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.02.0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исуждение  ежегодной премии Главы Администрации муниципального образования «Глазовский район» «Успех» за вклад в развитие культуры Глазовского район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Ежегодное присуждение    премии за вклад в развитие культуры Глазо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2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3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рганизация конкурсов инновационных проектов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оддержка 2 инновационных проектов муниципальных учреждений культуры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2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3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4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5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spacing w:val="-3"/>
              </w:rPr>
              <w:t xml:space="preserve">фестиваль национальных </w:t>
            </w:r>
            <w:r>
              <w:rPr>
                <w:spacing w:val="-4"/>
              </w:rPr>
              <w:t>культур «Радуга дружбы»</w:t>
            </w:r>
          </w:p>
          <w:p>
            <w:pPr>
              <w:pStyle w:val="Normal"/>
              <w:spacing w:before="40" w:after="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ежнациональных отношений ,  приобщение молодежи к традиционной культуре,  развитие и популяризация народного художественного и декоративно-прикладного  творчества.</w:t>
            </w:r>
          </w:p>
          <w:p>
            <w:pPr>
              <w:pStyle w:val="Normal"/>
              <w:jc w:val="both"/>
              <w:rPr/>
            </w:pPr>
            <w:r>
              <w:rPr/>
              <w:t>-Создание привлекательного имиджа села, повышение интереса жителей к прошлому своего села . 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2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4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5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ind w:firstLine="709"/>
              <w:jc w:val="both"/>
              <w:rPr/>
            </w:pPr>
            <w:r>
              <w:rPr/>
              <w:t>Информирование населения района о планируемых и проведенных культурно-досуговых мероприят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беспечение информированности и доступа к услугам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2.02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5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недрение системы регулярного мониторинга удовлетворенности потребителей качеством предоставляемых услу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удовлетворенность потребителей качеством предоставляемых услуг составит 90%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>03.02.07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 мероприятия по безопасности учреждений культуры Глазовского района.</w:t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Создание безопасных условий работы в учреждениях культуры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>03.02.14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</w:rPr>
            </w:pPr>
            <w:r>
              <w:rPr>
                <w:color w:val="7030A0"/>
              </w:rPr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</w:rPr>
            </w:pPr>
            <w:r>
              <w:rPr>
                <w:color w:val="7030A0"/>
              </w:rPr>
              <w:t>0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</w:rPr>
            </w:pPr>
            <w:r>
              <w:rPr>
                <w:color w:val="7030A0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Капитальный ремонт и реконструкция объектов культуры.</w:t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здание объектов культуры.</w:t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  <w:t>при поддержке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Министерства строительства, архитектуры и жилищной политики Удмуртской Республ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капитальный ремонт 4-ч учреждений культуры. реконструированы кровли  на 2 объектах культуры,  строительству сельского Дома культур в д. Удмуртские Ключи.</w:t>
            </w:r>
          </w:p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2.06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>03.02.13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казание муниципальной услуги по предоставлению доступа к музейным фондам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Ежегодное привлечение в музеи не менее  12 тыс. человек  посети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 02 07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 02 11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Выполнение муниципальной работы по формированию, учету. хранению, публикации и обеспечению сохранности и безопасности предметов Музейного фонда Российской Федерации 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оличество предметов  не менее  5 тыс. единиц хран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 02 10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ыполнение муниципальной работы  по организации и проведению культурно- массовых мероприятий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рганизация и проведение ежегодно не менее 15 культурно-массовых мероприятий на базе музе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 02 08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ыполнение муниципальной работы по методической работе  в установленной сфере деятельности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2015-202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Ежегодное проведение не  менее 2 мастер-классов, конференций, разработка 5 музейно-образовательных програ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 02 07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 02 08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Разработка комплекса мер по расширению практики обмена выставками между музеями Российской Федерации и музеями Удмуртской Республики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Увеличение количества выстав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    </w:t>
            </w:r>
            <w:r>
              <w:rPr/>
              <w:t>03 02 09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     </w:t>
            </w:r>
            <w:r>
              <w:rPr/>
              <w:t xml:space="preserve">03 02 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Разработка комплекса мер по работе музеев в вечернее и ночное время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Увеличение количества посещ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 02.08</w:t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  <w:color w:val="000000"/>
                <w:lang w:eastAsia="en-US"/>
              </w:rPr>
              <w:t>Развитие местного народного творч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елевые мероприятий по популяризации национальных культур.</w:t>
            </w:r>
          </w:p>
          <w:p>
            <w:pPr>
              <w:pStyle w:val="Normal"/>
              <w:spacing w:before="40" w:after="4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autoSpaceDE w:val="true"/>
              <w:snapToGrid w:val="false"/>
              <w:spacing w:before="0" w:after="0"/>
              <w:ind w:left="7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autoSpaceDE w:val="true"/>
              <w:spacing w:before="0" w:after="0"/>
              <w:ind w:left="7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развитие и пропаганда традиционной культуры народов, проживающих на территории Глазовского района, обеспечение творческой деятельности населения;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pacing w:val="-4"/>
              </w:rPr>
            </w:pPr>
            <w:r>
              <w:rPr>
                <w:spacing w:val="-4"/>
              </w:rPr>
              <w:t>открытый конкурс-фестиваль татарской песни «Туган авыл»,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озрождение и развитие национальной песенной культуры татар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2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4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pacing w:val="-4"/>
              </w:rPr>
            </w:pPr>
            <w:r>
              <w:rPr>
                <w:spacing w:val="-4"/>
              </w:rPr>
              <w:t>праздник русской культуры «СосеДДушка»,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охранение и возрождение русской культуры, ее обычаев и традиций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2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4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межрайонный фестиваль песенной культуры северных удмуртов «Пестросаес»,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, 2017.2019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азвитие традиционной песенной культуры, сохранение нематериального культурного наследия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2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4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ткрытый детский межрайонный фестиваль обрядов «Вашкала Чупчипал»;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6.2018.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охранение нематериального наследия, передача культурного наследия подрастающему поколению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2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4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b/>
                <w:b/>
                <w:i/>
                <w:i/>
                <w:color w:val="FF0000"/>
                <w:spacing w:val="-2"/>
              </w:rPr>
            </w:pPr>
            <w:r>
              <w:rPr/>
              <w:t>мероприятия по бытовой национальной культуре: праздник Валенка, праздник Русской избы, праздник Печки и др.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озрождение и сохранение народных и бытовых праздников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firstLine="540"/>
              <w:contextualSpacing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традиционных народных праздников: «Рождество», «Гербер», «Сабантуй», «Троица», «Масленица», «Пасха», «Корбан Байрам», «Покров» и др.;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щение к ценностям традиционной народной культуры различных возрастных и социальных групп; развитие связей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ддержка деятельности общественных центров национальных культур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autoSpaceDE w:val="false"/>
              <w:spacing w:before="0" w:after="0"/>
              <w:ind w:left="0" w:firstLine="540"/>
              <w:contextualSpacing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итие общественных центров национальных культур</w:t>
            </w:r>
          </w:p>
          <w:p>
            <w:pPr>
              <w:pStyle w:val="Style24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Style24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3.01</w:t>
            </w:r>
          </w:p>
          <w:p>
            <w:pPr>
              <w:pStyle w:val="Normal"/>
              <w:spacing w:before="40" w:after="40"/>
              <w:rPr/>
            </w:pPr>
            <w:r>
              <w:rPr/>
              <w:t>03.03.04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Сохранение и развитие  </w:t>
            </w:r>
            <w:r>
              <w:rPr>
                <w:bCs w:val="false"/>
              </w:rPr>
              <w:t xml:space="preserve">традиционных видов художественных промыслов и ремесел: ткачества, плетение из лозы, инкрустация соломкой, </w:t>
            </w:r>
            <w:r>
              <w:rPr/>
              <w:t>изготовление изделий из бересты</w:t>
            </w:r>
          </w:p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b/>
                <w:b/>
                <w:i/>
                <w:i/>
                <w:color w:val="FF0000"/>
                <w:spacing w:val="-2"/>
              </w:rPr>
            </w:pPr>
            <w:r>
              <w:rPr>
                <w:b/>
                <w:i/>
                <w:color w:val="FF0000"/>
                <w:spacing w:val="-2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ктивизация деятельности  клубных формирований по декоративно-прикладному искусству и ремеслам;</w:t>
            </w:r>
          </w:p>
          <w:p>
            <w:pPr>
              <w:pStyle w:val="Style24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самореализация мастеров-любителей;</w:t>
            </w:r>
          </w:p>
          <w:p>
            <w:pPr>
              <w:pStyle w:val="Style24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color w:val="000000"/>
                <w:spacing w:val="-2"/>
              </w:rPr>
            </w:pPr>
            <w:r>
              <w:rPr/>
              <w:t xml:space="preserve"> </w:t>
            </w:r>
            <w:r>
              <w:rPr/>
              <w:t>представление изделий мастеров Глазовского района на республиканских и межрегиональных выставках.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ддержка национальных самобытных коллективов самодеятельного художественного творчества.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рганизация концертной деятельности и участия коллективов в республиканских и региональных мероприятиях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4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color w:val="FF0000"/>
              </w:rPr>
            </w:pPr>
            <w:r>
              <w:rPr/>
              <w:t>Организация работы по подтверждению и присвоению звания «народный (образцовый)» коллектив.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2016,.2019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систематическое подтверждение званий народных коллективов и отбор коллективов самодеятельного художественного творчества для выдвижения в качестве кандидатов на соискание звания «народный (образцовый)», 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03.03.05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бор фольклорно-этнографического материала и его популяризация.</w:t>
            </w:r>
          </w:p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b/>
                <w:b/>
                <w:i/>
                <w:i/>
                <w:color w:val="FF0000"/>
                <w:spacing w:val="-2"/>
              </w:rPr>
            </w:pPr>
            <w:r>
              <w:rPr>
                <w:b/>
                <w:i/>
                <w:color w:val="FF0000"/>
                <w:spacing w:val="-2"/>
              </w:rPr>
            </w:r>
          </w:p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540" w:hanging="0"/>
              <w:contextualSpacing w:val="false"/>
              <w:jc w:val="both"/>
              <w:rPr>
                <w:b/>
                <w:b/>
                <w:i/>
                <w:i/>
                <w:color w:val="FF0000"/>
                <w:spacing w:val="-2"/>
              </w:rPr>
            </w:pPr>
            <w:r>
              <w:rPr>
                <w:b/>
                <w:i/>
                <w:color w:val="FF0000"/>
                <w:spacing w:val="-2"/>
              </w:rPr>
            </w:r>
          </w:p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540" w:hanging="0"/>
              <w:contextualSpacing w:val="false"/>
              <w:jc w:val="both"/>
              <w:rPr>
                <w:b/>
                <w:b/>
                <w:i/>
                <w:i/>
                <w:color w:val="FF0000"/>
                <w:spacing w:val="-2"/>
              </w:rPr>
            </w:pPr>
            <w:r>
              <w:rPr>
                <w:b/>
                <w:i/>
                <w:color w:val="FF0000"/>
                <w:spacing w:val="-2"/>
              </w:rPr>
            </w:r>
          </w:p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540" w:hanging="0"/>
              <w:contextualSpacing w:val="false"/>
              <w:jc w:val="both"/>
              <w:rPr>
                <w:b/>
                <w:b/>
                <w:i/>
                <w:i/>
                <w:color w:val="FF0000"/>
                <w:spacing w:val="-2"/>
              </w:rPr>
            </w:pPr>
            <w:r>
              <w:rPr>
                <w:b/>
                <w:i/>
                <w:color w:val="FF0000"/>
                <w:spacing w:val="-2"/>
              </w:rPr>
            </w:r>
          </w:p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540" w:hanging="0"/>
              <w:contextualSpacing w:val="false"/>
              <w:jc w:val="both"/>
              <w:rPr>
                <w:b/>
                <w:b/>
                <w:i/>
                <w:i/>
                <w:color w:val="FF0000"/>
                <w:spacing w:val="-2"/>
              </w:rPr>
            </w:pPr>
            <w:r>
              <w:rPr>
                <w:b/>
                <w:i/>
                <w:color w:val="FF0000"/>
                <w:spacing w:val="-2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отдел культуры и молодежной полит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pacing w:val="-3"/>
              </w:rPr>
            </w:pPr>
            <w:r>
              <w:rPr/>
              <w:t xml:space="preserve"> </w:t>
            </w:r>
            <w:r>
              <w:rPr/>
              <w:t>Создание банка данных для организации фольклорных представлений, путешествий-туров в целях ознакомления с историей, традициями и  обрядами народов, проживающих на территории  Глазовского района</w:t>
            </w:r>
          </w:p>
        </w:tc>
        <w:tc>
          <w:tcPr>
            <w:tcW w:w="1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03.03.0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"/>
        <w:gridCol w:w="387"/>
        <w:gridCol w:w="403"/>
        <w:gridCol w:w="386"/>
        <w:gridCol w:w="4143"/>
        <w:gridCol w:w="1965"/>
        <w:gridCol w:w="1498"/>
        <w:gridCol w:w="3818"/>
        <w:gridCol w:w="1498"/>
      </w:tblGrid>
      <w:tr>
        <w:trPr>
          <w:trHeight w:val="914" w:hRule="atLeast"/>
        </w:trPr>
        <w:tc>
          <w:tcPr>
            <w:tcW w:w="1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выполнения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аимосвязь с целевыми показателями (индикаторами)</w:t>
            </w:r>
          </w:p>
        </w:tc>
      </w:tr>
      <w:tr>
        <w:trPr>
          <w:trHeight w:val="30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стиционные проекты: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 годы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з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4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зовский туристско-информационный центр «Иднакар»  (г.Глазов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культуры и молодежной политики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 годы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з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истический центр «Иднакар» Глазовского района (д.Солдырь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культуры и молодежной политики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 годы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з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аинства старой Веры» (д.Самки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"ЦРК"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 годы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з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комплекс «Карасевский» (д.Карасево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"ДДН"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 годы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з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«Кузница счастья» (с.Парзи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"Парзинский ДЦ"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 годы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з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ро усадьба "Мушдор"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ФХ Дмитриев И.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 годы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з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евой дом "Выль гурт" (д.Выль гурт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ФХ Дмитриев И.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 годы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з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ро туристический комплекс - деревня «Знание» (х.Горлица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орлица"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 годы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з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уно корка» («Удмуртская гостиная»)  (д.Золотарево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культуры и молодежной политики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 годы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з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ышение конкурентоспособности туристского продукта посредством развития въездного и внутреннего туризма, формирования привлекательного образа Глазовского района на туристском рынке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з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ю работы Совета по развитию туризма в Глазовском районе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культуры и молодежной политики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 годы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з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я и социологические опросы, разработку статистических и информационно-аналитических материалов в сфере туризма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культуры и молодежной политики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 годы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з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ю и проведение на территории области туристских событийных мероприятий, инфотуров, социальных туров и экскурси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культуры и молодежной политики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 годы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з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у и издание рекламно-информационной продукции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культуры и молодежной политики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-2020 годы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уриз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pacing w:before="240" w:after="36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i w:val="false"/>
      <w:sz w:val="2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Style12">
    <w:name w:val="Абзац списка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2"/>
      <w:u w:val="single"/>
      <w:lang w:val="ru-RU" w:bidi="ar-SA"/>
    </w:rPr>
  </w:style>
  <w:style w:type="character" w:styleId="Style19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21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23">
    <w:name w:val="Обычный (веб)"/>
    <w:basedOn w:val="Normal"/>
    <w:qFormat/>
    <w:pPr>
      <w:suppressAutoHyphens w:val="true"/>
    </w:pPr>
    <w:rPr>
      <w:rFonts w:cs="Calibri"/>
    </w:rPr>
  </w:style>
  <w:style w:type="paragraph" w:styleId="22">
    <w:name w:val="Основной текст 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/>
      <w:ind w:hanging="1120"/>
      <w:jc w:val="both"/>
    </w:pPr>
    <w:rPr>
      <w:sz w:val="27"/>
      <w:szCs w:val="27"/>
      <w:shd w:fill="FFFFFF" w:val="clear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Абзац списка"/>
    <w:basedOn w:val="Normal"/>
    <w:qFormat/>
    <w:pPr>
      <w:spacing w:before="240" w:after="0"/>
      <w:ind w:left="720" w:hanging="0"/>
      <w:contextualSpacing/>
    </w:pPr>
    <w:rPr>
      <w:bCs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05:00Z</dcterms:created>
  <dc:creator>STOSCOMP</dc:creator>
  <dc:description/>
  <cp:keywords/>
  <dc:language>en-US</dc:language>
  <cp:lastModifiedBy>User</cp:lastModifiedBy>
  <dcterms:modified xsi:type="dcterms:W3CDTF">2015-04-02T05:58:00Z</dcterms:modified>
  <cp:revision>29</cp:revision>
  <dc:subject/>
  <dc:title>Форма 2</dc:title>
</cp:coreProperties>
</file>