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к  Муниципальной программе муниципального образования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/>
      </w:pPr>
      <w:r>
        <w:rPr/>
        <w:t>«Развитие культуры на 2015-2020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ное обеспечение реализации муниципальной программы за счет средств бюджета муниципального образования «Глазовский район»</w:t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5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56"/>
        <w:gridCol w:w="490"/>
        <w:gridCol w:w="456"/>
        <w:gridCol w:w="2943"/>
        <w:gridCol w:w="1377"/>
        <w:gridCol w:w="656"/>
        <w:gridCol w:w="429"/>
        <w:gridCol w:w="429"/>
        <w:gridCol w:w="854"/>
        <w:gridCol w:w="507"/>
        <w:gridCol w:w="1073"/>
        <w:gridCol w:w="1020"/>
        <w:gridCol w:w="1020"/>
        <w:gridCol w:w="8"/>
        <w:gridCol w:w="761"/>
        <w:gridCol w:w="8"/>
        <w:gridCol w:w="761"/>
        <w:gridCol w:w="813"/>
        <w:gridCol w:w="769"/>
      </w:tblGrid>
      <w:tr>
        <w:trPr>
          <w:tblHeader w:val="true"/>
          <w:trHeight w:val="574" w:hRule="atLeast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62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Расходы бюджета муниципального образования «Глазовский район»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9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азвитие культуры» на 2015-2020 годы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48,2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80,2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57,2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57,2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57,2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57,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57,2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4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8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57,2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57,2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57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57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57,2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Библиотечное обслуживание населения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2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2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2,3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/>
              <w:t>Муниципальная услуга «Услуга по осуществлению библиотечного, библиографического и информационного обслуживания пользователей библиотеки»</w:t>
            </w:r>
          </w:p>
        </w:tc>
        <w:tc>
          <w:tcPr>
            <w:tcW w:w="13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4429981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611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26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268,6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268,6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268,6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268,6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268,6 </w:t>
            </w:r>
          </w:p>
        </w:tc>
      </w:tr>
      <w:tr>
        <w:trPr>
          <w:trHeight w:val="196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4429982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846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852,0 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852,0 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852,0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852,0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852,0 </w:t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4429983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8,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8</w:t>
            </w:r>
          </w:p>
        </w:tc>
      </w:tr>
      <w:tr>
        <w:trPr>
          <w:trHeight w:val="15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4429984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7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8</w:t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4429985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3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4429986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2</w:t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9987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3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,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5</w:t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4429988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5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6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6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6</w:t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442999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1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8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8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4429991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7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7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4429992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36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7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9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9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9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9,0</w:t>
            </w:r>
          </w:p>
        </w:tc>
      </w:tr>
      <w:tr>
        <w:trPr>
          <w:trHeight w:val="103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Организация нестационарных пунктов библиотечного обслуживания населения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firstLine="709"/>
              <w:jc w:val="both"/>
              <w:rPr/>
            </w:pPr>
            <w:r>
              <w:rPr/>
              <w:t>Комплектование библиотечных фон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- подписка на периодические издания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ind w:left="0" w:hanging="0"/>
              <w:contextualSpacing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раеведческая конференци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День библиоте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еделя детской книги</w:t>
            </w:r>
          </w:p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/>
              <w:t>Акция «Летнее чтение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/>
              <w:t>Акция «Дни защиты от экологической опасности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/>
              <w:t>Декада права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bCs/>
              </w:rPr>
              <w:t>07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/>
              <w:t>декада «За здоровый образ жизни»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ни информации по профориентации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/>
              <w:t>Дни финно-угорских литератур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рганизация деятельности библиотек-центров культур: Ключевская – Центр удмуртской литературы; Кочишевская – Центр татарской культуры; Отогуртская – Центр бесермянской культуры; Октябрьская – Центр русской культуры;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здание на базе библиотек клубов общения, любителей книги, семейного чтения;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1379" w:hRule="atLeast"/>
        </w:trPr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формление тематических выставок, экспозиций;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библиотек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«Библиотека-центр деловой информации Глазовского района »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24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true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лектронных информационных ресурсов.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 методической помощи филиалам МУК «Глазовская районная ЦБС» в сельских поселениях.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б организации оказания библиотечных услу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о всех структурных подразделениях МУК «Глазовская районная ЦБС» системы регулярного мониторинга удовлетворенности потребителей библиотечных услуг их качеством и доступностью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000000"/>
              </w:rPr>
              <w:t>Организация досуга и предоставление услуг организаций культуры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769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769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9,9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нистерство строительства и</w:t>
            </w:r>
          </w:p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рхитектуры У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Муниципальная услуга «Организация и проведение культурно-массовых мероприятий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999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7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7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7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йонный конкурс зимних площадок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2.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2,0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2,0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2,0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 – конкурс любительских  коллективов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мотр танцевальных коллективов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FF0000"/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FF0000"/>
                <w:sz w:val="17"/>
                <w:szCs w:val="17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 хоровых коллективов, посвященный Г. Н. Матвееву «Песни в ладонях»;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вокальных ансамбл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FF0000"/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-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FF0000"/>
                <w:sz w:val="17"/>
                <w:szCs w:val="17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театральных коллективов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FF0000"/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FF0000"/>
                <w:sz w:val="17"/>
                <w:szCs w:val="17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онный музыкальный конкурс, посвященный П.И. Чайковскому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FF0000"/>
                <w:sz w:val="17"/>
                <w:szCs w:val="17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ый  праздник, посвященный Дню защиты дете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и  по здоровому образу  жизни, по защите от экологической опаснос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районный фестиваль юмора «Штат-базар»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крытый  фестиваль духовного творче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отоконкур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>Организация и проведение районного смотра-конкурса по итогам работы за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556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тоговая конференция, посвященная празднованию Дня работника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Конкурс профессионального мастерства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услуга «Административно-хозяйственное обеспечение деятельности организаций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999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2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услуга «Организация бухгалтерского и программного обслуживания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9996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мероприятия в сфере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суждение  ежегодной премии Главы Администрации муниципального образования «Глазовский район» «Успех» за вклад в развитие культуры Глазовского район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4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рганизация конкурсов инновационных проектов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4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pacing w:val="-3"/>
              </w:rPr>
              <w:t xml:space="preserve">фестиваль национальных </w:t>
            </w:r>
            <w:r>
              <w:rPr>
                <w:spacing w:val="-4"/>
              </w:rPr>
              <w:t>культур «Радуга дружбы»</w:t>
            </w:r>
          </w:p>
          <w:p>
            <w:pPr>
              <w:pStyle w:val="Normal"/>
              <w:spacing w:before="40" w:after="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4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нформирование населения района о планируемых и проведенных культурно-досуговых мероприятия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Внедрение системы регулярного мониторинга удовлетворенности потребителей качеством предоставляемых услуг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Мероприятия по    безопасности учреждений культуры Глазовского района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36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color w:val="7030A0"/>
              </w:rPr>
            </w:pPr>
            <w:r>
              <w:rPr/>
              <w:t>Муниципальная услуга «Предоставление доступа к музейным фондам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99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Целевые мероприятия в сфере культуры по развитию музейного дел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еставрация коллекций музейных предметов Удмуртской Республики, входящих в муниципальную часть Музейного фонда Российской Федера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полнение муниципального фонда коллекциями музейных предмет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бновление и создание новых экспозиций в музея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4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Создание условий для научного использования музейных фондов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работка комплекса мер по расширению практики обмена выставками между музеями Российской Федерации и музеями Удмуртской Республик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азработка комплекса мер по работе музеев в вечернее и ночное врем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8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звитие местного народного творчеств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spacing w:val="-2"/>
              </w:rPr>
              <w:t>Целевые мероприятий по популяризации национальных культур.</w:t>
            </w:r>
          </w:p>
          <w:p>
            <w:pPr>
              <w:pStyle w:val="Normal"/>
              <w:spacing w:before="40" w:after="4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pacing w:val="-4"/>
              </w:rPr>
              <w:t>открытый конкурс-фестиваль татарской песни «Туган авыл»,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pacing w:val="-4"/>
              </w:rPr>
              <w:t>праздник русской культуры «СосеДДушка»,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межрайонный фестиваль песенной культуры северных удмуртов «Пестросаес»,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/>
              <w:t>открытый детский межрайонный фестиваль обрядов «Вашкала Чупчипал»;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2038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138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/>
              <w:t>мероприятия по бытовой национальной культуре: праздник Валенка, праздник Русской избы, праздник Печки и д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24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92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firstLine="540"/>
              <w:contextualSpacing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традиционных народных праздников: «Рождество», «Гербер», «Сабантуй», «Троица», «Масленица», «Пасха», «Корбан Байрам», «Покров» и др.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240" w:after="0"/>
              <w:ind w:left="0" w:hanging="0"/>
              <w:contextualSpacing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держка деятельности общественных центров национальных культур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24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pacing w:val="-2"/>
              </w:rPr>
              <w:t xml:space="preserve">Сохранение и развитие  </w:t>
            </w:r>
            <w:r>
              <w:rPr>
                <w:bCs w:val="false"/>
              </w:rPr>
              <w:t xml:space="preserve">традиционных видов художественных промыслов и ремесел: ткачества, плетение из лозы, инкрустация соломкой, </w:t>
            </w:r>
            <w:r>
              <w:rPr/>
              <w:t>изготовление изделий из бересты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держка национальных самобытных коллективов самодеятельного художественного творчества.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163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color w:val="FF0000"/>
              </w:rPr>
            </w:pPr>
            <w:r>
              <w:rPr/>
              <w:t>Организация работы по подтверждению и присвоению звания «народный (образцовый)» коллектив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бор фольклорно-этнографического материала и его популяризац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540" w:hanging="0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540" w:hanging="0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7030A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дминистрация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7030A0"/>
                <w:sz w:val="17"/>
                <w:szCs w:val="17"/>
              </w:rPr>
            </w:pPr>
            <w:r>
              <w:rPr>
                <w:color w:val="7030A0"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tbl>
      <w:tblPr>
        <w:tblW w:w="153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336"/>
        <w:gridCol w:w="336"/>
        <w:gridCol w:w="336"/>
        <w:gridCol w:w="2609"/>
        <w:gridCol w:w="3139"/>
        <w:gridCol w:w="528"/>
        <w:gridCol w:w="410"/>
        <w:gridCol w:w="411"/>
        <w:gridCol w:w="734"/>
        <w:gridCol w:w="850"/>
        <w:gridCol w:w="998"/>
        <w:gridCol w:w="999"/>
        <w:gridCol w:w="998"/>
        <w:gridCol w:w="998"/>
        <w:gridCol w:w="754"/>
        <w:gridCol w:w="567"/>
      </w:tblGrid>
      <w:tr>
        <w:trPr>
          <w:trHeight w:val="818" w:hRule="atLeast"/>
        </w:trPr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5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833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з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55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азвитие туризм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</w:tr>
      <w:tr>
        <w:trPr>
          <w:trHeight w:val="68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дел культуры и молодежной политики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работку и издание рекламно-информационной продукции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дел культуры и молодежной политики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pacing w:before="240" w:after="3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  <w:sz w:val="2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2">
    <w:name w:val="Абзац списка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1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/>
      <w:ind w:hanging="1120"/>
      <w:jc w:val="both"/>
    </w:pPr>
    <w:rPr>
      <w:sz w:val="27"/>
      <w:szCs w:val="27"/>
      <w:shd w:fill="FFFFFF" w:val="clear"/>
      <w:lang w:val="en-US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9:00Z</dcterms:created>
  <dc:creator>STOSCOMP</dc:creator>
  <dc:description/>
  <cp:keywords/>
  <dc:language>en-US</dc:language>
  <cp:lastModifiedBy>User</cp:lastModifiedBy>
  <cp:lastPrinted>2014-06-10T16:19:00Z</cp:lastPrinted>
  <dcterms:modified xsi:type="dcterms:W3CDTF">2015-04-02T06:03:00Z</dcterms:modified>
  <cp:revision>33</cp:revision>
  <dc:subject/>
  <dc:title>Форма 5</dc:title>
</cp:coreProperties>
</file>