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к Постановлению Администрации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Муниципального образования «Глазовский район»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от   21.01.2016 № 16        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spacing w:lineRule="auto" w:line="276"/>
        <w:jc w:val="right"/>
        <w:rPr/>
      </w:pPr>
      <w:r>
        <w:rPr>
          <w:b/>
        </w:rPr>
        <w:t xml:space="preserve"> </w:t>
      </w:r>
      <w:r>
        <w:rPr>
          <w:b/>
        </w:rPr>
        <w:t>к  Муниципальной программе муниципального образования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Глазов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«Развитие культуры на 2015-2020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сурсное обеспечение реализации муниципальной программы за счет средств бюджета муниципального образования «Глазовский район»</w:t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56"/>
        <w:gridCol w:w="490"/>
        <w:gridCol w:w="456"/>
        <w:gridCol w:w="2801"/>
        <w:gridCol w:w="1377"/>
        <w:gridCol w:w="656"/>
        <w:gridCol w:w="429"/>
        <w:gridCol w:w="429"/>
        <w:gridCol w:w="1489"/>
        <w:gridCol w:w="507"/>
        <w:gridCol w:w="992"/>
        <w:gridCol w:w="992"/>
        <w:gridCol w:w="993"/>
        <w:gridCol w:w="992"/>
        <w:gridCol w:w="992"/>
        <w:gridCol w:w="978"/>
      </w:tblGrid>
      <w:tr>
        <w:trPr>
          <w:tblHeader w:val="true"/>
          <w:trHeight w:val="574" w:hRule="atLeast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59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blHeader w:val="true"/>
          <w:trHeight w:val="743" w:hRule="atLeast"/>
        </w:trPr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М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С</w:t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Развитие культуры» на 2015-2020 годы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: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9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22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9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9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92,7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92,7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  <w:r>
              <w:rPr>
                <w:b/>
                <w:bCs/>
                <w:sz w:val="17"/>
                <w:szCs w:val="17"/>
              </w:rPr>
              <w:t>03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2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92,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92,7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</w:rPr>
              <w:t>Организация библиотечного обслуживания населени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6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6,0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</w:tr>
      <w:tr>
        <w:trPr>
          <w:trHeight w:val="240" w:hRule="atLeast"/>
        </w:trPr>
        <w:tc>
          <w:tcPr>
            <w:tcW w:w="4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3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02667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3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4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5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6666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7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08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9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10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11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12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01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1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Адам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02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Верхнебогатыр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3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6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Гулеков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4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Качкашур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5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8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Кожиль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6666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7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Курегов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7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Октябрь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08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7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Парзин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09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Понин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10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1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Ураков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11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7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иблиотечное, библиографическое и информационное обслуживания пользователей библиотеки, МО «Штанигуртско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126677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</w:t>
            </w:r>
          </w:p>
        </w:tc>
      </w:tr>
      <w:tr>
        <w:trPr>
          <w:trHeight w:val="1080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оведение библиотечных мероприятий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150000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lineRule="auto" w:line="312" w:before="0" w:after="0"/>
              <w:ind w:left="0" w:hanging="0"/>
              <w:contextualSpacing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краеведческая конференци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1560110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общероссийский День библиотек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156011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26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Реализация целевых библиотечных мероприятий 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160000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Целевые мероприятия муниципальной программы «Библиотека-центр деловой информации Глазовского района »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1663810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роведение мероприятий по комплектованию книжных фондов библиотек муниципальных образований в УР (обновлению респуб. библиот. фонда сети муниципальных библиотек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165144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роведение мероприятий по комплектованию книжных фондов библиотек муниципальных образований в УР (обновлению респуб. библиот. фонда сети муниципальных библиотек)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160248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у денежного Поощрения для работников учреждений культуры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165148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216018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76" w:before="40" w:after="40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000000"/>
              </w:rPr>
              <w:t>Организация досуга, предоставление услуг организаций культуры и доступа к музейным фонда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2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3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3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3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31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31,7</w:t>
            </w:r>
          </w:p>
        </w:tc>
      </w:tr>
      <w:tr>
        <w:trPr>
          <w:trHeight w:val="25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2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3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31,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31,7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Методическая работа в установленной сфере деятельност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01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,0</w:t>
            </w:r>
          </w:p>
        </w:tc>
      </w:tr>
      <w:tr>
        <w:trPr>
          <w:trHeight w:val="435" w:hRule="atLeast"/>
        </w:trPr>
        <w:tc>
          <w:tcPr>
            <w:tcW w:w="4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Адам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02667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2</w:t>
            </w:r>
          </w:p>
        </w:tc>
      </w:tr>
      <w:tr>
        <w:trPr>
          <w:trHeight w:val="43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37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37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37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37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37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37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37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37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379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3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Верхнебогатыр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03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,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,3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Гулеков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04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4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Качкашур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05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0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Кожиль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06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,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,2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Курегов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07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,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,4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Октябрь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08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,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,1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Парзин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09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0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Понин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0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,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,9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Ураков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1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6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деятельности клубных учреждений, МО «Штанигуртско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2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,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,1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Реализация целевых мероприятий 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2130000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йонный конкурс зимних площадок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естиваль – конкурс любительских  клубных формирований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мотр танцевальных коллективов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естиваль хоровых коллективов, посвященный Г. Н. Матвееву «Песни в ладонях»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курс вокальных ансам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курс театральных коллективов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йонный музыкальный конкурс, посвященный П.И. Чайковскому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районный фестиваль юмора «Штат-базар»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крытый  фестиваль духовного творчест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Фотоконкур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Организация и проведение районного смотра-конкурса по итогам работы за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556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Итоговая конференция, посвященная празднованию Дня работника культу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556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Конкур «Лучшая слайд-презентация о деятельности клубного учреждения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ткрытый детский межрайонный фестиваль обрядов «Вашкала Чупчипал»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Конкур профессионального мастерства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Конкурс ростовых фигур «Сказочные герои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011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исуждение  ежегодной премии Главы Администрации муниципального образования «Глазовский район» «Успех» за вклад в развитие культуры Глазовского район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19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Организация конкурсов инновационных проектов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19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spacing w:val="-3"/>
              </w:rPr>
              <w:t xml:space="preserve">фестиваль национальных </w:t>
            </w:r>
            <w:r>
              <w:rPr>
                <w:spacing w:val="-4"/>
              </w:rPr>
              <w:t>культур «Радуга дружбы»</w:t>
            </w:r>
          </w:p>
          <w:p>
            <w:pPr>
              <w:pStyle w:val="Normal"/>
              <w:spacing w:before="40" w:after="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19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spacing w:val="-3"/>
              </w:rPr>
            </w:pPr>
            <w:r>
              <w:rPr>
                <w:spacing w:val="-3"/>
              </w:rPr>
              <w:t>Мероприятия, направленные на обеспечение безопасности учрежден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19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spacing w:val="-3"/>
              </w:rPr>
            </w:pPr>
            <w:r>
              <w:rPr>
                <w:spacing w:val="-3"/>
              </w:rPr>
              <w:t>Мероприятия, направленные на  тех. Ремонт зданий, сооружений и нежилых помещен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19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spacing w:val="-3"/>
              </w:rPr>
            </w:pPr>
            <w:r>
              <w:rPr>
                <w:spacing w:val="-3"/>
              </w:rPr>
              <w:t>Мероприятия направленные на капитальный ремонт зданий, сооружений и нежилых помещен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36242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услуга «Административно-хозяйственное обеспечение деятельности организаций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16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здание условий по организации деятельности централизованных бухгалтерий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56012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Организация деятельности музейного учреждения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18667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1</w:t>
            </w:r>
          </w:p>
        </w:tc>
      </w:tr>
      <w:tr>
        <w:trPr>
          <w:trHeight w:val="7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Полномочия по исполнению публичных обязательств перед физическими лицами, подлежащих исполнению в денежной форме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216018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1049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Уплата налог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220000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Уплата налога на имущество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226062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3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Развитие туризма в муниципальном образовании «Глазовский район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540" w:hanging="0"/>
              <w:jc w:val="both"/>
              <w:rPr>
                <w:b/>
                <w:b/>
                <w:i/>
                <w:i/>
                <w:color w:val="FF0000"/>
                <w:spacing w:val="-2"/>
              </w:rPr>
            </w:pPr>
            <w:r>
              <w:rPr>
                <w:b/>
                <w:i/>
                <w:color w:val="FF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540" w:hanging="0"/>
              <w:jc w:val="both"/>
              <w:rPr>
                <w:b/>
                <w:b/>
                <w:i/>
                <w:i/>
                <w:color w:val="FF0000"/>
                <w:spacing w:val="-2"/>
              </w:rPr>
            </w:pPr>
            <w:r>
              <w:rPr>
                <w:b/>
                <w:i/>
                <w:color w:val="FF0000"/>
                <w:spacing w:val="-2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400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Мероприятия, направленные на развитие внутреннего и въездного туризма в Глазовском район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4016677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pacing w:before="240" w:after="36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i w:val="false"/>
      <w:sz w:val="2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Style12">
    <w:name w:val="Абзац списка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21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2">
    <w:name w:val="Основной текст 2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/>
      <w:ind w:hanging="1120"/>
      <w:jc w:val="both"/>
    </w:pPr>
    <w:rPr>
      <w:sz w:val="27"/>
      <w:szCs w:val="27"/>
      <w:shd w:fill="FFFFFF" w:val="clear"/>
      <w:lang w:val="en-US"/>
    </w:rPr>
  </w:style>
  <w:style w:type="paragraph" w:styleId="Style23">
    <w:name w:val="Абзац списка"/>
    <w:basedOn w:val="Normal"/>
    <w:qFormat/>
    <w:pPr>
      <w:spacing w:before="240" w:after="0"/>
      <w:ind w:left="720" w:hanging="0"/>
      <w:contextualSpacing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59:00Z</dcterms:created>
  <dc:creator>STOSCOMP</dc:creator>
  <dc:description/>
  <cp:keywords/>
  <dc:language>en-US</dc:language>
  <cp:lastModifiedBy>Женя</cp:lastModifiedBy>
  <cp:lastPrinted>2016-01-21T08:07:00Z</cp:lastPrinted>
  <dcterms:modified xsi:type="dcterms:W3CDTF">2016-02-01T12:06:00Z</dcterms:modified>
  <cp:revision>66</cp:revision>
  <dc:subject/>
  <dc:title>Форма 5</dc:title>
</cp:coreProperties>
</file>