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иложение 6.</w:t>
      </w:r>
      <w:r>
        <w:rPr/>
        <w:t xml:space="preserve"> 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9"/>
        <w:gridCol w:w="2275"/>
        <w:gridCol w:w="3227"/>
        <w:gridCol w:w="1047"/>
        <w:gridCol w:w="1120"/>
        <w:gridCol w:w="1056"/>
        <w:gridCol w:w="1120"/>
        <w:gridCol w:w="876"/>
        <w:gridCol w:w="936"/>
        <w:gridCol w:w="876"/>
        <w:gridCol w:w="1167"/>
      </w:tblGrid>
      <w:tr>
        <w:trPr>
          <w:tblHeader w:val="true"/>
          <w:trHeight w:val="405" w:hRule="atLeast"/>
        </w:trPr>
        <w:tc>
          <w:tcPr>
            <w:tcW w:w="1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819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570" w:hRule="atLeast"/>
        </w:trPr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культуры на 2015-2020 гг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7411,2</w:t>
            </w:r>
          </w:p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0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535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788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74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94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47,2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17"/>
                <w:szCs w:val="17"/>
              </w:rPr>
              <w:t>16018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17"/>
                <w:szCs w:val="17"/>
              </w:rPr>
              <w:t>186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17"/>
                <w:szCs w:val="17"/>
              </w:rPr>
              <w:t>1925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17"/>
                <w:szCs w:val="17"/>
              </w:rPr>
              <w:t>19252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17"/>
                <w:szCs w:val="17"/>
              </w:rPr>
              <w:t>19252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17"/>
                <w:szCs w:val="17"/>
              </w:rPr>
              <w:t>19252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17"/>
                <w:szCs w:val="17"/>
              </w:rPr>
              <w:t>19252,2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88"/>
              <w:rPr>
                <w:i/>
                <w:i/>
              </w:rPr>
            </w:pPr>
            <w:r>
              <w:rPr>
                <w:i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,0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6,4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3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3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3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3 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3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957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70,0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2502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45970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622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5170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302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10170,0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2177,0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02,0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05,0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8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14,0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20,0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Библиотечное обслуживание населения;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8533,4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5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6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7,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8,3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9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4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169,0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196,4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235,3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235,3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235,3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235,3 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5235,3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670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60,0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60,0 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160,0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371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50,0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51,0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52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54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56,0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досуга и предоставление услуг организаций культуры;</w:t>
            </w:r>
          </w:p>
          <w:p>
            <w:pPr>
              <w:pStyle w:val="Normal"/>
              <w:spacing w:before="40" w:after="4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38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2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55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7,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1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3,9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62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7694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8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7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,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252,0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254,0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256,0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258,0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  <w:szCs w:val="18"/>
              </w:rPr>
              <w:t>262,0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  <w:lang w:eastAsia="en-US"/>
              </w:rPr>
              <w:t>развитие местного народного творчества;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4"/>
        <w:gridCol w:w="612"/>
        <w:gridCol w:w="2273"/>
        <w:gridCol w:w="4368"/>
        <w:gridCol w:w="1209"/>
        <w:gridCol w:w="1210"/>
        <w:gridCol w:w="1210"/>
        <w:gridCol w:w="1209"/>
        <w:gridCol w:w="983"/>
        <w:gridCol w:w="851"/>
        <w:gridCol w:w="850"/>
      </w:tblGrid>
      <w:tr>
        <w:trPr>
          <w:trHeight w:val="391" w:hRule="atLeast"/>
        </w:trPr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ценка расходов, тыс. рубл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5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Итого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1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</w:tr>
      <w:tr>
        <w:trPr>
          <w:trHeight w:val="30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Развитие туризма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 03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 005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 005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 00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 0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 0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 005,0</w:t>
            </w:r>
          </w:p>
        </w:tc>
      </w:tr>
      <w:tr>
        <w:trPr>
          <w:trHeight w:val="2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 Глазовского райо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бственные средства бюджета Глазовского райо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бвенции из бюджетов поселени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 00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0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000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00,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47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юджеты поселений, входящих в состав Глазов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ые источник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9:00Z</dcterms:created>
  <dc:creator>STOSCOMP</dc:creator>
  <dc:description/>
  <cp:keywords/>
  <dc:language>en-US</dc:language>
  <cp:lastModifiedBy>User</cp:lastModifiedBy>
  <cp:lastPrinted>2014-06-05T18:41:00Z</cp:lastPrinted>
  <dcterms:modified xsi:type="dcterms:W3CDTF">2015-04-02T06:10:00Z</dcterms:modified>
  <cp:revision>11</cp:revision>
  <dc:subject/>
  <dc:title>Форма 6</dc:title>
</cp:coreProperties>
</file>