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6 марта 2015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25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О «Глазовский район» «Создание условий для устойчивого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экономического развития на 2015-2020г.», утвержденную  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становлением Администрации МО «Глазовский район»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т 13.11.2014 № 84 «Об утверждении Муниципальных программ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 «Глазовский район» на период 2015-2020 год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целях приведения в соответствие Муниципальной программы муниципального образования  «Глазовский район» на период 2015-2020 годы с Бюджетом муниципального образования «Глазовский район» на 2015 года и плановый период 2016-2017годы, руководствуясь постановлением Администрации МО «Глаззовский район» от 25.02.2014г. № 9 «Об утверждении Порядка разработки, реализации и оценки эффективности муниципальных программ  муниципального образования «Глазовский район», Уставом муниципального образования «Глазовский район»   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Внести </w:t>
      </w:r>
      <w:r>
        <w:rPr>
          <w:bCs/>
          <w:color w:val="000000"/>
          <w:sz w:val="24"/>
          <w:szCs w:val="24"/>
        </w:rPr>
        <w:t xml:space="preserve"> в Муниципальную программу муниципального образования  «Глазовский район» «Создание условий для устойчивого экономического развития на 2015-2020г.», утвержденную   постановлением Администрации муниципального образования  «Глазовский район» от 13.11.2014 № 84 «Об утверждении Муниципальных программ муниципального образования  «Глазовский район» на период 2015-2020 годы»  </w:t>
      </w:r>
      <w:r>
        <w:rPr>
          <w:color w:val="000000"/>
          <w:sz w:val="24"/>
          <w:szCs w:val="24"/>
        </w:rPr>
        <w:t xml:space="preserve"> следующие изменени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разделе «Объем средств бюджета муниципального района  на реализацию муниципальной программы» паспорта Муниципальной программы  </w:t>
      </w:r>
      <w:r>
        <w:rPr>
          <w:b/>
          <w:bCs/>
          <w:color w:val="000000"/>
          <w:sz w:val="24"/>
          <w:szCs w:val="24"/>
        </w:rPr>
        <w:t xml:space="preserve">(5.) </w:t>
      </w:r>
      <w:r>
        <w:rPr>
          <w:b/>
          <w:color w:val="000000"/>
          <w:sz w:val="24"/>
          <w:szCs w:val="24"/>
        </w:rPr>
        <w:t>«Создание условий для устойчивого экономического развития на 2015-2020г.»</w:t>
      </w:r>
      <w:r>
        <w:rPr>
          <w:color w:val="000000"/>
          <w:sz w:val="24"/>
          <w:szCs w:val="24"/>
        </w:rPr>
        <w:t xml:space="preserve">  цифры «5700,0» заменить на цифры «4554,0»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Раздел   «</w:t>
      </w:r>
      <w:r>
        <w:rPr>
          <w:color w:val="000000"/>
          <w:sz w:val="24"/>
          <w:szCs w:val="24"/>
        </w:rPr>
        <w:t xml:space="preserve">Ресурсное обеспечение подпрограммы за счет средств бюджета муниципального образования « Глазовский район» паспорта Муниципальной подпрограммы </w:t>
      </w:r>
      <w:r>
        <w:rPr>
          <w:b/>
          <w:color w:val="000000"/>
          <w:sz w:val="24"/>
          <w:szCs w:val="24"/>
        </w:rPr>
        <w:t>(5.1) «Развитие сельского хозяйства и расширение рынка сельскохозяйственной продукции на 2015-2020 годы»</w:t>
      </w:r>
      <w:r>
        <w:rPr>
          <w:bCs/>
          <w:color w:val="000000"/>
          <w:sz w:val="24"/>
          <w:szCs w:val="24"/>
        </w:rPr>
        <w:t xml:space="preserve">   изложить в следующей редакции:</w:t>
      </w:r>
    </w:p>
    <w:p>
      <w:pPr>
        <w:pStyle w:val="Normal"/>
        <w:shd w:fill="FFFFFF" w:val="clear"/>
        <w:ind w:left="405" w:hanging="0"/>
        <w:rPr/>
      </w:pPr>
      <w:r>
        <w:rPr/>
        <w:t xml:space="preserve">   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65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сурсное обеспечение подпрограммы за счет средств бюджета муниципального образова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 Глазовский район»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ъем средств бюджета муниципального образования «Глазовский район» на реализацию подпрограммы составит  4554,0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ыс. руб., в том числе по годам реализации:</w:t>
            </w:r>
          </w:p>
          <w:tbl>
            <w:tblPr>
              <w:tblW w:w="7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  <w:gridCol w:w="1832"/>
              <w:gridCol w:w="1972"/>
              <w:gridCol w:w="1903"/>
            </w:tblGrid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обственные средства бюджета Глазовского района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бсидии из бюджета УР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68,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68,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68,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68,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68,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68,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0,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0,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00,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00,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00,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00,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554,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554,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дел 5.1.9. « Ресурсное обеспечение подпрограммы» изложить в следующей редакции: </w:t>
      </w:r>
    </w:p>
    <w:p>
      <w:pPr>
        <w:pStyle w:val="Normal"/>
        <w:shd w:fill="FFFFFF" w:val="clear"/>
        <w:ind w:left="720" w:hanging="0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Источниками ресурсного обеспечения программы являются: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средства бюджета муниципального образования «Глазовский район»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средства инвесторов и собственные средства предприятий, привлеченные на реализацию инвестиционных проектов в сфере агропромышленного комплекс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мероприятий программы за 2015-2020 годы за счет средств бюджета муниципального образования «Глазовский район» составляет 4554,0 тыс.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  <w:highlight w:val="yellow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477"/>
        <w:gridCol w:w="2516"/>
        <w:gridCol w:w="2109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ы реализа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ственные средства бюджета Глазовского райо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сидии из бюджета УР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8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8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8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8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8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8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54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54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сурсное обеспечение программы за счет средств местного бюджета подлежит уточнению в рамках бюджетного цикла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сурсное обеспечение реализации программы за счет средств бюджета муниципального образования «Глазовский район» представлено в приложении 5 к муниципальной программе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щий объем финансирования за счет всех источников финансирования представлен в приложении 6 к муниципальной программе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20"/>
        <w:gridCol w:w="2533"/>
        <w:gridCol w:w="3844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 руб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  <w:p>
            <w:pPr>
              <w:pStyle w:val="Normal"/>
              <w:keepNext w:val="true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13468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17468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17468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autoSpaceDE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90554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,0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,0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eastAsia="en-US"/>
        </w:rPr>
        <w:t xml:space="preserve">Приложение № 5 и 6  к </w:t>
      </w:r>
      <w:r>
        <w:rPr>
          <w:color w:val="000000"/>
          <w:sz w:val="24"/>
          <w:szCs w:val="24"/>
        </w:rPr>
        <w:t>Муниципальной программе « Создание условий для устойчивого экономического развития  на 2015-2020 годы» читать в следующей редакции</w:t>
      </w:r>
      <w:r>
        <w:rPr>
          <w:sz w:val="24"/>
          <w:szCs w:val="24"/>
          <w:lang w:eastAsia="en-US"/>
        </w:rPr>
        <w:t xml:space="preserve"> ( приложения )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20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.Отделу экономики Администрации муниципального образования «Глазовский район»  разместить настоящее постановление на официальном портале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Контроль за исполнением настоящего постановления возложить на первого заместителя главы Администрации МО «Глазовский район» - начальника управления сельского хозяйства Г.А. Аверкиев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2"/>
        <w:spacing w:lineRule="auto" w:line="24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Бегишева Е.С. 5-88-93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character" w:styleId="Style9">
    <w:name w:val="Абзац списка Знак"/>
    <w:qFormat/>
    <w:rPr>
      <w:bCs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2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before="240" w:after="0"/>
      <w:ind w:left="720" w:hanging="0"/>
      <w:contextualSpacing/>
    </w:pPr>
    <w:rPr>
      <w:bCs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4:00Z</dcterms:created>
  <dc:creator>Molod3</dc:creator>
  <dc:description/>
  <dc:language>en-US</dc:language>
  <cp:lastModifiedBy>User</cp:lastModifiedBy>
  <cp:lastPrinted>2015-04-06T16:25:00Z</cp:lastPrinted>
  <dcterms:modified xsi:type="dcterms:W3CDTF">2016-02-15T09:44:00Z</dcterms:modified>
  <cp:revision>2</cp:revision>
  <dc:subject/>
  <dc:title/>
</cp:coreProperties>
</file>