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Форма 3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Отчет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6374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17"/>
        <w:gridCol w:w="95"/>
        <w:gridCol w:w="379"/>
        <w:gridCol w:w="95"/>
        <w:gridCol w:w="418"/>
        <w:gridCol w:w="121"/>
        <w:gridCol w:w="353"/>
        <w:gridCol w:w="400"/>
        <w:gridCol w:w="2218"/>
        <w:gridCol w:w="538"/>
        <w:gridCol w:w="1322"/>
        <w:gridCol w:w="267"/>
        <w:gridCol w:w="832"/>
        <w:gridCol w:w="318"/>
        <w:gridCol w:w="781"/>
        <w:gridCol w:w="425"/>
        <w:gridCol w:w="2080"/>
        <w:gridCol w:w="688"/>
        <w:gridCol w:w="1392"/>
        <w:gridCol w:w="366"/>
        <w:gridCol w:w="62"/>
        <w:gridCol w:w="1652"/>
        <w:gridCol w:w="684"/>
      </w:tblGrid>
      <w:tr>
        <w:trPr>
          <w:trHeight w:val="945" w:hRule="atLeast"/>
        </w:trPr>
        <w:tc>
          <w:tcPr>
            <w:tcW w:w="199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50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319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8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стигнутый результат</w:t>
            </w:r>
          </w:p>
        </w:tc>
        <w:tc>
          <w:tcPr>
            <w:tcW w:w="233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345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М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350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муниципальной услуги «Прием заявлений, постановка на учет и выдача путевок в общеобразовательные учреждения, реализующие основную образовательную программу дошкольного образования  в муниципальном образовании «Глазо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чет детей, претендующих на получение дошкольного образования, предоставление путевок в обще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новка на учет детей, претендующих на получение дошкольного образования, предоставление путевок в обще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Отсутствуют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венция  из бюджета Удмуртской Республики на 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 общеобразовательных учрежд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редства бюджета муниципального образования «Глазовский район» на обеспечение деятельности подведомствен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, создание условий для осуществления присмотра и ухода за детьми, содержания детей в муниципальных общеобразовательных учреждениях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общедоступного и бесплатного дошкольного образования по основным общеобразовательным программам в муниципальных образовательных организациях, создание условий для осуществления присмотра и ухода за детьми, содержания детей в муниципальных общеобразовательных учреждениях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роприятия, направленные на обеспечение безопасности условий обучения и воспитания детей в муниципальных общеобразовательных учреждения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безопасности условий обучения и воспитания детей в муниципальных общеобразовательных учреждениях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безопасности условий обучения и воспитания детей в муниципальных общеобразовательных учреждениях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ходы за счет родительской платы за содержание ребенка в общеобразовательном учрежден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ходы за счет родительской платы за содержание ребенка в общеобразовательном учреждении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ходы за счет родительской платы за содержание ребенка в общеобразовательном учреждении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готовка дошкольных групп к новому учебному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удут созданы условия для образовательной деятельности в соответствии с требованиями действующего законодательства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B05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20"/>
                <w:szCs w:val="20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крепление материально-технической базы муниципальных  общеобразователь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обретение мебели, оборудования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 частично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инансирование не в полном объёме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одернизация пищеблоков в муниципальных общеобразовательных учреждениях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 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дернизация пищеблоков, создание условия для обеспечения детей полноценным питанием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 частично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инансирование не в полном объёме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устройство прилегающих территорий к зданиям и сооружениям муниципальных  общеобразователь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устройство прилегающих территорий к зданиям и сооружениям муниципальных общеобразовательных учреждений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и реконструкция зданий муниципальных общеобразовательных  образовательных учреждений муниципального образования "Глазо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здания дошкольных групп МОУ "Октябрьская СОШ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здания дошкольных групп МОУ "Октябрьская СОШ". Создание безопасных условий для воспитанников в соответствии с требованиями действующего законодательства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 частично (капитальный ремонт крыши здания)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достаточность финансирования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кущий ремонт мягкой кровли, вентиляционных шахт здания дошкольных групп МОУ «Кожильская СОШ с/х-ого направления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униципального образования "Глазовский район"</w:t>
            </w:r>
          </w:p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кущий ремонт мягкой кровли, вентиляционных шахт здания дошкольных групп МОУ «Кожильская СОШ с/х-ого направления». Создание безопасных условий для воспитанников в соответствии с требованиями действующего законодательства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 в 2015 году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оительство здания для дошкольных групп МОУ "Ключевская СОШ" на территории муниципального образования "Глазовский район"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униципального образования «Глазовский район»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оительство здания для дошкольных групп МОУ "Ключевская СОШ" на 40 мест. Исчезнет дефицит мест в дошкольных группах, позволит привлечь молодых специалистов в сельское хозяйство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2017г. ожидается 2 очередь строительства.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ормирование нормативной правовой базы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точнение перечня муниципальных услуг, уточнение методики расчета нормативных затрат на оказание муниципальных услуг по предоставлению дошкольного образования, присмотру и уходу за ребенком 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точнение перечня муниципальных услуг, уточнение методики расчета нормативных затрат на оказание муниципальных услуг по предоставлению дошкольного образования, присмотру и уходу за ребенком 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недрение федеральных государственных образовательных стандартов 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ы районных  методических площадок по федеральным государственным стандартам  дошко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обация региональной составляющей на районных методических площадках и распространение успешного опыта в муниципальные общеобразовательные учреждения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ктивизация работы районных методических площадок в дошкольных группах МОУ «Октябрьская СОШ», МОУ «Штанигуртская НШ», МОУ «Понинская СОШ» и распространение опыта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тверждение перечня требований к условиям организации дошкольного образования, соответствующим федеральным государственным стандартам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ый правовой ак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разовательные учреждения руководствуются методическими рекомендациями, рекомендованными Министерством образования и науки РФ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точнение методики расчета нормативных затрат для расчета субсидий на оказание муниципальных услуг по предоставлению общедоступного и бесплатного дошкольного образования, осуществления присмотра и ухода за детьми (в целях реализации требований  к условиям организации дошкольного образования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величение нормативных затрат, используемых для расчета финансового обеспечения оказания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величение нормативных затрат, используемых для расчета финансового обеспечения оказания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ктуализация (разработка) образовательных программ в соответствии с федеральными стандартами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ктуализированные образовательные программы дошко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аны образовательные программы дошкольного образования в соответствии с ФГОС ДО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ые правовые акты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подготовки и повышения квалификации кад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а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внедрение системы независимой оценки качества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дошкольных группах проведена независимая оценка качества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дошкольных групп муниципальных общеобразователь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0 % заместителей директоров по УВР и педагогических работников дошкольных групп работают на основании допсоглашений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показателей оценки эффективности деятельности руководителей и педагогических работников  дошкольных групп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ые правовые акты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ие эффективных контрактов с руководителями  дошкольных групп муниципальных общеобразовательных учреждений  муниципального образования "Глазо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ие эффективных контрактов с руководителями дошкольных групп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 в 2015 году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ы по заключению эффективных контрактов с педагогическими работниками  дошкольных групп общеобразовательных учреждений  муниципального образования "Глазо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 эффективных контрактов с педагогическими работниками дошкольных  групп муниципальных общеобразовательных учреждений  муниципального образования "Глазовский район"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 в 2015 году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ационное сопровождение внедрения эффективного контрак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разъяснительной работы в трудовых коллективах, проведение семинаров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разъяснительной работы в трудовых коллективах, проведение семинаров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ирование населения об организации предоставления дошкольного образования в МО  "Глазо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заимодействие со СМИ в целях публикации информации о дошкольном образовании в печатных С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убликации о дошкольном образовании в СМИ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убликации о дошкольном образовании в СМИ 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готовка и публикация информации на официальном сайте Администрации  муниципального образования "Глазовский район"об организации предоставления дошкольного образования в  муниципальном образовании "Глазовский район", муниципальных правовых актах, регламентирующих деятельность в сфере дошкольного образования, муниципальных общеобразовательных учреждениях , предоставляющих услуги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ктуальные сведения об организации дошкольного образования в  муниципальном образовании"Глазовский район" на официальном сайте Администрации  муниципального образования "Глазовский район" в сети Интернет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мещение на официальном сайте нормативного акта «Порядок приёма заявлений, постановки на учет, комплектования и зачисления  в образовательные учреждения, реализующие основную общеобразовательную программу дошкольного образования»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существление контроля за публикацией информации о деятельности муниципальных общеобразовательных учреждений  муниципального образования "Глазовский район"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-2020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ктуальные сведения о деятельности дошкольных групп  муниципальных общеобразовательных учреждений  на официальных сайтах соответствующих учреждений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мещение сведений о деятельности дошкольных групп на официальных сайтах образовательных учреждений и Управления образовани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системы регулярного мониторинга удовлетворенности потребителей муниципальных услуг в сфере дошкольного образования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.2016 год     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ценка качества оказания муниципальных услуг в сфере дошкольного образования потребителями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смотрение обращений граждан по вопросам предоставления дошкольного образования, принятие мер реагир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смотрение обращений граждан, принятие мер реагирования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воевременное реагирование на  обращения граждан, принятие соответствующих мер 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на официальном сайте Администрации  муниципального образования "Глазовский район"  и поддержание в актуальном состоянии информации об Управлении образования Администрации  МО "Глазовский район", его структурных подразделениях, а также  в дошкольных группах муниципальных общеобразовательных учреждений контактных телефонах и адресах электронной поч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дошкольного образования, для населения (потребителей услуг)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дошкольного образования, для населения (потребителей услуг)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атериальная поддержка семей с детьми дошкольного возрас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ыплата компенсации части родительской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ыплата компенсации части родительской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ыплата компенсации части родительской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мер социальной поддержки по освобождению родителей (законных представителей), если один или оба из коотрых являются инвалидами первой или второй группы и не имеют других доходов, кроме пенсии, от платы за присмотр и уход за детьми в муниципа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мер социальной поддержки, реализация переданных полномочий Удмуртской Республики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мер социальной поддержки, реализация переданных полномочий Удмуртской Республики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рганизациях, находящихся на территории УР, реализующих программу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5- 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едоставление мер социальной поддержки, реализация переданных государственных полномочий Удмуртской Республики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 на имуще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 на имущество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исполнено 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прочих налог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24"/>
                <w:szCs w:val="24"/>
              </w:rPr>
              <w:t>СМмп = 33/37=0,892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Развитие обще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венции из бюджет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Удмуртской Республики на финансовое обеспечение 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ы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ства бюджет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 муниципального образования «Глазовский район» на обеспечение деятельности общеобразователь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ы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1717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Обеспечение учащихся общеобразовательных учреждений качественным сбалансированным питанием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завтраком, обучающихся 1-5 классов общеобразовательных учреждений, обеспечение питанием  обучающихся 1-11 классов общеобразовательных учреждений  из  малообеспеченных семей (кроме детей из многодетных малообеспеченных  семей), в том числе из неполных семей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756 обучающийся 1-5 классов, 97 учащихся 1-11 классов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Мероприятия, направленные на обеспечение безопасности условий обучения детей в муниципальных общеобразовательных  учреждениях 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вышение пожарной безопасности, 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Исполнено, проведена специальная оценка условий труда на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рабочих местах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асходы за счет средств от предпринимательской и иной приносящей доход деятельности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республиканского бюджета на обеспечение деятельности общеобразовательных учрежден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8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муниципальных услуг для детей сирот и детей, оставшихся без попечения родителей по предоставлению общедоступного и бесплатного дошкольного, начального общего, основного общего образования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ая поддержка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, а также в патронатной семье, и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общеобразовательных учреждениях для детей-сирот и детей, оставшихся без попечения родителей (выполнение переданных государственных полномочий Удмуртской Республики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ереданных государственных полномочий Удмуртской Республики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рганизация предоставления начального общего, основного общего, среднего общего образования 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крепление материально-технической базы муниципальных общеобразовательных учрежден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иобретение учебно-лабораторного, спортивного оборудования. Возможность обучения по ФГОС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Исполнено,завер-шен капитальный ремонт  спортивных залов в д.Кочишево и Качкашурской СОШ. Приобретен  спортивный инвен-тарь в  МОУ «Октябрьская СОШ», магнитная доска в МУДО «ДДТ». Проведена замена классных досок в МОУ «Адамская СОШ», МОУ«Золотарев-ская НШДС»,МОУ «Куреговская СОШ», МОУ «Дзякинская СОШ», МОУ «Пусошурская СОШ». В МУДО «ДЮСШ» приобре-тены мази, парафины, порошок ускоритель на сумму 35 415,70, а также лыжные крепления. Закуплены учебники на сумму 841,6 тыс.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 количестве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328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штук (100 % от  всего количества учебников)  на реализацию ФГОС.  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ормирование и развитие современной информационной образовательной среды в муниципальных общеобразовательных учреждениях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озможность использования информационно-коммуникационных технологий в образовательном процессе. Возможность обучения по ФГОС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Исполнено, 64 % учащихся обучаются в рамках ФГОС; в 4-х учреждениях обра-зования полностью введен безбумаж-ный вариант ведения журнала. Проведены меро-приятия по расширению ло-кально-вычисли-тельной сети школ, по внедрению электронного документооборота. В Качкашурской СОШ реализуется комплект робото-техники для осуществления дополнительного образования школьников. В рамках ФЦП "Модернизация организационно-технологической структуры и обновление фондов школьных библиотек» в проекте «Библиотека нового века: развитие информационно-библиотечных центров в образовательных организациях УР» участвует МОУ «Качкашурская СОШ». 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одернизация пищеблоков муниципальных общеобразовательных учрежден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-ция  муниципаль-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рове-ден ремонт электрических плит на пищеблоках 8 школ, приобретены новая  эл.плита в Дзякинскую СОШ на сумму 60 тыс.руб., мясорубка в МКОУ «Чуринская НШДС», посуда в  МОУ «Адамская СОШ», МОУ «Куреговская СОШ», МОУ «Кочишевская НШДС. Проведены электроизмеритель-ные работы оборудования на пищеблоках в 19 ОУ на сумму 68, 267 тыс.руб..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устройство прилегающих территорий к зданиям и сооружениям муниципальных общеобразовательных учрежден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лагоустроенные прилегающие территории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 частично, т.к. нет капитального ограждения территории в МОУ «Октябрьская СОШ»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достаточное финансирование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8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готовка образовательных учреждений муниципального обраования "Глазовский район" к новому учебному году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8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и учреждений общего образования на территории муниципального образования "Глазовский район"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Кочишевская НШДС" с заменой плоской крыши на скатную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Дондыкарская СОШ" с заменой плоской крыши на скатную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Золотаревская НШДС" с заменой плоской крыши на скатную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Люмская НШДС" с заменой плоской крыши на скатную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 в виду перевода детей из данного здания в здание СДК с.Люм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Адамская СОШ" с заменой плоской крыши на скатную на здании школы и столово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планированы работы на 2017 год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Дзякинская  СОШ" с заменой плоской крыши на скатную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Кожильская   СОШ сельскохозяйственного направления" с заменой плоской крыши на скатную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спального корпуса МОУ "Понинский детский дом"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лучшение жилищно-бытовых условий воспитанников, соответствующих требованиям ОГПН, Роспотребнадзора.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, запланированы работы по реконструкции учебного корпуса под спальный на 2017 г.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троительство пристроя к зданию МОУ "Гулёковская НШДС"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мещение спортивного зала и столовой. Будут созданы условия для образовательного процесса в соответствии с требованиями ФГОС. Будут обеспечены безопасные условия питания в соответствии с требованиями действующего санитарного законодательства.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, запланированы работы на 2017г.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Капитальный ремонт здания МОУ «Ключевская СОШ»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удут созданы условия для образовательного процесса в соответствии с требованиями, действующего законодательства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Капитальный ремонт здания МОУ «Понинский детский дом» (жилые помещения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удут созданы условия для образовательного процесса в соответствии с требованиями, действующего законодательства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</w:t>
            </w:r>
          </w:p>
        </w:tc>
      </w:tr>
      <w:tr>
        <w:trPr>
          <w:trHeight w:val="1906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социально-культурного центра с размещением дошкольной группы и пищеблока в с. Люм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удут созданы условия для образовательного процесса в соответствии с требованиями, действующего законодательства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06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конструкция крыши здания  МОУ «Октябрьская СОШ»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 муниципального образования "Глазовский район"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Будут созданы условия для образовательного процесса в соответствии с требованиями, действующего законодательства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959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рганизация и проведение олимпиад и соревнований  школьников на муниципальном и республиканском уровнях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ие олимпиад и соревнований школьников. Выявление одаренных детей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ежегод-но проводится муниципальный этап предметных олимпиад. В 2016 году в нем приняли участие учащиеся 4-11 классов в количестве 366 человек по 20 учебным предметам, в т.ч. по удмуртскому языку и литературе.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8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ормирование системы мониторинга уровня подготовки и социализации школьников</w:t>
            </w:r>
          </w:p>
        </w:tc>
      </w:tr>
      <w:tr>
        <w:trPr>
          <w:trHeight w:val="60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мониторинга готовности обучающихся к освоению программ начального, основного, среднего общего образования и профессионального образования на регулярной основ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</w:r>
          </w:p>
        </w:tc>
      </w:tr>
      <w:tr>
        <w:trPr>
          <w:trHeight w:val="1679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мониторинга готовности учащихся основной школы (8 класс) к выбору образовательной и профессиональной траектории, а также мониторинга уровня социализации выпускников общеобразовательных учрежден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Целевой набор. Повышение квалификации кадров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курсы прошли  266 педагогических работников, отсутствуют вакансии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8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внедрение системы независимой оценки качества общего образования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8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учреждений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показателей эффективности деятельности руководителей и педагогических работников муниципальных общеобразовательных учреждений  муниципального образования "Глазовский район"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униципальный правовой акт о порядке расчета нормативных затрат. Повышение эффективности использования бюджетных средств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остановление Администрации мо «Глазовский район» от 21.09.2016 №92 «Об утверждении Положения о порядке установления выплат стимулирующего характера руководителям ОУ»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ие эффективных контрактов с руководителями муниципальных общеобразовательных учреждений  муниципального образования "Глазовский район"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ы дополнительные соглашения к трудовому договору с руководителями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ы по заключению эффективных контрактов с педагогическими работниками муниципальных общеобразовательных учреждений  муниципального образования "Глазовский район"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Заключены дополнительные соглашения к трудовому договору работника муниципальных общеобразовательных учреждений муниципального образования "Глазовский район" 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ационное сопровождение мероприятий по внедрению эффективного контракт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актуальных сведений на официальном сайте Администрации   муниципального образования "Глазовский район". Обеспечение открытости данных об организации общего образования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данных о деятельности муниципальных общеобразовательных учреждений. Обеспечение открытости данных в соответствии с законодательством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8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ирование населения об организации предоставления общего образования в муниципальном образовании "Глазовский район"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заимодействие со СМИ в целях публикации информации об общем образовании в печатных средствах массовой информации, а также подготовки сюжетов для теле- и радиопередач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и об общем образовании в СМИ, сюжеты на радио и телевидении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роводится ежеквартальный мониторинг официальных сайтов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готовка и публикация информации на официальном сайте Администрации  муниципального образования "Глазовский район" об организации предоставления общего образования в  муниципального образования "Глазовский район", муниципальных правовых актах, регламентирующих деятельность в сфере общего образования, муниципальных общеобразовательных учреждениях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актуальных сведений на официальном сайте Администрации   муниципального образования "Глазовский район". Обеспечение открытости данных об организации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роводится ежеквартальный мониторинг официальных сайтов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существление контроля за публикацией информации о деятельности муниципальных общеобразовательных учреждений  муниципального образования "Глазовский район"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данных о деятельности муниципальных общеобразовательных учреждений. Обеспечение открытости данных в соответствии с законодательством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роводится ежеквартальный мониторинг официальных сайтов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8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общего образования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Организация системы регулярного мониторинга удовлетворенности потребителей муниципальных услуг в сфере общего образования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общего образования, для населения (потребителей услуг)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смотрение обращений граждан по вопросам предоставления общего образования, принятие мер реагир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смотрение обращений граждан, принятие мер реагирования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на официальном сайте Администрации  муниципального образования "Глазовский район" и поддержание в актуальном состоянии информации об Управлении образования Администрации  муниципального образования "Глазовский район", его структурных подразделениях, а также муниципальных общеобразовательных учреждениях  муниципального образования "Глазовский район", контактных телефонах и адресах электронной почт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общего образования, для населения (потребителей услуг)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Реализация комплекса мер по внедрению механизма получения  государственных и муниципальных услуг в электронной форме.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 получения государственных и муниципальных услуг в электронной форме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 в части регистрации родителей обучающихся на сайте РПГУ в рамках республиканского конкурса IT-марафон 2 (не менее 75 % от общего количества родителей)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ализация комплекса мер по организации инклюзивного образ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 для детей-инвалидов и детей с ограниченными возможностями здоровья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 в МОУ «Октябрьская СОШ», МОУ «Понинская СОШ»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В рамках республиканской программы «Доступная среда»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ализация комплекса мер по организации условий для занятия физической культурой и спортом в общеобразовательных учреждениях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оздание условий для  получения образования  в соответствии с требованиями действующего законодательства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95 % ОУ имеют спортзал, 80 % спортивную площадку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морожено строительство спортивного зала в МОУ «Гулековская НШДС» в виду отсутствия финансирования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 на имущест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прочих налог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СМмп =37/ 47=0,787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Реализация дополнительных образовательных программ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дополнительного образования детей учреждениями, подведомственными Управлению образования (спортивная и иная направленность)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Расходы на оказание муниципальной услуги по предоставлению дополнительного образования детям ДДТ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дополнительного образования детей учреждениями, подведомственными Управлению образования (спортивная и иная направленность)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 33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8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Расходы на оказание муниципальной услуги по предоставлению дополнительного образования детям ДЮСШ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дополнительного образования детей учреждениями, подведомственными Управлению образования (спортивная и иная направленность)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 33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8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дополнительного образования детей учреждениями, подведомственными Управлению образования (спортивная и иная направленность)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 33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8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участия представителей  муниципального образования "Глазовский район" в конкурсах, смотрах, соревнованиях, турнирах  и т.п. мероприятиях на районном, республиканском, межрегиональном и российском уровнях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частие представителей  муниципального образования "Глазовский район" в конкурсах, смотрах, соревнованиях, турнирах  и т.п. мероприятиях на муниципальном, республиканском, межрегиональном и российском уровнях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  33%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-89,6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новление содержания программ и технологий дополнительного образования детей, распространение успешного опыт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новых образовательных программ и проектов в сфере дополнительного образования детей в соответствии с тенденцией развития образ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овые образовательные программы и проекты в сфере образования детей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 98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ие семинаров, совещаний по распространению успешного опыта организации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тодическое сопровождение дополнительного образования детей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 98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4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крепление материально-технической базы муниципальных образовательных организаций 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Муниципальные образовательные учреждения дополнительного образования, Администрация МО «Глазоваский район»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иобретение оборудования, инвентаря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 98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5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роприятия, направленные на обеспечение безопасности условий для предоставления муниципальных услуг в муниципальных общеобразовательных учреждений дополнительного образования детей  (ВЦП «Безопасность образовательного учреждения»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вышение пожарной безопасности, 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 98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6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Обустройство прилегающих территорий к зданиям и сооружениям муниципальных организаций 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лагоустройство прилегающих территорий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8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Косметический ремонт зданий и помещений муниципальных организаций 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дрение организационно-финансовых механизмов, направленных на повышение эффективности деятельности муниципальных организаций 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точнение ведомственных перечней муниципальных услуг в сфере образ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униципальные правовые акты. Обеспечение единых методических подходов к определению муниципальных услуг в сфере дополнительного образования детей.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2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8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ьелей для расчета субсидий на оказание муниципальных услуг по предоставлению дополнительного образования (с учетом направленности дополнительного образования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-2017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униципальный правовой акт. Уточнение перечня муниципальных услуг в целях возможности установления четкого задания и контроля за его выполнением, расчета финансового обеспечения задания.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–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7 -36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 – 100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9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0 – 100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внедрение системы независимой оценки качества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утверждение муниципальной модели (методики) независимой оценки качества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тодика проведения оценки качества дополнительного образования детей, порядок проведения такой оценки. Муниципальный правовой акт (акты)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3 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9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8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внедрение  независимой оценки качества дополнительного образования детей в разрезе организаций 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зультаты оценки качества дополнительного образования детей в разрезе организаций. Публикация сведений на официальном сайте Администрации  муниципального образования "Глазовский район"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3 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9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8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0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готовка и переподготовка кадров для муниципальных детей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3 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9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8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 образовательных организаций 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4-2015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показателей эффективности деятельности руководителей и педагогических работников муниципальных образовательных организаций  дополнительного образования детей (с учетом направленности 3дополнительного образования детей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униципальные правовые акты, устанавливающие показатели эффективности деятельности (с учетом направленности дополнительного образования детей)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–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0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1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0,5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ие эффективных контрактов с руководителями муниципальных образовательных организаций 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ные эффективные трудовые контракты с руководителями муниципальных общеобразовательных  муниципального образования "Глазовский район"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0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1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8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3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ы по заключению эффективных контрактов с педагогическими работниками муниципальных образовательных организаций 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ные эффективные трудовые контракты с педагогическими работниками муниципальных общеобразовательных учреждений  муниципального образования «Глазовский район»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3 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1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8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4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ационное сопровождение мероприятий по внедрению эффективного контракт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еминары, совещания с руководителями муниципальных учреждений, разъяснительная работа в трудовых коллективах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0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1 – 100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2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ирование населения об организации предоставления дополнительного образования детей в  муниципального образования «Глазовский район»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2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заимодействие со СМИ в целях публикации информации о дополнительном образовании детей в печатных средствах массовой информации , а также подготовки сюжетов для теле- и радиопередач;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и о дополнительном образовании в СМИ, сюжеты на радио и телевидении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 33 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.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8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2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готовка и публикация информации на официальном сайте Администрации  муниципального образования "Глазовский район" об организации предоставления дополнительного образования детей в  муниципального образования "Глазовский район", муниципальных правовых актах, регламентирующих деятельность в сфере дополнительного образования детей, муниципальных учреждениях 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актуальных сведений на официальном сайте Администрации  муниципального образования "Глазовский район". Обеспечение открытости данных об учреждениях дополнительного образования детей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 33 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.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8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2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3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существление контроля за публикацией информации о деятельности муниципальных организаций дополнительного образования детей  муниципального образования «Глазовский район», предусмотренной законодательством Российской Федерации, на официальных сайтах соответствующих организац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данных о деятельности муниципальных учреждений  дополнительного образования детей. Обеспечение открытости данных в соответствии с законодательством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 33 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.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8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дополнительного образования дете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системы регулярного мониторинга удовлетворенности потребителей муниципальных услуг в сфере дополнительного образ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 33 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.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8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смотрение обращений граждан по вопросам предоставления дополнительного образования детей, принятие мер реагир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смотрение обращений граждан, принятие мер реагирования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 33 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.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8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3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на официальном сайте Администрации  муниципального образования «Глазовский район» и поддержание в актуальном состоянии информации о структурных подразделениях и должностных лицах Администрации  муниципального образования «Глазовский район», организующих предоставление дополнительного образования детей, а также муниципальных образовательных учреждениях  дополнительного образования детей  муниципального образования «Глазовский район», их контактных телефонах и адресах электронной почт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дополнительного образования детей, для населения (потребителей услуг)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4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98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 33 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9,6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.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8%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 на имущест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лата прочих налогов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24"/>
                <w:szCs w:val="24"/>
              </w:rPr>
              <w:t>СМмп = 26/26=1</w:t>
            </w:r>
          </w:p>
        </w:tc>
      </w:tr>
      <w:tr>
        <w:trPr>
          <w:trHeight w:val="345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18"/>
                <w:szCs w:val="18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,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Комиссия по делам несовершеннолетних и защите их прав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юнь-август</w:t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юнь-август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Трудоустройство за счет бюджетных ассигнований подростков и молодежи, оказавшихся в трудной жизненной ситуации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Трудоустроено подростков оказавшихся в трудной жизненной ситуации: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 6 подростков за счет средств бюджета МО «Глазовский район»;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- 32 подростка за счет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субсидии из бюджета УР по программе софинансирования;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- 59 подростков за счет средств работодателей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з них 28 человек – дети, попавшие в трудную жизненную ситуацию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.</w:t>
            </w:r>
          </w:p>
        </w:tc>
        <w:tc>
          <w:tcPr>
            <w:tcW w:w="2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18"/>
                <w:szCs w:val="18"/>
              </w:rPr>
              <w:t>Содействие временному трудоустройству и занятости учащихся  в возрасте от 14 до 18 лет, студентов в свободное от учебы время и незанятой молодежи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,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Комиссия по делам несовершеннолетних и защите их прав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юнь-август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юнь-август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Трудоустройство за счет бюджетных ассигнований подростков и молодежи, оказавшихся в трудной жизненной ситуации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Трудоустроено подростков оказавшихся в трудной жизненной ситуации: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 6 подростков за счет средств бюджета МО «Глазовский район»;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- 32 подростка за счет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субсидии из бюджета УР по программе софинансирования;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- 59 подростков за счет средств работодателей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з них 28 человек – дети, попавшие в трудную жизненную ситуацию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.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18"/>
                <w:szCs w:val="18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 xml:space="preserve">Выявление, поддержка, развитие молодежных инициатив,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творческой молодежи,  их самореализация в интересах общества и государства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Согласно плану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реализованы все проекты, программы, проведены мероприятия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аспортизация молодых семей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Формирование социального паспорта молодых семей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формирован социальный паспорт молодых семей Глазовского района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Районный конкурс подворий молодых семей «Мой дом – моя Россия!»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юнь-сентябрь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юнь-сентябрь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Повышение престижа ведения личного подсобного хозяйства и индивидуального жилищного строительства в молодежной среде района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 xml:space="preserve"> Районный конкурс подворий молодых семей «Мой дом – моя Россия!». В конкурсе приняли участие 14 молодых семей. Победители публично награждены ценными призами на Дне Государственности УР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Участие в республиканском фестивале клубов молодых семей «Под крышей дома своего»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Повышение престижа семейных клубных формирований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Клуб молодой семьи «Адам и Ева» Адамского ЦСДК принял участие в республиканском фестивале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клубов молодых семей «Под крышей дома своего» и занял 3 место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Работа клубов «Молодая семья» и  семейных объединений во всех муниципальных образованиях Глазовского района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Повышение престижа семейных клубных формирований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едется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работа клубов «Молодая семья» и  семейных объединений в муниципальных образованиях Глазовского района. Сотрудниками МУ «МЦ «Диалог» ведется работа по увеличению количества клубов «Молодая семья» в Глазовском районе 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рганизация и проведение мероприятий, посвященных Дню молодежи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юнь-июль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юнь-июль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 xml:space="preserve">Выявление, поддержка, развитие молодежных инициатив,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творческой молодежи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 Фестиваль работающей молодежи, Турслет Мира для активистов детского движения. Поощрена и активизирована творческая молодежь Глазовского района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олодежный спортивный фестиваль «На районе»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Формирование здорового образа жизни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 межрайонный молодежный спортивный фестиваль «Н районе - 2016» охвативший 100 человек. Организован активный здоровый досуг молодежи и пропаганда ЗОЖ.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здание молодежного печатного средства массовой информации «Газета молодежи Глазовского района «Я молодой!»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май-декабрь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май-декабрь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свещение деятельности органов по работе с молодежью в СМИ, развитие журналистских навыков среди подростков и молодежи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ыпущено 5 выпусков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 xml:space="preserve">молодежного печатного средства массовой информации «Газета молодежи Глазовского района «Я молодой!». 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bCs/>
                <w:sz w:val="17"/>
                <w:szCs w:val="17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17"/>
                <w:szCs w:val="17"/>
              </w:rPr>
              <w:t>0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7"/>
                <w:szCs w:val="17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7"/>
                <w:szCs w:val="17"/>
              </w:rPr>
              <w:t>0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7"/>
                <w:szCs w:val="17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7"/>
                <w:szCs w:val="17"/>
              </w:rPr>
              <w:t>15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молодежи Глазовского района в федеральных, межрегиональных, республиканских и межрайонных мероприятиях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тдел культуры и молодежной политики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 xml:space="preserve">Выявление, поддержка, развитие молодежных инициатив,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творческой молодежи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ставители Глазовского района приняли участие в республиканском фестивале клубов молодых семей «Под крышей дома своего» (3 место), республиканском молодежном образовательном форуме «Достояние Республики», республиканской спартакиаде молодежных парламентов (1,2 место), межрайонном туристическом слете «Мы - вместе»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18"/>
                <w:szCs w:val="18"/>
              </w:rPr>
              <w:t>Патриотическое воспитание граждан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, МБУК «ЦКТ Глазовского района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овершенствование системы гражданско-патриотического воспитания, способствующего вовлечению подростков и молодежи в процесс духовного, патриотического становления в интересах укрепления единства нации и формирования сознательного отношения к выполнению конституционных обязанностей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Согласно плану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реализованы  проекты, программы, организованы мероприятия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направленные на духовное, патриотическое становление в интересах укрепления единства нации и формирование сознательного отношения к выполнению конституционных обязанностей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рганизация и проведение военно-спортивной игры «Зарница»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Формирование здорового образа жизни, формирование навыков профессионально-прикладной подготовки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Организован и проведен военно-спортивный праздник активного и здорового отдыха. Организован досуг молодежи. В мероприятии приняли участие 100 человек. Победители были награждены. Подростки и молодежь получили навыки профессионально прикладной подготовки 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Районная гражданско-патриотическая акция «Во славу Отечества»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Февраль - март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Февраль - март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Формирование активной гражданской позиции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ормируется активная гражданско-патриотическая позиция подростков и молодежи., развивается интерес к изучению истории Российского государства на примерах из героического прошлого страны, сохраняется память о подвигах людей, защищавших Отечество. В акции приняли участие 100 человек. Наиболее активные участники акции награждены.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Работа Молодежного парламента при Глазовском Районном Совете депутатов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Формирование гражданской инициативы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едется активная работа Молодежного парламента Глазовского района: проводятся сессии, реализуются проекты, активизируется молодежь, члены Молодежного парламента формируют активную гражданскую позицию молодежи на селе, развивается молодежный парламентаризм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Районная экологическая акция «Чистая планета»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апрель-май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прель-май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Формирование экологического сознания молодежи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Проведен ряд экологических мероприятий на территории района, что формирует экологическое сознание молодежи. Проведены субботники в населенных пунктах и местах расположения памятников Героям ВОВ. В акции приняли участие 300 человек. 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eastAsia="Calibri;Century Gothic" w:cs="Times New Roman;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Районный конкурс удмуртских красавиц «Чеберай»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;Times New Roman" w:hAnsi="Times New Roman;Times New Roman" w:eastAsia="Calibri;Century Gothic" w:cs="Times New Roman;Times New Roman"/>
                <w:sz w:val="17"/>
                <w:szCs w:val="17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БУК «ЦКТ Глазовского района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Формирование этнической культуры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 районный конкурс «Чеберай - 2016». Мероприятие посетили 110 человек. Конкурс направлен на повышение уровня национального самосознания в молодежной среде.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Районный День призывника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Апрель,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прель, октябрь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Формирование уважения к службе в ВС РФ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о 2 межрайонные военно-патриотические акции «День призывника» на базе воинской части, где участникам рассказали и показали все особенности армейской жизни. Формируется уважение к службе в ВС РФ. Участниками мероприятия стали 250 молодых людей.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Районный конкурс патриотической песни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БУК «ЦКТ Глазовского района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 xml:space="preserve">Выявление, поддержка, развитие молодежных инициатив,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творческой молодежи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Проведен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районный конкурс патриотической песни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ыявлены и поощрены талантливые вокалисты. Организован досуг жителей района.  Мероприятием охвачено 387 человек.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молодежи Глазовского района в межрайонных турслетах и экспедициях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юнь-август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юнь-август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Формирование экологического сознания молодежи и ЗОЖ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Молодежь Глазовского района приняла участие в Межрайонном турслете «Мы - вместе». По итогам турслета активизирована молодежь, организован здоровый активный досуг, ведется формирование экологического сознания молодежи и ЗОЖ 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en-US"/>
              </w:rPr>
              <w:t>Развитие системы отдыха и оздоровления детей, подростков и молодежи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Управление образования, 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оздание мер по профилактике безнадзорности и правонарушений несовершеннолетних, а также профилактике наркомании, алкоголизма, других видов зависимости среди подростков и молодёжи;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создание условий для реализации вариативных программ в сфере отдыха детей и подростков, по организации временного трудоустройства подростков, организации временных детских разновозрастных коллективов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овывается отдых и оздоровительные мероприятия для подростков и молодежи в свободное от учебы время.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о 3 профильных лагерных смены с участие 100 подростков.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Организована работа ВДРК, охват участников коллективов составил 213 человек. 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Разработка программ на конкурс вариативных программ по организации летнего отдыха и занятости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Управление образования, 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Сентябрь-Ноябрь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Сентябрь-Ноябрь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Снижение социального напряжения в подростковой, молодежной среде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ано 2 проекта профильных лагерных смен для детей и подростков на летний период 2016 года, разработано 2 проекта программ трудоустройства подростков на летний период 2017 года. Все проекты направлены на конкурс в Минспорт УР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рганизация и проведение методических семинаров для организаторов отдыха детей и молодежи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Управление образования, 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Нормативно-правовое просвещение организаторов отдыха и занятости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 кустовой межведомственный семинар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для организаторов отдыха и занятости  детей и подростков в летний период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. Участники семинара получили информацию о нормативно-правовом и методическом обеспечении своего направления деятельности. 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в республиканских конференциях и семинарах по вопросам каникулярного отдыха.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Управление образования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Нормативно-правовое просвещение организаторов отдыха и занятости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Специалисты ОКиМП, МУ «МЦ «Диалог», РЦСТМ, РУО приняли активное участие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в республиканских конференциях и семинарах по вопросам каникулярного отдыха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Организация и проведение профильной лагерной смены, для подростков оказавшихся в трудной жизненной ситуации 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, Управление образования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юнь-ноябрь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юнь-ноябрь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Снижение социального напряжения в подростково-молодежной среде, ресоциализация подростков с аддиктивным поведением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о 3 профильных лагерных смены с участие 100 подростков.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. Социально-образовательная лагерная смена «Мировые советники»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. Военно-патриотическая лагерная смена «Мы – дети России»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. Профильная лагерная смена «Школа журналистики»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en-US"/>
              </w:rPr>
              <w:t>Информационное обеспечение молодежи и молодежной политики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Освещение деятельности органов по работе с молодежью в СМИ 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Молодежь района информирована о работе ОМСУ по вопросам молодежной политики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ационное обеспечение осуществляется посредством местных СМИ, официального портала МО «Глазовский район», социальной сети «Вконтакте», газеты «Я – молодой!», молодежных информационных стендов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Интерактивная работа с молодежью посредством социальных сетей «Вконтакте»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свещение деятельности органов по работе с молодежью в СМИ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Ежедневно администрируется группа «Молодежный центр «Диалог» в социальной сети «Вконтакте»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свещение деятельности органов по работе с молодежью в местных СМИ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Освещение деятельности органов по работе с молодежью в СМИ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едется постоянное взаимодействие с местными СМИ по вопросам реализации молодежной политики на территории района. Выходят заметки в газетах Красное знамя, Мой город Глазов, Иднакар, видеосюжеты от студий ЛИК, МОСТ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Glazov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life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18"/>
                <w:szCs w:val="18"/>
              </w:rPr>
              <w:t>Функционирование молодежного центра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Функционирование органа по работе с молодежью на территории района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ункционирует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 xml:space="preserve"> орган по работе с молодежью на территории района и выполняет возложенные на него задачи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деятельности МУ «МЦ «Диалог»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 xml:space="preserve">Функционирование органа по работе с молодежью на территории района 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ункционирует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 xml:space="preserve"> орган по работе с молодежью на территории района и выполняет возложенные на него задачи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>Функционирование органа по работе с молодежью на территории района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ункционирует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</w:rPr>
              <w:t xml:space="preserve"> орган по работе с молодежью на территории района и выполняет возложенные на него задачи. Молодежный центр приносит доход в бюджет Глазовского района.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12" w:type="dxa"/>
            <w:gridSpan w:val="2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Управление системой образования муниципального образования "Глазовский район"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ой «Развитие образования и воспитания»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ализация установленных полномочий (функций), организация управления муниципальной программой «Развитие образования»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остановление Администрации Глазовского района от 26.01.2015 №6.1 «Об утверждении Положения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детей в образовательных учреждениях, расположенных на территории Глазовского района». Внесены изменения в МЦП (от 30.04.2016 №52, от 01.08.2016 №77.1)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 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бухгалтерского учета в муниципальных общеобразовательных учреждениях, подведомственных Управлению образования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общеобразовательных учреждений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риказ УО от 01.02.2014 №11-од «Об утверждении Положения о методическом отделе Управления образования Администрации муниципального образования «Глазовский район»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 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повышения квалификации педагогических работников, руководителей  общеобразовательных учреждений  муниципального образования "Глазовский район"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муниципальных общеобразовательных учреждений квалифицированными кадрами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и проведение аттестации руководителей муниципальных общеобразовательных учреждений, подведомственных Управлению образ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муниципальных общеобразовательных учреждений квалифицированными кадрами</w:t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100% руководителей от количества поданных заявлений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ие районных конкурсов и  профессиональных праздник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тимулирование педагогических кадров муниципальных общеобразовательных учреждений к достижению результатов профессиональной служ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8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повышению эффективности деятельности  общеобразовательных учреждений, создание условий для развития негосударственного сектора в сфере образования 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уточнению ведомственного перечня муниципальных услуг в сфере образ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униципальный правовой акт. Уточнение перечня муниципальных услуг в целях возможности установления четкого задания и контроля за его выполнением, расчета финансового обеспечения задания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Исполнено, Постановление Администрации Глазовского района от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.11.2016 №128.1 «О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утверждении ведомственных перечней муниципальных услуг и работ, оказываемых и выполняемых бюджетными  учреждениями МО «Глазовский район»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разработке и реализации комплекса мер по разработке и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дрение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. Повышение эффективности деятельности муниципальных общеобразовательных учреждений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остановление Администрации Глазовского района от 10.12.2012 №238.6 «Об утверждении Порядка определения затрат на оказание муниципальных услуг  и нормативных затрат на содержание имущества муниципальных бюджетных и автономных учреждений муниципального образования «Глазовский район» в сфере образования»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зработки муниципальных правовых актов, позволяющих размещать муниципальный заказ на оказание муниципальных услуг по предоставлению дошкольного образования, дополнительного образования детей; размещение муниципального заказа на оказание соответствующих услуг на конкурсной основе, в том числе – в негосударственном сектор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витие негосударственного сектора в сфере образования (дошкольное образование, дополнительное образование детей). Создание конкурентной среды, способствующей повышению эффективности деятельности муниципальных общеобразовательных учреждений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разработке и внедрению системы мотивации руководителей и педагогических работников муниципальных обще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щеобразовательных учрежден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ие эффективных контрактов с руководителями и педагогическими работниками муниципальных образовательных учреждений. Повышение эффективности и результативности деятельности системы образования, привлечение в сферу квалифицированных и инициативных специалистов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Исполнено, Постановление Администрации мо «Глазовский район» от  21.09.2016 №92 «Об утверждении Положения о порядке установления выплат стимулирующего характера руководителям ОУ» 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разработке и внедрению системы независимой оценки качества образования (по ступеням образования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ие независимой оценки качества образования (по ступеням образования). Разработка и реализации по результатам оценки мер, направленных на повышение качества образования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риняли участие в НОК ОД 8 начальных школ-детских садов, 2 учреждения допобразования 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информированию населения об организации предоставления дошкольного, общего, дополнительного образования детей в  муниципального образования "Глазовский район"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открытости данных в сфере образования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 на имущест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прочих налогов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24"/>
                <w:szCs w:val="24"/>
              </w:rPr>
              <w:t>СМмп = 15/15=1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Организация отдыха, оздоровления и занятости  детей в каникулярное время  на 2015-2020гг</w:t>
            </w:r>
          </w:p>
        </w:tc>
        <w:tc>
          <w:tcPr>
            <w:tcW w:w="1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98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рганизация отдыха, оздоровления и занятости детей в каникулярное время</w:t>
            </w:r>
          </w:p>
        </w:tc>
        <w:tc>
          <w:tcPr>
            <w:tcW w:w="1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98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оздоровления и отдыха детей и подростк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 2016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величение числа детей и подростков, обучающихся в общеобразовательных учреждениях муниципального образования «Глазовский район», охваченных разными формами отдыха, оздоровления и занятости в каникулярное время.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2016 году охвачено 1225 (в 2015 году 1026) человек, что составляет 88% (73,8%) от общего числа школьнико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 xml:space="preserve">   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ельный вес детей и подростков, охваченных всеми формами отдыха, оздоровления и занятости (к общему числу детей от 6 до 15 лет).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 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 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 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величение количества детей, из числа находящихся в трудной жизненной ситуации, охваченных всеми формами отдыха и оздоровления, Сокращение количества правонарушений и преступлений, совершаемых несовершеннолетними 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величилось количество детей из числа находящихся в трудной жизненной ситуации, охваченных всеми формами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ыха и оздоровления- 40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детей (за 2015г.-357 детей)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ельный вес детей и подростков, находящихся в трудной жизненной ситуации, охваченных всеми формами отдыха и оздоровления и занятости (к общему числу детей, находящихся в трудной жизненной ситуации)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величение количества детей, из числа находящихся в трудной жизненной ситуации, охваченных всеми формами отдыха и оздоровления, Сокращение количества правонарушений и преступлений, совершаемых несовершеннолетними </w:t>
            </w:r>
          </w:p>
        </w:tc>
        <w:tc>
          <w:tcPr>
            <w:tcW w:w="1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тдохнуло  детей и подростков, находящихся в трудной жизненной ситуации, охваченных всеми формами отдыха и оздоровления и занятости 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3% (за 2015 г. - 29%). 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Эффективность оздоровления детей и подростков  в учреждениях отдыха и оздоровления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ункционирование  лагерей с дневным пребыванием детей на базе общеобразовательных учреждений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сего в течение 2016 года в пришкольных лагерях отдохнуло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 челове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(600 детей в 2015 г.) в возрасте от 6,5 -15 лет. 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программ (проектов), реализуемых в сфере организации каникулярного отдыха в муниципальном образовании «Глазовский район», получивших финансовую поддержку.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беспечение временного трудоустройства несовершеннолетних граждан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 программ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населения, удовлетворенного услугами по организации отдыха и оздоровления детей в оздоровительных лагерях с дневным пребыванием в загородных детских оздоровительных лагерях (от числа получивших услуги по отдыху и оздоровлению в оздоровительных лагерях с дневным пребыванием в загородных детских оздоровительных лагерях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 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лное удовлетворение населения услугой по организации отдыха и оздоровления детей в оздоровительных лагерях с дневным пребыванием и в загородных детских оздоровительных лагерях 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довлетворенность 100%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По итогам 2016 года проведено анкетирование удовлетворенности услугами по организации отдыха и оздоровления детей в оздоровительных лагерях с дневным пребыванием, в загородных детских оздоровительных лагерях (от числа получивших услуги по отдыху и оздоровлению в оздоровительных лагерях с дневным, пребыванием в загородных детских оздоровительных лагерях). Удовлетворенность 100%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я, направленные на обеспечение безопасности условий для  организации деятельности детских оздоровительных лагерей и лагерей труда и отдыха с дневным пребыванием детей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Безопасность условий для организации деятельности лагерей с дневным пребыванием. 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 по обеспечению противопожарной безопасности, разработан график проведения тренировок по эвакуации и инструктажей пожарной безопасности, издан приказ по У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в котором говорится  об усилении контроля за исполнением мер, направленных  на профилактику и предупреждение несчастных случаев, связанных с наступлением летнего каникулярного сезона, выездом детей для отдыха на природные, в том числе водные объекты.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змещение (компенсации) стоимости путевки для детей в загородные детские оздоровительные лагеря, повышение удовлетворенности населения предоставляемой услугой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сего в 2016 году было 42 заявки на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частичного возмещения (компенсации) стоимости путевки для детей в загородные детские оздоровительные лагеря. Все заявки компенсированы в полном объеме.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ниторинг деятельности детских оздоровительных лагерей и лагерей труда и отдыха с дневным пребыванием детей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регулярных опросов граждан об их качестве и доступности, обработка полученных результатов, принятие мер реагирования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 итогам опроса детей и родителей об эффективности деятельности детских оздоровительных лагерей, удовлетворенность качеством и эффективностью деятельности их составляет 96 %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и развитие системы обратной связи с  гражданами  по организации отдых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и развитие системы обратной связи с гражданами через  письменную, устную и электронную форму работы.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 востребованности на 1 месте - устная,  на 2 – письменная, на 3 – электронная форма работы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системы регулярного мониторинга удовлетворенности граждан  по организации отдыха детей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опросов граждан  о качестве  услуг по организации отдыха детей через общешкольные и классные собрания.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овлетворенность граждан  по организации отдыха детей 100%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смотрение обращений граждан по вопросам организации отдыха детей, принятие мер реагирования;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смотрение обращений граждан, принятие мер реагирования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смотрены обращения граждан и сделаны заявки на путевки в детские оздоровительные лагеря на 2017 год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6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350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убликация на официальном сайтах Администрации муниципального образования «Глазовский район», Управления образования и поддержание в актуальном состоянии информации о структурных подразделениях и должностных лицах Администрации муниципального образования «Глазовский район», организующих отдых детей в каникулярное время,</w:t>
            </w:r>
          </w:p>
        </w:tc>
        <w:tc>
          <w:tcPr>
            <w:tcW w:w="13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а</w:t>
            </w:r>
          </w:p>
        </w:tc>
        <w:tc>
          <w:tcPr>
            <w:tcW w:w="10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1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Доступность сведений о структурах и должностных лицах, отвечающих за организацию  отдыха и оздоровления несовершеннолетних для населения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B05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24"/>
                <w:szCs w:val="24"/>
              </w:rPr>
              <w:t>СМмп = 13/13=1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20:00Z</dcterms:created>
  <dc:creator>Rimma</dc:creator>
  <dc:description/>
  <dc:language>en-US</dc:language>
  <cp:lastModifiedBy>Поскребышева</cp:lastModifiedBy>
  <dcterms:modified xsi:type="dcterms:W3CDTF">2017-07-27T02:59:00Z</dcterms:modified>
  <cp:revision>3</cp:revision>
  <dc:subject/>
  <dc:title/>
</cp:coreProperties>
</file>