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Глазовский район» на реализацию муниципальной программы « Социальная поддержка населения на 2015-2020 годы за 2016 год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tbl>
      <w:tblPr>
        <w:tblW w:w="15455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3"/>
        <w:gridCol w:w="8"/>
        <w:gridCol w:w="466"/>
        <w:gridCol w:w="14"/>
        <w:gridCol w:w="480"/>
        <w:gridCol w:w="3000"/>
        <w:gridCol w:w="1737"/>
        <w:gridCol w:w="627"/>
        <w:gridCol w:w="507"/>
        <w:gridCol w:w="567"/>
        <w:gridCol w:w="1062"/>
        <w:gridCol w:w="781"/>
        <w:gridCol w:w="1080"/>
        <w:gridCol w:w="1017"/>
        <w:gridCol w:w="6"/>
        <w:gridCol w:w="1074"/>
        <w:gridCol w:w="6"/>
        <w:gridCol w:w="714"/>
        <w:gridCol w:w="6"/>
        <w:gridCol w:w="1117"/>
        <w:gridCol w:w="6"/>
      </w:tblGrid>
      <w:tr>
        <w:trPr>
          <w:tblHeader w:val="true"/>
          <w:trHeight w:val="499" w:hRule="atLeast"/>
        </w:trPr>
        <w:tc>
          <w:tcPr>
            <w:tcW w:w="214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bookmarkStart w:id="0" w:name="OLE_LINK1"/>
            <w:bookmarkEnd w:id="0"/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18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«Глазовский район», тыс. рублей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14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0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лан на отчетный период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 плану на отчетный год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циальная поддержка населения на 2015-2020 годы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bookmarkStart w:id="1" w:name="_GoBack"/>
            <w:bookmarkEnd w:id="1"/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циальная поддержка семьи и дет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6 679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1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3779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  <w:t>83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  <w:t>98%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 мероприятий по укреплению и развитию института семь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410100000 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55,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1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мер социальной поддержки многодетным семьям и учёт (регистрацию) многодетных сем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1043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483,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0,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924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,7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66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4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924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,7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66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48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1043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47,6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1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47,6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12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 безвозмездной субсидий многодетным семьям, признанным нуждающимся в улучшении жилищных условий, на строительство, реконструкцию., капитальный ремонт и приобретение жилых помещени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1044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2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52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ение мероприятий по реализации Единой семейной политики, направленной на укрепление института семьи в районе, в том  числе: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1614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7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рганизация и осуществление деятельности по социальной поддержке отдельных категорий  граждан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2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4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14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7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8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ение государственных полномочий по содержанию специалиста по учету (регистрации) многодетных сем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275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51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388,3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90,4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0,84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368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7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5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5%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2044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9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63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6,5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,9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52,6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,9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8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3%</w:t>
            </w:r>
          </w:p>
        </w:tc>
      </w:tr>
      <w:tr>
        <w:trPr>
          <w:trHeight w:val="15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осуществление деятельности по опеке и попечительству в отношении несовершенно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тних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20442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53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 1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3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993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46,7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,5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,7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9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993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46,7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,5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,7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95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6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стема мер по оказанию социальной поддержки семьям с детьм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103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 822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 30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 08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1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7%</w:t>
            </w:r>
          </w:p>
        </w:tc>
      </w:tr>
      <w:tr>
        <w:trPr>
          <w:trHeight w:val="7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3526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,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5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7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лата единовременного денежного пособия при усыновлении или удочерении детей-сирот и детей оставшихся  без попечения родител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306330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3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</w:tr>
      <w:tr>
        <w:trPr>
          <w:trHeight w:val="17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ьное обеспечение приемной семь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30425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3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66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8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8,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813,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88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789,7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64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24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4%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97%                                                    </w:t>
            </w:r>
          </w:p>
        </w:tc>
      </w:tr>
      <w:tr>
        <w:trPr>
          <w:trHeight w:val="17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лата семьям опекунов на  содержание подопечных дет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30426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04,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30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096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7%</w:t>
            </w:r>
          </w:p>
        </w:tc>
      </w:tr>
      <w:tr>
        <w:trPr>
          <w:trHeight w:val="1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жильем отдельных категорий гражда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400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86,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8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52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2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8%</w:t>
            </w:r>
          </w:p>
        </w:tc>
      </w:tr>
      <w:tr>
        <w:trPr>
          <w:trHeight w:val="1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40549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1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1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8%</w:t>
            </w:r>
          </w:p>
        </w:tc>
      </w:tr>
      <w:tr>
        <w:trPr>
          <w:trHeight w:val="35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обеспечение осуществления переедаемых полномочий в соответствии с 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 сирот и детей, оставшихся без попечения родителей"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4056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85,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80,7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3,5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9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,6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175,5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8,3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9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,6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7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направленные на профилактику правонарушений и преступлений среди несовершеннолетних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500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51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388,3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368,5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5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5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5043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51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388,3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82,7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9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368,6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70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,1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9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5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5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4"/>
        <w:gridCol w:w="474"/>
        <w:gridCol w:w="492"/>
        <w:gridCol w:w="2636"/>
        <w:gridCol w:w="1260"/>
        <w:gridCol w:w="627"/>
        <w:gridCol w:w="540"/>
        <w:gridCol w:w="645"/>
        <w:gridCol w:w="975"/>
        <w:gridCol w:w="900"/>
        <w:gridCol w:w="901"/>
        <w:gridCol w:w="992"/>
        <w:gridCol w:w="1167"/>
        <w:gridCol w:w="859"/>
        <w:gridCol w:w="1121"/>
      </w:tblGrid>
      <w:tr>
        <w:trPr>
          <w:trHeight w:val="16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стимулирование улучшения жилищных условий на 2015-2020 годы 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р социальной поддержки по обеспечению жильем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51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6,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акета документов для перевода денежных средств на счета продавцов жилых помещений, на счета юридических лиц, осуществляющих продаж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04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9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299"/>
        <w:gridCol w:w="174"/>
        <w:gridCol w:w="18"/>
        <w:gridCol w:w="375"/>
        <w:gridCol w:w="119"/>
        <w:gridCol w:w="21"/>
        <w:gridCol w:w="427"/>
        <w:gridCol w:w="47"/>
        <w:gridCol w:w="378"/>
        <w:gridCol w:w="116"/>
        <w:gridCol w:w="2436"/>
        <w:gridCol w:w="141"/>
        <w:gridCol w:w="1276"/>
        <w:gridCol w:w="369"/>
        <w:gridCol w:w="198"/>
        <w:gridCol w:w="446"/>
        <w:gridCol w:w="121"/>
        <w:gridCol w:w="567"/>
        <w:gridCol w:w="567"/>
        <w:gridCol w:w="425"/>
        <w:gridCol w:w="426"/>
        <w:gridCol w:w="567"/>
        <w:gridCol w:w="425"/>
        <w:gridCol w:w="425"/>
        <w:gridCol w:w="567"/>
        <w:gridCol w:w="425"/>
        <w:gridCol w:w="709"/>
        <w:gridCol w:w="425"/>
        <w:gridCol w:w="709"/>
        <w:gridCol w:w="142"/>
        <w:gridCol w:w="567"/>
        <w:gridCol w:w="567"/>
        <w:gridCol w:w="121"/>
        <w:gridCol w:w="1276"/>
      </w:tblGrid>
      <w:tr>
        <w:trPr>
          <w:trHeight w:val="259" w:hRule="atLeast"/>
        </w:trPr>
        <w:tc>
          <w:tcPr>
            <w:tcW w:w="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едоставление субсидий и льгот по оплате жилищно-коммунальных услуг (выполнение переданных полномочий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5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8,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расходных обязательств муниципальных образований, возникших при выполнении государстве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и льгот по оплате жилищно-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036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ганизация предоставления субсидий и льгот  по оплате жку граждан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04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" Социальная поддержка старшего поколения инвалидов  и отдельных категорий граждан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2,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5</w:t>
            </w:r>
          </w:p>
        </w:tc>
        <w:tc>
          <w:tcPr>
            <w:tcW w:w="1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О "Глазовский райо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2,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5</w:t>
            </w:r>
          </w:p>
        </w:tc>
        <w:tc>
          <w:tcPr>
            <w:tcW w:w="1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Повышение социального статуса и качества жизни пенсионеров и инвалидов 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51, 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5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5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99,0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Проведение мероприятий для граждан старшего поколе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</w:r>
          </w:p>
        </w:tc>
        <w:tc>
          <w:tcPr>
            <w:tcW w:w="178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 xml:space="preserve">Администрации МО "Глазовский район", Глазовское районное общество "Всероссийское общество инвалидов" 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164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, 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1,2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B050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164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ализация мероприятий  по социальной поддержке инвалидов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и МО "Глазовский район", Глазовский районный Совет ветеранов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044016 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2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2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едоставление адресной социальной поддержки гражданам старшего поколения,  инвалидам и отдельным категориям граждан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 317,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 01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 71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86,0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2,4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5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единовременной материальной помощи гражданам, оказавшихся в трудной жизненной ситуации</w:t>
            </w:r>
          </w:p>
        </w:tc>
        <w:tc>
          <w:tcPr>
            <w:tcW w:w="178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и МО "Глазовский район", комиссия по оказанию материальной помощ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40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,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40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 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9, 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5875</wp:posOffset>
                      </wp:positionV>
                      <wp:extent cx="92868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6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4</w:t>
            </w:r>
          </w:p>
        </w:tc>
        <w:tc>
          <w:tcPr>
            <w:tcW w:w="5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3</w:t>
            </w:r>
          </w:p>
        </w:tc>
        <w:tc>
          <w:tcPr>
            <w:tcW w:w="4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3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деление ежемесячного пособия гражданам, имеющим звание "Почетный гражданин Глазовского района"</w:t>
            </w:r>
          </w:p>
        </w:tc>
        <w:tc>
          <w:tcPr>
            <w:tcW w:w="178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дминистрации МО "Глазовский район"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8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36 1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88, 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86, 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86, 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99,47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8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,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19,73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ствование юбиляров (вдов участников  Великой отечественной войны с 85, 90, 95-летнием, 90,95-летием участников трудового фронта) и вручение денежных подарков;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и МО "Глазовский район",  отдел социальной защиты населения, Совет ветеранов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40364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Предоставление мер социальной поддержки гражданам, проживающим на территории муниципального образования "Глазовский район" в виде компенсаций расходов, возникших в связи с ростом фактической оплаты за отопление</w:t>
            </w:r>
          </w:p>
        </w:tc>
        <w:tc>
          <w:tcPr>
            <w:tcW w:w="178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дминистрации МО "Глазовский район",отдел жилищно-коммунального хозяйства, транспорта и связи.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30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44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7, 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72,5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30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09,8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30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306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96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6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7,22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4</w:t>
            </w:r>
          </w:p>
        </w:tc>
        <w:tc>
          <w:tcPr>
            <w:tcW w:w="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3</w:t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Предоставление адресной социальной поддержки гражданам старшего поколения, инвалидам и отдельным категориям граждан)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дминистрации МО "Глазовский район" 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440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72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49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 49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87,02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оддержка деятельности  общественных организаций  граждан старшего поколения, инвалидов района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дминистрации МО "Глазовский район"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9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24,03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9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5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казание финансовой помощи Глазовскому районному Совету ветеранов на проведение мероприятий, социально значимой, культурно-массовой направленности, праздников</w:t>
            </w:r>
          </w:p>
        </w:tc>
        <w:tc>
          <w:tcPr>
            <w:tcW w:w="178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дминистрации МО "Глазовский район"</w:t>
            </w:r>
          </w:p>
        </w:tc>
        <w:tc>
          <w:tcPr>
            <w:tcW w:w="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4046   152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3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0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0,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4046   152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44046 152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2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2,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;Century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40:00Z</dcterms:created>
  <dc:creator>Пользователь</dc:creator>
  <dc:description/>
  <cp:keywords/>
  <dc:language>en-US</dc:language>
  <cp:lastModifiedBy>Поскребышева</cp:lastModifiedBy>
  <cp:lastPrinted>2017-02-14T08:33:00Z</cp:lastPrinted>
  <dcterms:modified xsi:type="dcterms:W3CDTF">2017-07-27T06:38:00Z</dcterms:modified>
  <cp:revision>8</cp:revision>
  <dc:subject/>
  <dc:title>Форма 1</dc:title>
</cp:coreProperties>
</file>