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4"/>
        <w:gridCol w:w="142"/>
        <w:gridCol w:w="20"/>
        <w:gridCol w:w="405"/>
        <w:gridCol w:w="174"/>
        <w:gridCol w:w="109"/>
        <w:gridCol w:w="142"/>
        <w:gridCol w:w="3829"/>
        <w:gridCol w:w="2550"/>
        <w:gridCol w:w="1701"/>
        <w:gridCol w:w="3544"/>
        <w:gridCol w:w="1822"/>
      </w:tblGrid>
      <w:tr>
        <w:trPr>
          <w:trHeight w:val="13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  <w:br/>
              <w:t>"Энергосбережение и повышение энергетической эффективности в муниципальном образовании "Глазовский район"  на  2015-2020 годы"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431" w:type="dxa"/>
            <w:gridSpan w:val="1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муниципальной программы 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81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9617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осбережение и повышение энергетической эффективности </w:t>
              <w:br/>
              <w:t>в муниципальном образовании "Глазовский район" на 2015-2020 годы"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сновного мероприятия, мероприяти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 основного мероприятия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выполн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жидаемый </w:t>
              <w:br/>
              <w:t>непосредственный результа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связь с целевыми показателями (индикаторами)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дрение энергоменеджмент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ониторинга энергоэффективности предприятий, оказывающих услуги теплоснабжения, водоснабжения и водоотведения на территории муниципального образова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энергоэффективности по отраслям экономики У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ониторинга энергоэффективности организаций, финансируемых из бюджетов муниципальных образований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энергоэффективности бюджетной сферы У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обучения специалистов органов местного самоуправления, организаций с участием  муниципальных образований, а также других организаций в области энергосбережения и повышения энергетической эффективности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качества работы предприятий и организаций в области энергосбережния и повышение энергоэффективности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регионального сегмента государственной информационной системы в области энергосбережения и повышения энергетической эффективности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альное расширение регионального сегмента ГИС. Систематизация информации, используемой для оценки энергоэффективности организаций, финансируемых из бюджета муниципального образования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и ежегодная актуализация схемы теплоснабжения муниципального образования "Глазовский район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требований Федерального Закона от 27.07.2010 года №190-ФЗ  «О теплоснабжении»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и ежегодная актуализация схем водоснабжения и водоотведения муниципального образования "Глазовский район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требований Федерального Закона от 07.12.2011 года №416-ФЗ  «О водоснабжении и водоотведении»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выявлению бесхозяйных объектов теплоэнергетического хозяйства, объектов систем водоснабжения и водоотведения и их паспортизац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кращение доли бесхозяйных объектов теплоэнергетического хозяйства, объектов систем водоснабжения и водоотведения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я по выявлению бесхозяйных объектов недвижимого имущества, используемых для передачи электрической энергии потребителям  и их паспортизация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кращение доли бесхозяйных объектов теплоэнергетического хозяйства, объектов систем водоснабжения и водоотведения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по энергосбережению и повышению энергетической эффективности  в организациях, финансируемых за счет средств муниципального образова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энергетических обследований в организациях, финансируемых за счет средств бюджета муниципального образования "Глазовский район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  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рнизация системы освещения (замена ламп накаливания на энергоэффетивные, замена электромагнитных пускорегулирующих устройств люминесцентных ламп на электронные)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объемов потребления электроэнергии в сопоставимых условиях на 1 586 тыс.кВтч в год (60,8%). Сокращение бюджетных расходов на оплату электроэнергии на 544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7, 08.8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атизация системы теплопотребления зда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объемов потребления топлива в сопоставимых условиях на 109 т.у.т в год. Сокращение бюджетных расходов на оплату топлива на 1 169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7, 08.8, 08.9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еплоотражающих экранов за приборами отопле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объемов потребления топлива в сопоставимых условиях на 33 т.у.т в год. Сокращение бюджетных расходов на оплату топлива на 353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7, 08.8, 08.9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авлическая наладка внутренней системы отопления (установка термостатических клапанов на радиаторы отопления для автоматической регулировки температуры воздуха)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объемов потребления тепловой энергии в сопоставимых условиях на 102 Гкал в год (0,6%). Сокращение бюджетных расходов на оплату топлива на 214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7, 08.8, 08.9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оконных блоков на оконные блоки с стеклопакетами с низкоэмиссионным покрытием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объемов потребления топлива в сопоставимых условиях на 179 т.у.т в год (6,1%). Сокращение бюджетных расходов на оплату топлива на 2 137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08.7, 08.8, 08.9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ли замена приборов учета энергоресурсов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  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1-08.5, 08.7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газобалонного оборудования на автомобиль. Использования в качестве топлива сжиженного газ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объемов потребления автомобильного топлива в сопоставимых условиях на 1 тонну. Сокращение бюджетных расходов на оплату автомобильного топлива на 136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35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бытовой техники с высоким классом энергоэффективности, замена старого холодильного оборудования на новое с классом энергоэффективности не ниже 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объемов потребления воды в сопоставимых условиях на 631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в год (2,4%) и электрической энергии на 26 тыс.кВтч в год (1,0%). Сокращение бюджетных расходов на оплату воды и электрической энергии на 124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10</w:t>
            </w:r>
          </w:p>
        </w:tc>
      </w:tr>
      <w:tr>
        <w:trPr>
          <w:trHeight w:val="204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термостатических смесителей воды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, Управление образования, Управление культуры и молодежной политики, администраци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Снижение объемов потребления воды в сопоставимых условиях на 3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в год (0,1%) и электрической энергии на 1 тыс.кВтч в год (0,04%). Сокращение бюджетных расходов на оплату воды и электрической энергии на 4,1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1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на объектах организаций, оказывающих услуги теплоснабжения на территории МО "Глазовский район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котельной школы и детского сада с переводом на газ в д. Кочишево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35 т.у.т. в год. Экономический эффект оценивается в 367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системы теплоснабжения ФАП и клуба с переводом на газ в д. Пусошур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89 т.у.т. в год. Экономический эффект оценивается в 1 069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системы теплоснабжения ФАП, клуба, библиотеки (объекты соц.сферы) с переводом на газ в д.Отогурт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31 т.у.т. в год. Экономический эффект оценивается в 177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котельной с переводом на газ в д.Курегово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23 т.у.т. в год. Экономический эффект оценивается в 401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котельной с переводом на газ в д.Трубашур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156 т.у.т. в год. Экономический эффект оценивается в 1390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котельной с переводом на газ в д.Парзи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39 т.у.т. в год. Экономический эффект оценивается в 727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котельной с переводом на газ в д.Удм.Ключи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48 т.у.т. в год. Экономический эффект оценивается в 448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5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перевооружение котельной с переводом на газ в д.Гулеково Глазовского района УР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надежности и качества теплоснабжения. Снижение объемов потребления топлива в сопоставимых условиях на 35 т.у.т. в год. Экономический эффект оценивается в 236 тыс.руб. в год (в ценах 2012 года)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4, 08.25, 08.26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на объектах организаций, оказывающих услуги водоснабжения и водоотведения  на территории МО "Глазовский район"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дрение приборного учета объемов подаваемой воды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7 год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 фактического объема подаваемой воды, анализ работы сетей, выявление утечек и сверхнормативных расходов, стимулирование потребителей к сокращению объемов потребляемой воды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работы источников водоснабжения за счет внедрения энергоэффективных насосных агрегатов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7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потребления электрической энергии на подъем и подачу воды потребителям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электротермических обогревателей на нагревательные кабели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потребления электрической энергии на транспортировку воды и стоков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8, 08.2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ключение избыточного напора в водопроводной сети за счет внедрения автоматического регулирова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утечек из водопроводной сети, снижение потребления электроэнергии за счет исключения избыточного напор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7, 08.2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утечек воды при транспортировке за счет замены изношенных участков водопроводных сетей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утечек воды в водопроводных сетях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7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работы насосных агрегатов в системе водоотведе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потребления электрической энергии на транспортировку и очистку сточных вод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2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О "Глазовский район"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ия системы уличного освещения с заменой: деревянных опор на ж/б; неизолированного провода на СИП; светильников на энергоэффективные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потребления электроэнергии на уличное освещени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3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недогруженного и перегруженного силового оборудования распределительных электрических сетей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потерь электроэнергии при ее передаче по распределительным сетям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дрение когенерационных установок (мини-ТЭЦ)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- 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ращение потерь электроэнергии при ее передаче по распределительным сетям. Увеличение эффективности использования первичного топлив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энергоэффективных мероприятий на объектах многоквартирного жилищного фонда МО "Глазовский район" (мероприятие реализовывается в соответствии с подпрограммой "Содержание и развитие жилищного хозяйства МО "Глазовский район" (2015-2020 годы)" муниципальной программы "Содержание и развитие муниципального хозяйства МО "Глазовский район" (2015-2020 годы)")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, а также формирования бережливой модели поведения населения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- 2020 годы, ежегод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я по 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 на транспортных средствах, используемых органами местного самоуправления, муниципальными учреждениями и муниципальными унитарными предприятиями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затрат муниципальных и бюджетных учрежден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31</w:t>
            </w:r>
          </w:p>
        </w:tc>
      </w:tr>
      <w:tr>
        <w:trPr>
          <w:trHeight w:val="171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ранспортных средств, используемых органами местного самоуправления, муниципальными учреждениями и муниципальными унитарными предприятиями на использование с автономных источником электрического питания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жилищно-коммунального хозяйства, транспорта и связи Администрации МО "Глазов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0 год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нижение затрат муниципальных и бюджетных учреждений на приобретение моторного топлива, в результате его замещения на использование электрического питания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1</w:t>
              <w:br/>
              <w:t>08.32</w:t>
            </w:r>
          </w:p>
        </w:tc>
      </w:tr>
    </w:tbl>
    <w:p>
      <w:pPr>
        <w:pStyle w:val="Normal"/>
        <w:spacing w:lineRule="auto" w:line="240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  <w:bookmarkStart w:id="0" w:name="RANGE!B1%3AI63"/>
      <w:bookmarkStart w:id="1" w:name="RANGE!B1%3AH68"/>
      <w:bookmarkStart w:id="2" w:name="RANGE!B1%3AI72"/>
      <w:bookmarkStart w:id="3" w:name="RANGE!B1%3AI63"/>
      <w:bookmarkStart w:id="4" w:name="RANGE!B1%3AH68"/>
      <w:bookmarkStart w:id="5" w:name="RANGE!B1%3AI72"/>
      <w:bookmarkEnd w:id="3"/>
      <w:bookmarkEnd w:id="4"/>
      <w:bookmarkEnd w:id="5"/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394"/>
        <w:gridCol w:w="2880"/>
        <w:gridCol w:w="2320"/>
        <w:gridCol w:w="692"/>
        <w:gridCol w:w="407"/>
        <w:gridCol w:w="125"/>
        <w:gridCol w:w="336"/>
        <w:gridCol w:w="231"/>
        <w:gridCol w:w="263"/>
        <w:gridCol w:w="587"/>
        <w:gridCol w:w="299"/>
        <w:gridCol w:w="268"/>
        <w:gridCol w:w="709"/>
        <w:gridCol w:w="709"/>
        <w:gridCol w:w="992"/>
        <w:gridCol w:w="850"/>
        <w:gridCol w:w="851"/>
        <w:gridCol w:w="851"/>
      </w:tblGrid>
      <w:tr>
        <w:trPr>
          <w:trHeight w:val="3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</w:tc>
      </w:tr>
      <w:tr>
        <w:trPr>
          <w:trHeight w:val="12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0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  <w:br/>
              <w:t>"Энергосбережение и повышение энергетической эффективности в муниципальном образовании "Глазовский район" на  2015-2020 годы"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21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реализации муниципальной программы </w:t>
            </w:r>
          </w:p>
        </w:tc>
      </w:tr>
      <w:tr>
        <w:trPr>
          <w:trHeight w:val="3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82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049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осбережение и повышение энергетической эффективности </w:t>
              <w:br/>
              <w:t>в муниципальном образовании "Глазовский район" на  2015-2020 годы"</w:t>
            </w:r>
          </w:p>
        </w:tc>
      </w:tr>
      <w:tr>
        <w:trPr>
          <w:trHeight w:val="3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2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бюджета муниципального образования, тыс. руб.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.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осбережение и повышение энергетической эффективности в  муниципальном образовании "Глазовский район" на 2015-2020 годы"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8000000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дрение энергоменеджмента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энергоэффективных мероприятий в организациях, финансируемых за счет средств бюджетов муниципальных образований УР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ция МО «Глазовский район» Отдел ЖКХ, транспорта и связи  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57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по энергосбережению и повышению энергетической эффективности  в организациях, финансируемых за счет средств муниципального образования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2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О "Глазов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2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</w:tr>
      <w:tr>
        <w:trPr>
          <w:trHeight w:val="9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и молодежной политики Администрации МО "Глазов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2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ернизация системы освещения (замена ламп накаливания на энергоэффетивные, замена электромагнитных пускорегулирующих устройств люминисцентных ламп на электронные)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О "Глазов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1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26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авлическая наладка внутренней системы отопления (установка термостатических клапанов на радиаторы отопления для автоматической регулировки температуры воздуха)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О "Глазов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26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а оконных блоков на оконные блоки с стеклопакетами с низкоэмиссионным покрытием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МО "Глазовский район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1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262600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ка или замена приборов учета энергоресурсов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и молодежной политики Администрации МО "Глазовский район"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262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800"/>
        <w:gridCol w:w="329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</w:tc>
      </w:tr>
      <w:tr>
        <w:trPr>
          <w:trHeight w:val="9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"Энергосбережение и повышение энергетической эффективности в муниципальном образовании "Глазовский район" на  2015-2020 годы"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51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ая (справочная) оценка ресурсного обеспечения реализации муниципальной программы за счет всех источников финансирования</w:t>
            </w:r>
          </w:p>
        </w:tc>
      </w:tr>
      <w:tr>
        <w:trPr>
          <w:trHeight w:val="675" w:hRule="atLeast"/>
        </w:trPr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1233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осбережение и повышение энергетической эффективности </w:t>
              <w:br/>
              <w:t>в муниципальном образовании "Глазовский район" на  2015-2020 годы"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аналитической программ-мной класс-сификаци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, тыс. руб.</w:t>
            </w:r>
          </w:p>
        </w:tc>
      </w:tr>
      <w:tr>
        <w:trPr>
          <w:trHeight w:val="91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нергосбережение и повышение энергетической эффективности в муниципальном образовании "Глазовский район" на  2015-2020 годы"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75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 3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 6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 6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 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  106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лаз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75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 3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 6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 6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 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  106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из бюджета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439,7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49,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661,7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4894,7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139,5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396,4 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20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ы поселений, входящих в состав  МО «Глазовский 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ые источники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2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9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1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640,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77" w:right="720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Подзаголовок Знак"/>
    <w:qFormat/>
    <w:rPr>
      <w:rFonts w:ascii="Times New Roman CYR" w:hAnsi="Times New Roman CYR" w:eastAsia="Calibri" w:cs="Times New Roman CYR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urrent">
    <w:name w:val="current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rFonts w:ascii="Times New Roman CYR" w:hAnsi="Times New Roman CYR" w:cs="Times New Roman CYR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Calibri"/>
      <w:b/>
      <w:bCs/>
      <w:i/>
      <w:iCs/>
      <w:szCs w:val="2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 Знак2"/>
    <w:basedOn w:val="Normal"/>
    <w:qFormat/>
    <w:pPr>
      <w:spacing w:lineRule="exact" w:line="240" w:before="0" w:after="160"/>
      <w:ind w:left="540" w:hanging="0"/>
      <w:jc w:val="left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Cs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49:00Z</dcterms:created>
  <dc:creator>Игорь</dc:creator>
  <dc:description/>
  <dc:language>en-US</dc:language>
  <cp:lastModifiedBy>User</cp:lastModifiedBy>
  <cp:lastPrinted>2017-02-14T13:07:00Z</cp:lastPrinted>
  <dcterms:modified xsi:type="dcterms:W3CDTF">2017-03-02T05:49:00Z</dcterms:modified>
  <cp:revision>2</cp:revision>
  <dc:subject/>
  <dc:title>Программа</dc:title>
</cp:coreProperties>
</file>