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ый годовой доклад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реализации и  оценке эффективности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программ муниципального образования «Глазовский район»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19 год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образования и воспитани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 xml:space="preserve">В целом плановое финансирование муниципальной программы </w:t>
      </w:r>
      <w:r>
        <w:rPr>
          <w:b/>
          <w:kern w:val="2"/>
          <w:szCs w:val="24"/>
          <w:lang w:eastAsia="ru-RU" w:bidi="hi-IN"/>
        </w:rPr>
        <w:t xml:space="preserve">«Развитие образования и воспитание» </w:t>
      </w:r>
      <w:r>
        <w:rPr>
          <w:kern w:val="2"/>
          <w:szCs w:val="24"/>
          <w:lang w:eastAsia="ru-RU" w:bidi="hi-IN"/>
        </w:rPr>
        <w:t>на 2019 год составило 411 947,1</w:t>
      </w:r>
      <w:r>
        <w:rPr>
          <w:bCs/>
          <w:kern w:val="2"/>
          <w:szCs w:val="24"/>
          <w:lang w:eastAsia="ru-RU" w:bidi="hi-IN"/>
        </w:rPr>
        <w:t xml:space="preserve"> </w:t>
      </w:r>
      <w:r>
        <w:rPr>
          <w:kern w:val="2"/>
          <w:szCs w:val="24"/>
          <w:lang w:eastAsia="ru-RU" w:bidi="hi-IN"/>
        </w:rPr>
        <w:t>тыс. рублей. Кассовый расход составил 401 507,5 тыс. руб. (97,5% от плановой суммы). Степень соответствия запланированному уровню расходов составляет 0,985.</w:t>
      </w:r>
    </w:p>
    <w:p>
      <w:pPr>
        <w:pStyle w:val="Normal"/>
        <w:spacing w:lineRule="auto" w:line="240" w:before="0" w:after="0"/>
        <w:ind w:firstLine="708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Степень реализации мероприятий программы составила 0,905</w:t>
      </w:r>
    </w:p>
    <w:p>
      <w:pPr>
        <w:pStyle w:val="Normal"/>
        <w:spacing w:lineRule="auto" w:line="240" w:before="0" w:after="0"/>
        <w:ind w:firstLine="708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Эффективность использования средств бюджета  составляет 0,9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>Степень достижения плановых значений целевых показателей составляет 0,973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kern w:val="2"/>
          <w:szCs w:val="24"/>
          <w:lang w:eastAsia="ru-RU" w:bidi="hi-IN"/>
        </w:rPr>
      </w:pPr>
      <w:r>
        <w:rPr>
          <w:b/>
          <w:kern w:val="2"/>
          <w:szCs w:val="24"/>
          <w:lang w:eastAsia="ru-RU" w:bidi="hi-IN"/>
        </w:rPr>
        <w:t xml:space="preserve">В целом эффективность реализации муниципальной программы «Развитие образования и воспитание» составляет 0,89 – эффективность муниципальной программы признана </w:t>
      </w:r>
      <w:r>
        <w:rPr>
          <w:b/>
          <w:kern w:val="2"/>
          <w:szCs w:val="24"/>
          <w:u w:val="single"/>
          <w:lang w:eastAsia="ru-RU" w:bidi="hi-IN"/>
        </w:rPr>
        <w:t>высокой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color w:val="FF0000"/>
          <w:kern w:val="2"/>
          <w:szCs w:val="24"/>
          <w:lang w:eastAsia="ru-RU" w:bidi="hi-IN"/>
        </w:rPr>
      </w:pPr>
      <w:r>
        <w:rPr>
          <w:b/>
          <w:color w:val="FF0000"/>
          <w:kern w:val="2"/>
          <w:szCs w:val="24"/>
          <w:lang w:eastAsia="ru-RU" w:bidi="hi-IN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eastAsia="ru-RU"/>
        </w:rPr>
      </w:pPr>
      <w:r>
        <w:rPr>
          <w:b/>
          <w:lang w:eastAsia="ru-RU"/>
        </w:rPr>
        <w:t>Муниципальная подпрограмма «Развитие дошкольного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kern w:val="2"/>
          <w:szCs w:val="24"/>
          <w:lang w:eastAsia="ru-RU" w:bidi="hi-IN"/>
        </w:rPr>
        <w:t xml:space="preserve">Плановое финансирование подпрограммы на 2019 год составило </w:t>
      </w:r>
      <w:r>
        <w:rPr>
          <w:bCs/>
          <w:kern w:val="2"/>
          <w:szCs w:val="24"/>
          <w:lang w:eastAsia="ru-RU" w:bidi="hi-IN"/>
        </w:rPr>
        <w:t xml:space="preserve">66 508,3 </w:t>
      </w:r>
      <w:r>
        <w:rPr>
          <w:kern w:val="2"/>
          <w:szCs w:val="24"/>
          <w:lang w:eastAsia="ru-RU" w:bidi="hi-IN"/>
        </w:rPr>
        <w:t>тыс.</w:t>
      </w:r>
      <w:r>
        <w:rPr>
          <w:color w:val="FF0000"/>
          <w:kern w:val="2"/>
          <w:szCs w:val="24"/>
          <w:lang w:eastAsia="ru-RU" w:bidi="hi-IN"/>
        </w:rPr>
        <w:t xml:space="preserve"> </w:t>
      </w:r>
      <w:r>
        <w:rPr>
          <w:kern w:val="2"/>
          <w:szCs w:val="24"/>
          <w:lang w:eastAsia="ru-RU" w:bidi="hi-IN"/>
        </w:rPr>
        <w:t>рублей. Кассовый расход составил 64 868,6</w:t>
      </w:r>
      <w:r>
        <w:rPr>
          <w:bCs/>
          <w:kern w:val="2"/>
          <w:szCs w:val="24"/>
          <w:lang w:eastAsia="ru-RU" w:bidi="hi-IN"/>
        </w:rPr>
        <w:t xml:space="preserve"> тыс. рублей</w:t>
      </w:r>
      <w:r>
        <w:rPr>
          <w:kern w:val="2"/>
          <w:szCs w:val="24"/>
          <w:lang w:eastAsia="ru-RU" w:bidi="hi-IN"/>
        </w:rPr>
        <w:t xml:space="preserve"> (97,5% от плановой суммы). Степень соответствия запланированному уровню расходов составляет 0,97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kern w:val="2"/>
          <w:szCs w:val="24"/>
          <w:lang w:eastAsia="ru-RU" w:bidi="hi-IN"/>
        </w:rPr>
        <w:t xml:space="preserve">Степень реализации мероприятий составляет 0,958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kern w:val="2"/>
          <w:szCs w:val="24"/>
          <w:lang w:eastAsia="ru-RU" w:bidi="hi-IN"/>
        </w:rPr>
        <w:t>Эффективность использования бюджетных средств составляет 0,9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kern w:val="2"/>
          <w:szCs w:val="24"/>
          <w:lang w:eastAsia="ru-RU" w:bidi="hi-IN"/>
        </w:rPr>
        <w:t>Степень достижения плановых значений целевых показателей составляет 1,0.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Эффективность реализации муниципальной подпрограммы составила 0,98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FF0000"/>
          <w:kern w:val="2"/>
          <w:szCs w:val="24"/>
          <w:lang w:eastAsia="ru-RU" w:bidi="hi-IN"/>
        </w:rPr>
      </w:pPr>
      <w:r>
        <w:rPr>
          <w:b/>
          <w:color w:val="FF0000"/>
          <w:kern w:val="2"/>
          <w:szCs w:val="24"/>
          <w:lang w:eastAsia="ru-RU" w:bidi="hi-IN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FF0000"/>
          <w:szCs w:val="24"/>
          <w:lang w:eastAsia="ru-RU"/>
        </w:rPr>
      </w:pPr>
      <w:r>
        <w:rPr>
          <w:b/>
          <w:szCs w:val="24"/>
          <w:lang w:eastAsia="ru-RU"/>
        </w:rPr>
        <w:t>Результаты реализации подпрограммы:</w:t>
      </w:r>
      <w:r>
        <w:rPr>
          <w:b/>
          <w:color w:val="FF0000"/>
          <w:szCs w:val="24"/>
          <w:lang w:eastAsia="ru-RU"/>
        </w:rPr>
        <w:t xml:space="preserve"> 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течение 2019 года функционировали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18 общеобразовательных учреждений, имеющих в своём составе структурные подразделения «детский сад» и 1 дошкольная группа при муниципальном учреждении «Понинский детский дом». Всего по району 40 дошкольных групп, с общим количеством  воспитанников 604 человека, из них 260 детей до 3-х лет, 344 в возрасте 3 года и старше. Все группы общеразвивающей направленности.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За отчётный период 80 % заявлений поданы через Региональный портал государственных и муниципальных услуг Удмуртской Республики, Единый портал государственных услуг, 20 % при личном обращении в образовательное учреждение, всего 133 ребенка, из них 88 детей зачислены, 45 человек имеют статус «отложенный спрос», т.е. желаемая дата зачисления в более поздние сроки. Все дети, поставленные на учет в 2019 году, зачислены в соответствии с желаемой датой. Очередности в детские сады нет.</w:t>
      </w:r>
    </w:p>
    <w:p>
      <w:pPr>
        <w:pStyle w:val="Style22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ab/>
        <w:t xml:space="preserve">Одной из задач федерального государственного стандарта дошкольного образования является «создание благоприятных условий развития детей в соответствии с их возрастными и индивидуальными особенностями и склонностями, развития творческого потенциала каждого ребенка как субъекта отношений с самим собой, другими детьми, взрослыми и миром». </w:t>
      </w:r>
    </w:p>
    <w:p>
      <w:pPr>
        <w:pStyle w:val="Style22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ab/>
        <w:t xml:space="preserve">Во всех детских садах созданы условия, соответствующие требованиям противопожарной безопасности, санитарного законодательства, как в групповых помещениях, так и на прогулочных участках.  Развивающая предметно-пространственная среда детских садов обеспечивает развитие личности, мотивации и способностей детей в различных видах деятельности присущих для детей дошкольного возраста, таких как игровая, включая сюжетно-ролевую игру, игру с правилами и другие виды игры, 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я с ними), а также восприятие художественной литературы и фольклора, самообслуживание и элементарный бытовой труд (в помещении и на улице), конструирование из разного материала, включая конструкторы, модули, бумагу, природный и иной материал, изобразительная (рисование, лепка, аппликация), 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 и двигательная (овладение основными движениями) формы активности ребенка и охватывает 5 направлений развития и образования детей, выделенных ФГОС дошкольного образования: социально-коммуникативное, познавательное, речевое, художественно-эстетическое, физическое развитие. Оборудованию и оформлению прогулочных групповых участков, территории детских садов большое внимание уделяется не только в летний период, но и в зимнее время. В целях создания благоприятных условий для разнообразной познавательной и двигательной деятельности детей на прогулочных участках в зимний период, укрепления их здоровья и положительного настроя  проводился муниципальный конкурс «Лучший зимний участок» среди структурных подразделений детских садов общеобразовательных учреждений. В конкурсе принимали участие все 18 детских садов.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По результатам конкурса первое место занял коллектив Люмского детского сада, второе – коллектив  Золотаревского детского сада, третье место – коллектив Чуринского детского сада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течение года уделялось внимание созданию условий для сохранения и укрепления здоровья воспитанников. В детских садах внедряются здоровьесберегающие технологии, используются разные формы закаливания, осуществляется профилактика и предупреждение заболеваний воспитанников. В очередной раз детские сады участвовали в спортивных мероприятиях, проводимых в рамках республиканской Спартакиады «Малыши открывают спорт!».</w:t>
      </w:r>
    </w:p>
    <w:p>
      <w:pPr>
        <w:pStyle w:val="Style22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рамках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подготовки к новому учебному году во всех детских садах проведен косметический ремонт, проведены работы по благоустройству территории и оборудованию прогулочных участков. </w:t>
      </w:r>
    </w:p>
    <w:p>
      <w:pPr>
        <w:pStyle w:val="Style22"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ab/>
        <w:t>Немаловажным фактором доступности является размер платы, взимаемой с родителей (законных представителей) за присмотр и уход за детьми в образовательных организациях, реализующих программу дошкольного образования. Родительская плата  осталась на уровне 2015 года: для дошкольных групп с 9-10,5 - часовым режимом работы составляет 1100</w:t>
      </w:r>
      <w:r>
        <w:rPr>
          <w:rFonts w:cs="Times New Roman;Times New Roman PSMT" w:ascii="Times New Roman;Times New Roman PSMT" w:hAnsi="Times New Roman;Times New Roman PSMT"/>
          <w:color w:val="C0000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уб.,</w:t>
      </w:r>
      <w:r>
        <w:rPr/>
        <w:t xml:space="preserve"> с 11-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часовым режимом работы - 1200 рублей. Это не превышает нормы, установленной максимальной стоимости в республике по сельским районам, которая составляет 1300 руб. 90 % родительской платы используется на питание, 10% на хозяйственные нужды.</w:t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 </w:t>
      </w:r>
    </w:p>
    <w:p>
      <w:pPr>
        <w:pStyle w:val="Style22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Удовлетворенность родителей качеством оказания муниципальных услуг по предоставлению общедоступного и бесплатного дошкольного образования</w:t>
      </w:r>
      <w:r>
        <w:rPr>
          <w:sz w:val="24"/>
          <w:szCs w:val="24"/>
        </w:rPr>
        <w:t xml:space="preserve"> </w:t>
      </w:r>
    </w:p>
    <w:p>
      <w:pPr>
        <w:pStyle w:val="Style22"/>
        <w:jc w:val="both"/>
        <w:rPr/>
      </w:pPr>
      <w:r>
        <w:rPr/>
        <w:tab/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На основании Постановления Администрации МО «Глазовский район» № 130 от 15.10.2015 года, родительская плата не взимается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учреждениях муниципального образования «Глазовский район», реализующих образовательные программы дошкольного образования. Не взимается плата за детей, оба или один из родителей которых являются инвалидами первой или второй групп и не имеют других доходов, кроме пенсии. Данными льготами в отчетном периоде  пользовались 17</w:t>
      </w:r>
      <w:r>
        <w:rPr>
          <w:rFonts w:cs="Times New Roman;Times New Roman PSMT" w:ascii="Times New Roman;Times New Roman PSMT" w:hAnsi="Times New Roman;Times New Roman PSMT"/>
          <w:b/>
          <w:color w:val="FF000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FF000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оспитанников, посещающих детские сады района. </w:t>
      </w:r>
    </w:p>
    <w:p>
      <w:pPr>
        <w:pStyle w:val="Normal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 xml:space="preserve">На основании Постановления Администрации МО «Глазовский район» № 64.5 от 08.09.2014 «О мерах социальной поддержки многодетных семей» 187 детей дошкольного возраста пользовались 50% скидкой от установленной платы за присмотр и уход за детьми в дошкольных группах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 соответствии Постановлением Правительства Удмуртской Республики от 26.09.2018 года № 408 «О внесении изменений в постановление Правительства Удмуртской Республики от 7 апреля 2014 года № 124 «О некоторых вопросах, связанных с компенсацией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 и реализующих образовательную программу дошкольного образования» определены новые «Правила предоставления компенсации части платы, взимаемой с родителей (законных представителей) за присмотр и уход за детьми в образовательных организациях, находящиеся на территории Удмуртской Республики и реализующих образовательную программу дошкольного образования, и порядок выплаты» и новые «Правила определения среднедушевого дохода семьи для предоставления компенсации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 и реализующих образовательную программу дошкольного образования». В соответствии с вышеназванными Правилами право на получение компенсации имеют только те родители, чей доход на одного члена семьи не превышает полуторной величины прожиточного минимума на момент подачи заявления. Заявление и документы на получение компенсации родители подают 1 раз в год. На 1 марта 2019 год только 55,3% детей получили право на предоставление компенсации, на первого ребенка 20%, на второго ребенка 50%, на третьего ребенка 70%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Информация об образовательных учреждениях, реализующих образовательную программу дошкольного образования, их функционировании, нормативных документах, регулирующих вопросы дошкольного образования, режиме, графике работы, родительской плате доступна и открыта для родителей на официальных сайтах образовательных учреждений, Управления образования и Администрации МО «Глазовский район», информационных стендах в зданиях детских садов. 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  <w:t xml:space="preserve">Муниципальная подпрограмма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«Развитие общего образования»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 xml:space="preserve">Плановое финансирование подпрограммы на 2019 год составило </w:t>
      </w:r>
      <w:r>
        <w:rPr>
          <w:bCs/>
          <w:kern w:val="2"/>
          <w:szCs w:val="24"/>
          <w:lang w:eastAsia="ru-RU" w:bidi="hi-IN"/>
        </w:rPr>
        <w:t xml:space="preserve">312 658,3 </w:t>
      </w:r>
      <w:r>
        <w:rPr>
          <w:kern w:val="2"/>
          <w:szCs w:val="24"/>
          <w:lang w:eastAsia="ru-RU" w:bidi="hi-IN"/>
        </w:rPr>
        <w:t xml:space="preserve">тыс. рублей. Кассовый расход составил </w:t>
      </w:r>
      <w:r>
        <w:rPr>
          <w:bCs/>
          <w:kern w:val="2"/>
          <w:szCs w:val="24"/>
          <w:lang w:eastAsia="ru-RU" w:bidi="hi-IN"/>
        </w:rPr>
        <w:t>304 389,0 тыс. рублей (97,4% от плановой суммы). Степень соответствия запланированному уровню расходов составил 0,974.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Степень реализации мероприятий составляет 0,83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kern w:val="2"/>
          <w:szCs w:val="24"/>
          <w:lang w:eastAsia="ru-RU" w:bidi="hi-IN"/>
        </w:rPr>
        <w:t>Эффективность использования бюджетных средств составляет 0,8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kern w:val="2"/>
          <w:szCs w:val="24"/>
          <w:lang w:eastAsia="ru-RU" w:bidi="hi-IN"/>
        </w:rPr>
        <w:t>Степень достижения плановых значений целевых показателей составляет 0,999.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Эффективность реализации муниципальной подпрограммы составила 0,85.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Глазовском районе в 2019 году функционировало 18 муниципальных организаций, реализующих программы общего образования, в том числе: 11 средних общеобразовательных школ, 7 начальных школ-детских садов. До ноября 2018 года было 19, но в результате реорганизации МОУ «Дондыкарская СОШ» путем присоединения к ней МОУ «Слудская НШДС» осталось 18 общеобразовательных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Численность учащихся по программам общего образования в общеобразовательных организациях (по состоянию на 1 сентября 2019-2020 учебного года) составила 1425 человек, что на 3 человека меньше, чем в 2018-2019 учебном году. В 2019 году в 15-ти общеобразовательных организациях обучается 43 школьника с ограниченными возможностями здоровья, что больше прошлогоднего показателя на 15 человек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Качество общего образования характеризуют результаты государственной итоговой аттестации (ГИА - учащиеся 9 классов) и единого государственного экзамена (далее – ЕГЭ - учащиеся 11 классов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2018-2019 учебном году из 156 допущенных к экзаменам учащихся 9 классов успешно справились с экзаменами все 156 человек. По математике качество составило 40,4%, по русскому языку – 58,3%. Результаты выпускников школ Глазовского района  (средний балл) по математике ниже результатов по Удмуртской Республике на 16,1 балла, по русскому языку – на 13,1 балла.</w:t>
      </w:r>
      <w:r>
        <w:rPr>
          <w:b/>
          <w:color w:val="FF0000"/>
          <w:szCs w:val="24"/>
        </w:rPr>
        <w:t xml:space="preserve"> </w:t>
      </w:r>
      <w:r>
        <w:rPr>
          <w:szCs w:val="24"/>
        </w:rPr>
        <w:t>Максимальное количество баллов за экзамены  набрали по предметам: 25 человек – по русскому языку, 9 человек – по математике, 8 человек – по географии, по 2 человека - по обществознанию, информатике, химии, по 1- по биологии и удмуртскому язы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В 2018-2019 учебном году окончили среднюю школу 56 выпускников 11 класса. </w:t>
      </w:r>
      <w:r>
        <w:rPr/>
        <w:t xml:space="preserve">Выпускников, награжденных  медалями «За особые успехи    в учении», н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Выпускники 11 классов проходят государственную итоговую аттестацию в форме ЕГЭ. По итогам 2019 года году работа  выпускницы 11 класса МОУ «Парзинская СОШ» оценена на 91 балл по  русскому языку, а выпускница Кожильской школы сельскохозяйственного направления по обществознанию также получила 91 бал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В целом в 2019 году по сравнению с предыдущим годом общий средний балл по математике по образовательным организациям повысился на 4,78 балла и составил 50,28, а был 45,5 баллов, по русскому языку понизился и составил 68,2, а был - 72,67 балла. Средний балл по русскому языку на 3,36 балла ниже, чем в УР. Успешность по русскому языку и  математике – 100%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С 2011 года начался переход на новые федеральные государственные образовательные стандарты (далее - ФГОС). В 2011-2012 учебном году все первоклассники района обучались по ФГОС, в 2012-2013 учебном году – учащиеся 1 и 2 классов. В 2014-2015 учебном году по ФГОС обучались уже все учащиеся начальных классов (с 1 по 4 класс, что составляет 100% школьников от числа учащихся начальных классов). С 2015-2016 учебного года переведены на ФГОС все учащиеся 5 классов. В 2019-2020 учебном году реализацией ФГОС охвачены все учащиеся с 1 по 9 классы. С 2020-2021 учебного года обязательным будет обучение по ФГОС на уровне среднего общего образования. В образовательную деятельность активно внедряются информационно-телекоммуникационные технологии. Все школы Глазовского района оснащены компьютерным оборудованием, мультимедийной техникой, подключены к сети Интернет, в каждой школе создана единая локальная сеть. </w:t>
      </w:r>
      <w:r>
        <w:rPr>
          <w:rFonts w:eastAsia="Times New Roman;Times New Roman PSMT"/>
          <w:szCs w:val="24"/>
        </w:rPr>
        <w:t>В рамках реализации федерального проекта «Информационная инфраструктура» национальной программы «Цифровая экономика РФ» в 2019 году в 4-х образовательных организациях Глазовского района (МОУ «Гулековская НШДС», МОУ «Парзинская СОШ», МОУ «Дзякинская СОШ», МКОУ «Кожильская СОШ сельскохозяйственного направления») увеличены скорости подключения до 50 Мбит/с через волоконно-оптическую линию связи (ВОЛС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Активно ведется работа по формированию и развитию современной информационной образовательной среды в муниципальных общеобразовательных организациях Глазовского района. Во всех  общеобразовательных организациях ведутся электронные журналы и дневники, 15 общеобразовательных организаций из 18 (83% от общего количества школ) перешли на ведение классных журналов в электронном виде с 01.09.2018г. Также в 2019 году продолжает работу Совет по информатизации Глазовского района, в состав которого вошли заместители директоров, ответственные по информатизации в образовательных организациях, руководители районных методических объединений. Управлением образования разработано Положение о Совете по информат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По мере возможности образовательной организации внедряются дистанционные технологии для учащихся. Если в 2014 году всего одна образовательная организация предоставляла дистанционное обучение обучающимся, то в настоящее время это 14 общеобразовательных организаций. Дистанционные курсы разработаны по различным учебным предметам учебного плана.</w:t>
      </w:r>
    </w:p>
    <w:p>
      <w:pPr>
        <w:pStyle w:val="TextBodyIndent"/>
        <w:snapToGrid w:val="false"/>
        <w:spacing w:lineRule="auto" w:line="240" w:before="0" w:after="0"/>
        <w:ind w:left="0" w:hanging="0"/>
        <w:jc w:val="both"/>
        <w:rPr>
          <w:rFonts w:eastAsia="Times New Roman;Times New Roman PSMT"/>
          <w:lang w:val="ru-RU"/>
        </w:rPr>
      </w:pPr>
      <w:r>
        <w:rPr>
          <w:rFonts w:eastAsia="Times New Roman;Times New Roman PSMT"/>
          <w:lang w:val="ru-RU"/>
        </w:rPr>
        <w:t xml:space="preserve">          </w:t>
      </w:r>
      <w:r>
        <w:rPr>
          <w:lang w:val="ru-RU"/>
        </w:rPr>
        <w:t>И</w:t>
      </w:r>
      <w:r>
        <w:rPr/>
        <w:t xml:space="preserve">меется </w:t>
      </w:r>
      <w:r>
        <w:rPr>
          <w:lang w:val="ru-RU"/>
        </w:rPr>
        <w:t xml:space="preserve">и </w:t>
      </w:r>
      <w:r>
        <w:rPr/>
        <w:t xml:space="preserve">другая положительная практика применения информационных технологий в образовательной деятельности путем использования удаленного взаимодействия обучающегося с педагогом через электронную почту,  технологии skype, использование возможностей Интернета («В контакте», «Одноклассники»). </w:t>
      </w:r>
      <w:r>
        <w:rPr>
          <w:rFonts w:eastAsia="Times New Roman;Times New Roman PSMT"/>
        </w:rPr>
        <w:t>Для увеличения численности пользующихся электронными услугами Управление образования активно включ</w:t>
      </w:r>
      <w:r>
        <w:rPr>
          <w:rFonts w:eastAsia="Times New Roman;Times New Roman PSMT"/>
          <w:lang w:val="ru-RU"/>
        </w:rPr>
        <w:t>ается</w:t>
      </w:r>
      <w:r>
        <w:rPr>
          <w:rFonts w:eastAsia="Times New Roman;Times New Roman PSMT"/>
        </w:rPr>
        <w:t xml:space="preserve"> </w:t>
      </w:r>
      <w:r>
        <w:rPr>
          <w:rFonts w:eastAsia="Times New Roman;Times New Roman PSMT"/>
          <w:lang w:val="ru-RU"/>
        </w:rPr>
        <w:t>в проведение информационно-разъяснительной и просветительской деятельности о возможностях получения услуг в электронном виде (подача заявления родителями (законными представителями) о приеме в первый класс, подача заявления педагогами на аттестацию и т.д.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собое внимание в районе уделяется сотрудничеству образовательных организаций с сельхозпредприятиями района и предприятиями города, организуются экскурсии на предприятия (ООО «Мебельная фабрика», ООО «Швейная фабрика «Рабочая марка», СПК «Кожильский», СПК «Коммунар», СПК «Коротай»), профориентационные встречи и др. С 2019 года принято решение об открытии агроклассов в Ключевской и Кожильской средних школ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/>
          <w:color w:val="FF0000"/>
        </w:rPr>
        <w:t xml:space="preserve">       </w:t>
      </w:r>
      <w:r>
        <w:rPr/>
        <w:t xml:space="preserve">Проводятся мероприятия, направленные на улучшение материально-технической базы общеобразовательных организаций. </w:t>
      </w:r>
      <w:r>
        <w:rPr>
          <w:szCs w:val="24"/>
        </w:rPr>
        <w:t>За счет местного бюджета установлено видеонаблюдение  в 18 ОО, в том числе в МУДО «ДЮСШ». Установлен  частично забор МОУ «Дзякинская СОШ», МОУ «Гулековская НШДС», МОУ «Октябрьская СОШ», МОУ «Качкашурская СОШ», МКОУ «Кожильская СОШ с/х-ого направления»,  МОУ «Золотаревская НШДС». Проведены работы по поверке приборов узла учета тепловой энергии в МОУ «Адамская СОШ», МОУ «Октябрьская СОШ», МКОУ «Чуринская НШДС» и поверка манометров в 18 ОО. Приобретены лакокрасочные материалы для ремонта  во все 18 ОО на сумму 73,0 тыс. руб..Подготовлена проектно-сметная документация на капитальный ремонт кровли в МОУ «Понинская СОШ», на  капитальный ремонт здания школы с размещением медкабинета  МОУ «Ключевская СОШ», на подготовку помещений для размещения центров цифрового и гуманитарного профилей «Точка роста» в Понинской и Октябрьской школ.</w:t>
      </w:r>
      <w:r>
        <w:rPr>
          <w:color w:val="FF0000"/>
          <w:szCs w:val="24"/>
        </w:rPr>
        <w:t xml:space="preserve"> </w:t>
      </w:r>
      <w:r>
        <w:rPr>
          <w:szCs w:val="24"/>
        </w:rPr>
        <w:t>За счет бюджета УР на 700,0 тыс.руб. были приобретены в МОУ «Кожильская СОШ» светодиодные светильники, в Адамскую, Дзякинскую, Качкашурскую,  Парзинскую, Понинскую, Чуринскую, Кочишевскую школы – стройматериалы и сантехоборудование  на оборудование горячим водоснабжением учебные кабинеты и  пищебло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/>
          <w:szCs w:val="24"/>
        </w:rPr>
        <w:t xml:space="preserve">       </w:t>
      </w:r>
      <w:r>
        <w:rPr>
          <w:szCs w:val="24"/>
        </w:rPr>
        <w:t xml:space="preserve">За счет  внебюджетных средств приобретен  морозильный ларь: в МОУ «Трубашурская НШДС», электроплитка в МКОУ «Люмская НШДС», керамогранит (плитка)  для ремонта полов  в помещении детского  сада МКОУ «Кожильская СОШ с/х направления», запчасти и отремонтирован холодильник в МОУ «Штанигуртская НШ», заменены  трансформаторы и электросчетчик в МОУ «Пусошурская СОШ». Приобретены лакокрасочные и строительные материалы для ремонта помещений. В рамках модернизации пищеблоков в муниципальных общеобразовательных учреждениях проведены </w:t>
      </w:r>
      <w:r>
        <w:rPr>
          <w:rFonts w:eastAsia="Times New Roman;Times New Roman PSMT"/>
          <w:szCs w:val="24"/>
        </w:rPr>
        <w:t xml:space="preserve">косметический ремонт, покраска в столовых и  на пищеблоке во всех ОУ. 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rFonts w:eastAsia="Times New Roman;Times New Roman PSMT"/>
          <w:szCs w:val="24"/>
        </w:rPr>
        <w:t xml:space="preserve">         </w:t>
      </w:r>
      <w:r>
        <w:rPr>
          <w:szCs w:val="24"/>
        </w:rPr>
        <w:t xml:space="preserve">За счет субсидии бюджета Российской Федерации  по созданию условий для занятия физической культурой и спортом в  сельской местности в МОУ «Дондыкарская СОШ»:  в спортзале заменены оконные и дверные блоки, приобретена спортивная форма для команды по  футбол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/>
          <w:szCs w:val="24"/>
        </w:rPr>
        <w:t xml:space="preserve">        </w:t>
      </w:r>
      <w:r>
        <w:rPr>
          <w:szCs w:val="24"/>
        </w:rPr>
        <w:t>Проведена специальная оценка условий труда. Прошли СОУТ 40 рабочих мест.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лностью завершена работа по СОУТ в 22 образовательных организац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В 2019 году на выполнение мероприятия «Государственное обеспечение и дополнительные гарантии по социальной поддержке детей-сирот и детей, оставшихся без попечения родителей» было израсходовано 32 796,8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В 2019 году в МКУ «Понинский детский дом» проживало 52 воспитанника, из которых 5 - дошкольного возраста и 47 – школьного возраста. Из общего количества воспитанников  под опеку были устроены 5 де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За 2018-2019 год увеличилось число детей с ОВЗ, обучающихся совместно в обычных  классах - с 28 до 43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В 2019 году 7 воспитанников детского дома, для которых администрация детского дома является законным представителем до их 18-летия, окончили 9 классов и поступили в профессиональные образовательные организации. Детский дом принимает этих ребят для проживания в каникулярное вре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В 2019 году организовано горячее питание во всех общеобразовательных организациях Глазовского района. Охват всеми видами горячего питания составил 100%. В рамках реализации мероприятий по детскому и школьному питанию в 2019 году бесплатными завтраками было обеспечено в среднем 609 учащихся 1-4-х классов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2019 году бесплатным одноразовым питанием обеспечиваются обучающиеся следующих</w:t>
      </w:r>
      <w:r>
        <w:rPr>
          <w:color w:val="FF0000"/>
          <w:szCs w:val="24"/>
        </w:rPr>
        <w:t xml:space="preserve"> </w:t>
      </w:r>
      <w:r>
        <w:rPr>
          <w:szCs w:val="24"/>
        </w:rPr>
        <w:t>категорий с 1 по 11 класс на общую сумму 60 рублей в день из бюджета Удмуртской Республики и 1 рубль из бюджета МО «Глазовский район»: всего 87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  <w:szCs w:val="24"/>
        </w:rPr>
      </w:pPr>
      <w:r>
        <w:rPr>
          <w:szCs w:val="24"/>
        </w:rPr>
        <w:t>Всего расходы на организацию питания льготных категорий обучающихся за 2019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д составили 2 480 285,36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Бесплатным пятиразовым питанием обеспечиваются обучающиеся Муниципального казенного учреждения «Понинский детский дом» в соответствии с п.7 ст.79 273-ФЗ «Об образовании в Российской Федерации». Стоимость питания в день:</w:t>
      </w:r>
      <w:r>
        <w:rPr>
          <w:color w:val="FF0000"/>
          <w:szCs w:val="24"/>
        </w:rPr>
        <w:t xml:space="preserve"> </w:t>
      </w:r>
      <w:r>
        <w:rPr>
          <w:szCs w:val="24"/>
        </w:rPr>
        <w:t>дошкольники-202,92 руб., 268,88 руб. для детей 7-11 лет и 275,48 рублей для детей 12-18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Для улучшения качества питания школьных столовых проводится постоянный мониторинг по питанию, анкетирование родителей, организуются встречи с руководителями образовательных организаций и медицинскими работниками по вопросам питания и пропаганде правильного пита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едется большая работа по совершенствованию организации системы школьного питания: участие в Федеральной программе «Разговор о правильном питании», участие в республиканских проектах и конкурсах по питанию, массовые мероприятия по пропаганде правильного питания, обобщение опыта педагогических работников по вопросам питания, проведение семинаров, совещаний и так далее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С целью изучения мнения населения и повышения качества оказываемых услуг учреждениями образования проведена независимая оценка качества условий осуществления образовательной деятельности (далее - НОК УООД). Итоги процедуры рассмотрены на Общественном совете при Администрации Глазовского района и запланированы мероприятия для устранения недостатков. Показатель  удовлетворенности качеством предоставления образовательной услуги  по школам равен  95,3% (по УР-95,5%), что выше предыдущего показателя на 1,3%. Проблемы, отмеченные респондентами: отсутствие квалифицированных специалистов (психологов, логопедов, социальных педагогов); отсутствие условий для организации обучения и воспитания обучающихся с ОВЗ и дете1-инвалидов; недостаточное число компьютерной техники и  устаревшее оборудование.</w:t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  <w:szCs w:val="24"/>
        </w:rPr>
      </w:pPr>
      <w:r>
        <w:rPr/>
        <w:t xml:space="preserve">В сентябре 2019 года в Глазовском районе состоялся </w:t>
      </w:r>
      <w:r>
        <w:rPr>
          <w:lang w:eastAsia="ru-RU"/>
        </w:rPr>
        <w:t>конкурс социальных проектов "Дондыдор: культурная мозаика". Гранды по 50 000 руб. получили 3 проекта, заявленных образовательными организациями района: проект МОУ "Куреговская СОШ» - «Открытый районный фестиваль "Зарни шыкыс"» и совместный проект Куреговской СОШ с МУДО "ДЮСШ" -"Спартакиада учащихся Глазовского района", проект по благоустройству пришкольной территории МОУ "Качкашурская СОШ" "От доброты родится красота". Гранд в 20000 руб. в этом же конкурсе получила инициативная группа учителей МОУ "Качкашурская СОШ" на реализацию проекта «Спортивный праздник "К солнечной стремись награде".</w:t>
      </w:r>
    </w:p>
    <w:p>
      <w:pPr>
        <w:pStyle w:val="Style23"/>
        <w:ind w:left="0" w:firstLine="709"/>
        <w:rPr>
          <w:rFonts w:ascii="Times New Roman;Times New Roman PSMT" w:hAnsi="Times New Roman;Times New Roman PSMT" w:cs="Times New Roman;Times New Roman PSMT"/>
          <w:b/>
          <w:b/>
          <w:color w:val="FF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color w:val="FF0000"/>
          <w:sz w:val="24"/>
          <w:szCs w:val="24"/>
          <w:lang w:eastAsia="ru-RU"/>
        </w:rPr>
      </w:r>
    </w:p>
    <w:p>
      <w:pPr>
        <w:pStyle w:val="Style23"/>
        <w:ind w:left="0" w:firstLine="709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Муниципальная п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  <w:t>одпрограмма «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  <w:t>Развитие дополнительного образования и воспитания детей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b/>
          <w:b/>
          <w:bCs/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 xml:space="preserve">Плановое финансирование подпрограммы на 2019 год составило </w:t>
      </w:r>
      <w:r>
        <w:rPr>
          <w:bCs/>
          <w:kern w:val="2"/>
          <w:szCs w:val="24"/>
          <w:lang w:eastAsia="ru-RU" w:bidi="hi-IN"/>
        </w:rPr>
        <w:t xml:space="preserve">17 631,1 </w:t>
      </w:r>
      <w:r>
        <w:rPr>
          <w:kern w:val="2"/>
          <w:szCs w:val="24"/>
          <w:lang w:eastAsia="ru-RU" w:bidi="hi-IN"/>
        </w:rPr>
        <w:t xml:space="preserve">тыс. рублей. Кассовый расход составил </w:t>
      </w:r>
      <w:r>
        <w:rPr>
          <w:bCs/>
          <w:kern w:val="2"/>
          <w:szCs w:val="24"/>
          <w:lang w:eastAsia="ru-RU" w:bidi="hi-IN"/>
        </w:rPr>
        <w:t>17 559,5 тыс. рублей (99,6% от плановой суммы). Степень соответствия запланированному уровню расходов составил 0,99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>Степень реализации мероприятий составляет 0,954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>Эффективность использования бюджетных средств составляет 0,9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>Степень достижения плановых значений целевых показателей составляет 1,0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Эффективность реализации муниципальной подпрограммы составила 0,96</w:t>
      </w:r>
    </w:p>
    <w:p>
      <w:pPr>
        <w:pStyle w:val="Style23"/>
        <w:ind w:left="0" w:firstLine="709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kern w:val="2"/>
          <w:sz w:val="24"/>
          <w:szCs w:val="24"/>
          <w:lang w:eastAsia="ru-RU" w:bidi="hi-IN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kern w:val="2"/>
          <w:sz w:val="24"/>
          <w:szCs w:val="24"/>
          <w:lang w:eastAsia="ru-RU" w:bidi="hi-IN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eastAsia="Times New Roman;Times New Roman PSMT"/>
          <w:b/>
          <w:b/>
          <w:bCs/>
          <w:szCs w:val="24"/>
          <w:lang w:val="en-US" w:eastAsia="ru-RU"/>
        </w:rPr>
      </w:pPr>
      <w:r>
        <w:rPr>
          <w:rFonts w:eastAsia="Times New Roman;Times New Roman PSMT"/>
          <w:b/>
          <w:bCs/>
          <w:szCs w:val="24"/>
          <w:lang w:eastAsia="ru-RU"/>
        </w:rPr>
        <w:t>Результаты реализации муниципальной подпрограммы:</w:t>
      </w: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В 2019 году в муниципальных учреждениях дополнительного образования детей занимается 1531 человек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i/>
          <w:i/>
          <w:szCs w:val="24"/>
        </w:rPr>
      </w:pPr>
      <w:r>
        <w:rPr>
          <w:szCs w:val="24"/>
        </w:rPr>
        <w:t xml:space="preserve">Охват детей в возрасте от 5 до 18 лет программами дополнительного образования детей на базе образовательных учреждений дополнительного образования детей составляет 75,9%, что выше предыдущего показателя на 9,6%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Дополнительное образование и воспитание детей осуществляется также на базе общеобразовательных организаций Глазовского района. На базе школ дополнительным образованием занято 380 человек, что составляет 26,6% от общего количества детей. </w:t>
      </w:r>
    </w:p>
    <w:p>
      <w:pPr>
        <w:pStyle w:val="Style22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системе дополнительного образования детей разрабатываются новые программы и обновляется содержание программ дополнительного образования детей, в результате данной деятельности увеличивается количество программ с применением исследовательской, проектной, поисковой деятельности, индивидуальные занятия, групповые занятия, массовые мероприятия: семинары, конференции, экскурсии, конкурсы, фестивали, смотры, квесты, ролевые игры, интеллектуальные марафоны, слеты, благотворительные акции, соревнования, чемпионаты, первенства, олимпиады, туристические походы, конференции, семинары, выставки, ярмарки, исследования, инсценировки, театр, турниры с использованием информационных технологий, занятия с введением этнокультурного компонента, внедряются новые формы организации занятий.                            С 2018 года в Глазовском районе реализуется приоритетный проект «Дополнительное образование детей», в рамках которого с 1 сентября 2019  года внедрена  персонифицированная система финансирования дополнительного образования.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2019-2020  учебном году  реализуется 10 сертифицированных программ. Обучается 115 человек (100% от плана).</w:t>
      </w:r>
    </w:p>
    <w:p>
      <w:pPr>
        <w:pStyle w:val="Style29"/>
        <w:spacing w:before="0" w:after="0"/>
        <w:jc w:val="both"/>
        <w:rPr/>
      </w:pPr>
      <w:r>
        <w:rPr/>
        <w:tab/>
        <w:t>7 декабря 2019 года в городе Москва в рамках Национального проекта «Фестиваль искусств» состоялся VI Международный фестиваль-конкурс "Московская мозаика". Образцовый коллектив "Фитомода" под руководством Волковой Т.А. и Князевой Е.В. показал две творческие коллекции «Егит кырӟан» и «Гордэн». Обе коллекции высоко отмечены членами жюри - дипломами 1 степени в номинации «Театр мод-ЭТНОМОДА».</w:t>
      </w:r>
    </w:p>
    <w:p>
      <w:pPr>
        <w:pStyle w:val="Style29"/>
        <w:spacing w:before="0" w:after="0"/>
        <w:jc w:val="both"/>
        <w:rPr/>
      </w:pPr>
      <w:r>
        <w:rPr/>
        <w:t xml:space="preserve">С 20 сентября по 20 октября 2019 года в городе Ярославль проходил межрегиональный конкурс информационных ресурсов музеев «Добро пожаловать в музей». Команда учащихся под руководством педагога дополнительного образования МУДО «ДДТ» Ельцовой Т.Б. получила  грамоту лауреата 1 степени в номинации «Музеи общеобразовательных организаций», представив на конкурс информационный ресурс о деятельности школьного музея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szCs w:val="24"/>
        </w:rPr>
      </w:pPr>
      <w:r>
        <w:rPr>
          <w:rFonts w:eastAsia="Times New Roman;Times New Roman PSMT"/>
          <w:szCs w:val="24"/>
        </w:rPr>
        <w:t xml:space="preserve">            </w:t>
      </w:r>
      <w:r>
        <w:rPr>
          <w:szCs w:val="24"/>
        </w:rPr>
        <w:t>Повышается социальный статус и профессиональное совершенствование педагогических работников системы дополнительного образования детей. Более 80% педагогов дополнительного образования детей имеют высшее образование, более 51% - высшую и первую квалификационные категории.</w:t>
      </w:r>
    </w:p>
    <w:p>
      <w:pPr>
        <w:pStyle w:val="Style23"/>
        <w:ind w:left="0" w:firstLine="709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>В 2019 году представители Глазовского района активно участвовали в мероприятиях на районном, городском, республиканском, российском и международном уровнях:  2102 человека различного возраста.</w:t>
      </w:r>
    </w:p>
    <w:p>
      <w:pPr>
        <w:pStyle w:val="Style23"/>
        <w:ind w:left="0" w:firstLine="709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Необходимо отметить, что произошло увеличение победителей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и призёров конкурсов, смотров, соревнований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мероприятий различного уровня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 – 41,5%.</w:t>
      </w:r>
    </w:p>
    <w:p>
      <w:pPr>
        <w:pStyle w:val="Style22"/>
        <w:jc w:val="both"/>
        <w:rPr/>
      </w:pPr>
      <w:r>
        <w:rPr>
          <w:rFonts w:eastAsia="Calibri;Century Gothic"/>
          <w:szCs w:val="24"/>
        </w:rPr>
        <w:t xml:space="preserve">           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На реализацию мероприятий по организации отдыха детей в каникулярное время в оздоровительных лагерях с дневным пребыванием детей и загородных оздоровительных лагерях, согласно решения Протокола заседания Межведомственной комиссии при Правительстве  УР по организации отдыха, оздоровления и занятости детей, подростков и молодежи от 06 марта 2019 года №2  «О распределении средств на организацию детской оздоровительной кампании 2019 года»   из бюджета УР было выделено 1379,20 тысяч рублей, из бюджета Глазовского района -16,2 тысяч рублей, внебюджетных средств- 372,5 тысяч рублей.    </w:t>
      </w:r>
    </w:p>
    <w:p>
      <w:pPr>
        <w:pStyle w:val="Style22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      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июне 2019 года в 17 пришкольных лагерях отдохнуло 407 детей, в июле - в 8 пришкольных лагерях- 133 ребенка, в 12 школах были открыты отряды через отдел социальной защиты населения, в них отдохнуло за 2 смены 192 ребёнка. В МКОУ «Чуринская НШДС» в июне была организована детская площадка для 12 детей. </w:t>
      </w:r>
    </w:p>
    <w:p>
      <w:pPr>
        <w:pStyle w:val="Style22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      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огласно Приказу Управления образования Администрации муниципального образования «Глазовский район» от 27 мая  2019 года №33.1-од «О внесении изменений в приказ по управлению образования «Об открытии пришкольных оздоровительных лагерей с дневным пребыванием от 09 апреля 2019 года №25-од», стоимость путевки в оздоровительный лагерь с дневным пребыванием детей составила 3150,00 рублей, родительская плата  составила  600 рублей</w:t>
      </w:r>
      <w:r>
        <w:rPr>
          <w:rStyle w:val="11"/>
          <w:rFonts w:cs="Times New Roman;Times New Roman PSMT" w:ascii="Times New Roman;Times New Roman PSMT" w:hAnsi="Times New Roman;Times New Roman PSMT"/>
          <w:b w:val="false"/>
          <w:iCs/>
          <w:sz w:val="24"/>
          <w:szCs w:val="24"/>
        </w:rPr>
        <w:t xml:space="preserve">.  </w:t>
      </w:r>
    </w:p>
    <w:p>
      <w:pPr>
        <w:pStyle w:val="Style22"/>
        <w:jc w:val="both"/>
        <w:rPr>
          <w:rFonts w:ascii="Times New Roman;Times New Roman PSMT" w:hAnsi="Times New Roman;Times New Roman PSMT" w:cs="Times New Roman;Times New Roman PSMT"/>
          <w:bCs/>
          <w:iCs/>
          <w:kern w:val="2"/>
          <w:sz w:val="24"/>
          <w:szCs w:val="24"/>
          <w:lang w:eastAsia="ru-RU"/>
        </w:rPr>
      </w:pPr>
      <w:r>
        <w:rPr>
          <w:rStyle w:val="11"/>
          <w:rFonts w:eastAsia="Times New Roman;Times New Roman PSMT" w:cs="Times New Roman;Times New Roman PSMT" w:ascii="Times New Roman;Times New Roman PSMT" w:hAnsi="Times New Roman;Times New Roman PSMT"/>
          <w:b w:val="false"/>
          <w:iCs/>
          <w:sz w:val="24"/>
          <w:szCs w:val="24"/>
        </w:rPr>
        <w:t xml:space="preserve">       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загородных оздоровительных лагерях отдохнуло более 60 детей и подростков, из них:</w:t>
      </w:r>
    </w:p>
    <w:p>
      <w:pPr>
        <w:pStyle w:val="Style22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44 человека по бесплатным путевкам через Управление социальной защиты населения (ДОЛ «Звездочка», ДОЛ «Лесная сказка», ДОЛ «Энергетик», ДОЛ «Лесная страна»);</w:t>
      </w:r>
    </w:p>
    <w:p>
      <w:pPr>
        <w:pStyle w:val="Style22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3 человека через Управление образования («Алые зори»);                                                      </w:t>
      </w:r>
    </w:p>
    <w:p>
      <w:pPr>
        <w:pStyle w:val="Style22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5 детей из МКУ «Понинский детский дом» через Министерство образования и науки УР были оздоровлены в спортивном лагере в г.Анапа;                                                                                     </w:t>
      </w:r>
    </w:p>
    <w:p>
      <w:pPr>
        <w:pStyle w:val="Style22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5 опекаемых детей отдохнули в Молодежном лагере «Звездочка» и 3 человека в ООО ДОЛ «Звездочка» через  Министерство образования и науки УР.</w:t>
      </w:r>
    </w:p>
    <w:p>
      <w:pPr>
        <w:pStyle w:val="Style22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   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июне-июле были организованы спортивные сборы для воспитанников ДЮСШ в количестве 38 человек, в августе 15 человек приняли участие в республиканских тренировочных мероприятиях</w:t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 xml:space="preserve">.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летний период продолжили работу волонтерские отряды (127 человек), «Юнармия»- 120 человек. В рамках реализации республиканских программ через МЦ «Диалог» было трудоустроено 9 подростков, также трудоустроено через сельхозпредприятия и  по уходу за пожилыми людьми 30  подростков.  </w:t>
      </w:r>
    </w:p>
    <w:p>
      <w:pPr>
        <w:pStyle w:val="Style22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  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редняя стоимость путевки в загородные лагеря составила 14700,00 рублей. Возмещение (компенсацию) стоимости путевки в загородные лагеря получили 2 родителя в сумме 7350, 00 рублей, 1 родитель - в сумме 3700,00 рублей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kern w:val="2"/>
          <w:sz w:val="24"/>
          <w:szCs w:val="24"/>
          <w:lang w:eastAsia="ru-RU" w:bidi="hi-IN"/>
        </w:rPr>
      </w:pPr>
      <w:r>
        <w:rPr>
          <w:rFonts w:cs="Times New Roman;Times New Roman PSMT"/>
          <w:b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b/>
          <w:b/>
          <w:kern w:val="2"/>
          <w:szCs w:val="24"/>
          <w:lang w:eastAsia="ru-RU" w:bidi="hi-IN"/>
        </w:rPr>
      </w:pPr>
      <w:r>
        <w:rPr>
          <w:b/>
          <w:kern w:val="2"/>
          <w:szCs w:val="24"/>
          <w:lang w:eastAsia="ru-RU" w:bidi="hi-IN"/>
        </w:rPr>
        <w:t>Муниципальная подпрограмма «Управление системой образования муниципального образования "Глазовский район"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eastAsia="Times New Roman;Times New Roman PSMT"/>
          <w:b/>
          <w:b/>
          <w:bCs/>
          <w:szCs w:val="24"/>
          <w:lang w:eastAsia="ru-RU"/>
        </w:rPr>
      </w:pPr>
      <w:r>
        <w:rPr>
          <w:kern w:val="2"/>
          <w:szCs w:val="24"/>
          <w:lang w:eastAsia="ru-RU" w:bidi="hi-IN"/>
        </w:rPr>
        <w:t xml:space="preserve">Плановое финансирование подпрограммы на 2019 год составило </w:t>
      </w:r>
      <w:r>
        <w:rPr>
          <w:rFonts w:eastAsia="Times New Roman;Times New Roman PSMT"/>
          <w:bCs/>
          <w:szCs w:val="24"/>
          <w:lang w:eastAsia="ru-RU"/>
        </w:rPr>
        <w:t xml:space="preserve">12 776,5 </w:t>
      </w:r>
      <w:r>
        <w:rPr>
          <w:kern w:val="2"/>
          <w:szCs w:val="24"/>
          <w:lang w:eastAsia="ru-RU" w:bidi="hi-IN"/>
        </w:rPr>
        <w:t>тыс.руб.</w:t>
      </w:r>
      <w:r>
        <w:rPr>
          <w:color w:val="FF0000"/>
          <w:kern w:val="2"/>
          <w:szCs w:val="24"/>
          <w:lang w:eastAsia="ru-RU" w:bidi="hi-IN"/>
        </w:rPr>
        <w:t xml:space="preserve"> </w:t>
      </w:r>
      <w:r>
        <w:rPr>
          <w:kern w:val="2"/>
          <w:szCs w:val="24"/>
          <w:lang w:eastAsia="ru-RU" w:bidi="hi-IN"/>
        </w:rPr>
        <w:t xml:space="preserve">Кассовый расход составил </w:t>
      </w:r>
      <w:r>
        <w:rPr>
          <w:rFonts w:eastAsia="Times New Roman;Times New Roman PSMT"/>
          <w:bCs/>
          <w:szCs w:val="24"/>
          <w:lang w:eastAsia="ru-RU"/>
        </w:rPr>
        <w:t>12 318,5 тыс.руб. (96,4% от плановой суммы). Степень соответствия запланированному уровню расходов составил 0,964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 PSMT"/>
          <w:b/>
          <w:b/>
          <w:bCs/>
          <w:color w:val="FF0000"/>
          <w:szCs w:val="24"/>
          <w:lang w:eastAsia="ru-RU"/>
        </w:rPr>
      </w:pPr>
      <w:r>
        <w:rPr>
          <w:rFonts w:eastAsia="Times New Roman;Times New Roman PSMT"/>
          <w:b/>
          <w:bCs/>
          <w:color w:val="FF000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Результаты реализации муниципальной подпрограммы 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ой «Развитие образования и воспитания» исполнено в полном объеме. В течение года в неё внесены изменения (от 22.03.2019 №1.41, от 12.07.2019 №1.88, от 19.11.2019 №1.130, от 30.12.2019 №1.141, от 30.12.2019 №1.144).</w:t>
      </w:r>
    </w:p>
    <w:p>
      <w:pPr>
        <w:pStyle w:val="Style22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С целью повышения профессионального мастерства педагогов в районе в 2019 учебном году работали 19 методических объединений. Главные вопросы, которые обсуждались на районных методических объединениях, касались обновления образования в условиях введения ФГОС СОО, ФГОС ОВЗ, нормативно – правового обеспечения реализации ФГОС, требований к современному уроку в условиях введения ФГОС ООО и СОО, ФГОС ОВЗ, профессионального стандарта «Педагог», современных образовательных технологий как средства повышения качества образования. </w:t>
      </w:r>
    </w:p>
    <w:p>
      <w:pPr>
        <w:pStyle w:val="Style22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дной из задач  современного образования является создание условий, обеспечивающих выявление и развитие одаренных детей, реализация их потенциальных возможностей. Для этого Управление образования, Центр комплексного обеспечения образования и администрации школ организуют участие детей в конкурсах и олимпиадах различного уровня. В рамках работы с одаренными и высокомотивированными детьми организовано методическое и организационно-технологическое сопровождение Всероссийской олимпиады школьников (ВсОШ). В 2019 году муниципальный этап Всероссийской  олимпиады школьников был организован по 19 предметам. Кроме этого, на основании приказа Управления образования Администрации МО «Глазовский район» были проведены муниципальные олимпиады по математике и русскому языку для учащихся 4 класса. По итогам участия победителями стали 33 учащихся, призерами – 39. Самое большое количество победителей и призеров подготовили педагоги МОУ «Качкашурская СОШ», второе место в рейтинге школ занял коллектив МКОУ «Кожильская СОШ с/х-ого направления», третье место – у коллектива МОУ «Парзинская СОШ». Хорошие результаты традиционно показали участники Межрегиональной  олимпиады школьников по удмуртскому языку и литературе. 8 человек стали победителями и призерами муниципального этапа и приглашены на региональный эта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Lucida Sans Unicode"/>
          <w:szCs w:val="24"/>
        </w:rPr>
      </w:pPr>
      <w:r>
        <w:rPr>
          <w:rFonts w:eastAsia="Times New Roman;Times New Roman PSMT"/>
          <w:szCs w:val="24"/>
        </w:rPr>
        <w:t xml:space="preserve">        </w:t>
      </w:r>
      <w:r>
        <w:rPr>
          <w:rFonts w:eastAsia="Lucida Sans Unicode"/>
          <w:szCs w:val="24"/>
        </w:rPr>
        <w:t>В течение учебного года не только педагоги, но и учащиеся школ района участвовали в конкурсах исследовательских и проектных работ. В феврале 2019 года на базе УдГУ  в Институте удмуртской филологии, финно-угроведения и журналистики  прошёл межрегиональный конкурс исследовательских и проектных работ школьников в области удмуртской филологии, фольклора, краеведения, журналистики, экономики и предпринимательства «Мои первые шаги в науку».  Наш район представляла обучающаяся 10 класса  Тютина К. (руководитель - Резенова Р.И., учитель удмуртского языка и литературы).  Презентация научно-исследовательской работы прошла на удмуртском языке, и в номинации "Краеведение" наша ученица стала призёром и была награждена дипломом 3-ей степени.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первые  в 2019 году проведен  муниципальный Слет одаренных детей Глазовского района «Ступени к успеху», который собрал 32 учащихся школ Глазовского района.  Слет был  проведен с целью чествования одаренных детей Глазовского района и выражения благодарности им за их победы на различных олимпиадах, конкурсах, турнирах, спортивных соревнованиях районного, регионального и Всероссийского уровней.</w:t>
      </w:r>
    </w:p>
    <w:p>
      <w:pPr>
        <w:pStyle w:val="Style22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    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соответствии с планом работы Управления образования были организованы ряд семинаров и мастер-классов с участием лучших практик: по теме «Система работы учителя физической культуры с одаренными детьми на уроках и во внеурочной деятельности», 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«Использование дистанционных технологий в учебно-воспитательном процессе». На семинарах были использованы интерактивная образовательная онлайн-платформа Учи.ру., он-лайн сервисы в учебно-воспитательной работе и веб-квесты по созданию видео-уроков.</w:t>
      </w:r>
    </w:p>
    <w:p>
      <w:pPr>
        <w:pStyle w:val="Normal"/>
        <w:spacing w:lineRule="auto" w:line="240" w:before="0" w:after="0"/>
        <w:jc w:val="both"/>
        <w:rPr>
          <w:rFonts w:eastAsia="Lucida Sans Unicode"/>
          <w:szCs w:val="24"/>
        </w:rPr>
      </w:pPr>
      <w:r>
        <w:rPr>
          <w:rFonts w:eastAsia="Times New Roman;Times New Roman PSMT"/>
          <w:szCs w:val="24"/>
        </w:rPr>
        <w:t xml:space="preserve">      </w:t>
      </w:r>
      <w:r>
        <w:rPr>
          <w:rFonts w:eastAsia="Lucida Sans Unicode"/>
          <w:szCs w:val="24"/>
        </w:rPr>
        <w:t>Управление образования активно использует такую форму сетевого взаимодействия, как межрайонные семинары.  На них налаживается сотрудничество и обмен опытом с педагогами г. Глазова, Балезинского, Юкаменского, Игринского, Ярского районов. К примеру, семинар  для учителей истории и обществознания Глазовского района по работе с детьми с ОВЗ,  семинар учителей начальных классов на тему «Смысловое чтение как главный фактор повышения результатов обучения». Педагоги Глазовского района Е.И.Тугбаева, Т.С.Симанова и Т.В.Бурова провели мастер-классы по использованию различных технологий смыслового чтения на уроках математики, литературного чтения и во внеуроч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/>
          <w:szCs w:val="24"/>
        </w:rPr>
        <w:t xml:space="preserve">      </w:t>
      </w:r>
      <w:r>
        <w:rPr>
          <w:rFonts w:eastAsia="Lucida Sans Unicode"/>
          <w:szCs w:val="24"/>
        </w:rPr>
        <w:t xml:space="preserve">Развитие педагогического потенциала происходит наиболее эффективно через участие педагогов в конкурсах, аттестации, курсах повышения квалификации. Поэтому педагоги района активно включены в образовательную и конкурсную деятельность. Традиционно </w:t>
      </w:r>
      <w:r>
        <w:rPr>
          <w:rFonts w:eastAsia="Lucida Sans Unicode"/>
        </w:rPr>
        <w:t>в марте 2019 года проходил муниципальный конкурс «Педагог года – 2019», который был посвящен. 90-летию образования Глазовского района. В 4-х номинациях  приняли участие 32 педагога.  Победителем стала Р.В. Семенова, педагог МОУ «Дзякинская СОШ».</w:t>
      </w:r>
      <w:r>
        <w:rPr>
          <w:rFonts w:eastAsia="Lucida Sans Unicod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Lucida Sans Unicode"/>
          <w:szCs w:val="24"/>
        </w:rPr>
      </w:pPr>
      <w:r>
        <w:rPr>
          <w:rFonts w:eastAsia="Times New Roman;Times New Roman PSMT"/>
          <w:szCs w:val="24"/>
        </w:rPr>
        <w:t xml:space="preserve">       </w:t>
      </w:r>
      <w:r>
        <w:rPr>
          <w:rFonts w:eastAsia="Lucida Sans Unicode"/>
          <w:szCs w:val="24"/>
        </w:rPr>
        <w:t>15 марта 2019 года прошел муниципальный этап республиканского конкурса по оказанию первой помощи среди образовательных организаций Глазовского района, в котором приняли участие 22 педагога. Победители муниципального этапа – педагоги Парзинской школы приняли участие в Республиканском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/>
          <w:szCs w:val="24"/>
        </w:rPr>
        <w:t xml:space="preserve">      </w:t>
      </w:r>
      <w:r>
        <w:rPr>
          <w:rFonts w:eastAsia="Lucida Sans Unicode"/>
          <w:szCs w:val="24"/>
        </w:rPr>
        <w:t>По персонифицированной системе повышения квалификации в 2019 году обучились на курсах 112 педагогических работника нашего района. О психолого-педагогических мерах, направленных на устранение школьной неуспешности,  шла речь на курсах повышения квалификации, организованных для 25 педагогов Глазовского района Институтом развития образования Удмуртской Республики в мае 2019 года. 17 педагогов района прошли обучение на курсах по преподаванию основ финансовой грамотностью, организованных ГГПИ.</w:t>
      </w:r>
    </w:p>
    <w:p>
      <w:pPr>
        <w:pStyle w:val="Style22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соответствии с приказом Министерства образования и науки Российской Федерации от 20.10.2017 №1025 «О проведении мониторинга качества образования» (далее – ОИВ) с 2018 года школы района принимают участие во всероссийских проверочных работах (ВПР). В 2019 году ВПР для 4,5 и 6 классов проводились в обязательном порядке, в 7,8,10 и 11 – в режиме апробации. Анализ участия в ВПР показал, что, в 4 классе показатели достижения планируемых результатов в соответствии с образовательной программой ниже, чем по региону и по России. В 10,11 классах - выше российского и регионального уровней.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/>
          <w:bCs/>
          <w:szCs w:val="24"/>
          <w:lang w:eastAsia="ru-RU"/>
        </w:rPr>
      </w:pPr>
      <w:r>
        <w:rPr>
          <w:rFonts w:eastAsia="Times New Roman;Times New Roman PSMT"/>
          <w:szCs w:val="24"/>
        </w:rPr>
        <w:t xml:space="preserve">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Основные проблемы, возникшие в ходе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1. Недостаточное финансировани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b/>
          <w:szCs w:val="24"/>
        </w:rPr>
        <w:t>Дополнительные трудности, возникшие в ходе реализаци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/>
          <w:szCs w:val="24"/>
        </w:rPr>
        <w:t xml:space="preserve">        </w:t>
      </w:r>
      <w:r>
        <w:rPr>
          <w:szCs w:val="24"/>
        </w:rPr>
        <w:t xml:space="preserve">В связи с реализацией национальных проектов и открытием центров гуманитарного и естесственнонаучного профилей муниципальные образования вынуждены нести большие финансовые затраты на ремонт и подготовку помещений, закупку мебели в соответствии с брендбуко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ложения по дальнейшей реализации муниципальной программы.</w:t>
      </w:r>
    </w:p>
    <w:p>
      <w:pPr>
        <w:pStyle w:val="Style22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рамках дальнейшей реализации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униципальных подпрограмм необходимо предусмотреть выделение денежных средств на:</w:t>
      </w:r>
    </w:p>
    <w:p>
      <w:pPr>
        <w:pStyle w:val="Style22"/>
        <w:tabs>
          <w:tab w:val="clear" w:pos="708"/>
          <w:tab w:val="left" w:pos="851" w:leader="none"/>
        </w:tabs>
        <w:suppressAutoHyphens w:val="true"/>
        <w:ind w:left="709" w:hanging="0"/>
        <w:jc w:val="both"/>
        <w:rPr/>
      </w:pPr>
      <w:r>
        <w:rPr>
          <w:rFonts w:eastAsia="Calibri;Century Gothic" w:cs="Times New Roman;Times New Roman PSMT" w:ascii="Times New Roman;Times New Roman PSMT" w:hAnsi="Times New Roman;Times New Roman PSMT"/>
          <w:sz w:val="24"/>
          <w:szCs w:val="24"/>
        </w:rPr>
        <w:t>1. создание условий для безопасности образовательного процесса, в том числе: дальнейшее ограждение территорий, монтаж охранной сигнализации на здания хозяйственных блоков, обновление  АПС, установка систем видеонаблюдения по периметру и др.</w:t>
      </w:r>
    </w:p>
    <w:p>
      <w:pPr>
        <w:pStyle w:val="Style22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24"/>
          <w:szCs w:val="24"/>
        </w:rPr>
        <w:t>2.   укрепление материально-технической базы (приобретение игрового оборудования, обновление оборудования для пищеблоков, прачечных, центров гуманитарного и естественнонаучного профилей и компьютерного оборудования, замена мебели в группах, классах, и др.).</w:t>
      </w:r>
    </w:p>
    <w:p>
      <w:pPr>
        <w:pStyle w:val="Style22"/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24"/>
          <w:szCs w:val="24"/>
        </w:rPr>
        <w:t>3. проведение капитального ремонта и реконструкции кровель, ремонтных работ групповых помещений детских садов, замена оконных  и дверных блоков, строительство и реконструкция теневых навесов, а так же замена асфальтового покрытия и др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szCs w:val="24"/>
        </w:rPr>
        <w:t>4.обслуживание и текущий ремонт пищеблоков школьных столовых, ремонт обеденных залов школьных столовых, замену мебели в них, посуды и инвентаря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szCs w:val="24"/>
        </w:rPr>
        <w:t xml:space="preserve">5. участие детей в различных смотрах, конкурсах, соревнованиях в рамках дополнительного образования. </w:t>
      </w:r>
    </w:p>
    <w:p>
      <w:pPr>
        <w:pStyle w:val="Normal"/>
        <w:spacing w:lineRule="auto" w:line="240"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rpetua">
    <w:charset w:val="00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 PSMT" w:hAnsi="Times New Roman;Times New Roman PSMT" w:eastAsia="Calibri;Century Gothic" w:cs="Times New Roman;Times New Roman PSMT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tLeast" w:line="100" w:before="0" w:after="0"/>
      <w:ind w:left="1429" w:hanging="720"/>
      <w:jc w:val="center"/>
      <w:outlineLvl w:val="1"/>
    </w:pPr>
    <w:rPr>
      <w:rFonts w:ascii="Calibri;Century Gothic" w:hAnsi="Calibri;Century Gothic" w:cs="Calibri;Century Gothic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pacing w:lineRule="auto" w:line="240" w:before="200" w:after="0"/>
      <w:outlineLvl w:val="2"/>
    </w:pPr>
    <w:rPr>
      <w:rFonts w:ascii="Cambria" w:hAnsi="Cambria" w:eastAsia="Times New Roman;Times New Roman PSMT" w:cs="Mangal"/>
      <w:b/>
      <w:bCs/>
      <w:color w:val="4F81BD"/>
      <w:kern w:val="2"/>
      <w:sz w:val="20"/>
      <w:szCs w:val="21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eastAsia="Times New Roman;Times New Roman PSMT" w:cs="Mangal"/>
      <w:b/>
      <w:bCs/>
      <w:i/>
      <w:iCs/>
      <w:color w:val="4F81BD"/>
      <w:kern w:val="2"/>
      <w:sz w:val="20"/>
      <w:szCs w:val="21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;Times New Roman PSMT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erpetua" w:hAnsi="Perpetua" w:cs="Perpet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 PSMT" w:hAnsi="Times New Roman;Times New Roman PSMT" w:eastAsia="Calibri;Century Gothic" w:cs="Times New Roman;Times New Roman PSMT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 PSMT" w:hAnsi="Times New Roman;Times New Roman PSMT" w:eastAsia="Calibri;Century Gothic" w:cs="Times New Roman;Times New Roman PS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Perpetua" w:hAnsi="Perpetua" w:cs="Perpetu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;Century Gothic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39z1">
    <w:name w:val="WW8Num39z1"/>
    <w:qFormat/>
    <w:rPr>
      <w:rFonts w:cs="Times New Roman;Times New Roman PSMT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;Times New Roman PSMT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Calibri;Century Gothic" w:hAnsi="Calibri;Century Gothic" w:eastAsia="Calibri;Century Gothic" w:cs="Calibri;Century Gothic"/>
      <w:b/>
    </w:rPr>
  </w:style>
  <w:style w:type="character" w:styleId="3">
    <w:name w:val="Заголовок 3 Знак"/>
    <w:qFormat/>
    <w:rPr>
      <w:rFonts w:ascii="Cambria" w:hAnsi="Cambria" w:eastAsia="Times New Roman;Times New Roman PSMT" w:cs="Mangal"/>
      <w:b/>
      <w:bCs/>
      <w:color w:val="4F81BD"/>
      <w:kern w:val="2"/>
      <w:szCs w:val="21"/>
      <w:lang w:eastAsia="zh-CN" w:bidi="hi-IN"/>
    </w:rPr>
  </w:style>
  <w:style w:type="character" w:styleId="4">
    <w:name w:val="Заголовок 4 Знак"/>
    <w:qFormat/>
    <w:rPr>
      <w:rFonts w:ascii="Cambria" w:hAnsi="Cambria" w:eastAsia="Times New Roman;Times New Roman PSMT" w:cs="Mangal"/>
      <w:b/>
      <w:bCs/>
      <w:i/>
      <w:iCs/>
      <w:color w:val="4F81BD"/>
      <w:kern w:val="2"/>
      <w:szCs w:val="21"/>
      <w:lang w:eastAsia="zh-CN" w:bidi="hi-IN"/>
    </w:rPr>
  </w:style>
  <w:style w:type="character" w:styleId="Style11">
    <w:name w:val="Подзаголовок Знак"/>
    <w:qFormat/>
    <w:rPr>
      <w:rFonts w:eastAsia="Times New Roman;Times New Roman PSMT"/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>
      <w:rFonts w:cs="Times New Roman;Times New Roman PSMT"/>
    </w:rPr>
  </w:style>
  <w:style w:type="character" w:styleId="InternetLink">
    <w:name w:val="Hyperlink"/>
    <w:rPr>
      <w:color w:val="0000FF"/>
      <w:u w:val="single"/>
    </w:rPr>
  </w:style>
  <w:style w:type="character" w:styleId="Msrtefontsize3">
    <w:name w:val="ms-rtefontsize-3"/>
    <w:basedOn w:val="Style10"/>
    <w:qFormat/>
    <w:rPr/>
  </w:style>
  <w:style w:type="character" w:styleId="Style12">
    <w:name w:val="Текст выноски Знак"/>
    <w:qFormat/>
    <w:rPr>
      <w:rFonts w:ascii="Tahoma;Times New Roman" w:hAnsi="Tahoma;Times New Roman" w:eastAsia="Calibri;Century Gothic" w:cs="Tahoma;Times New Roman"/>
      <w:sz w:val="16"/>
      <w:szCs w:val="16"/>
    </w:rPr>
  </w:style>
  <w:style w:type="character" w:styleId="Style13">
    <w:name w:val="Приветствие Знак"/>
    <w:qFormat/>
    <w:rPr>
      <w:rFonts w:eastAsia="Times New Roman;Times New Roman PSMT"/>
    </w:rPr>
  </w:style>
  <w:style w:type="character" w:styleId="FontStyle12">
    <w:name w:val="Font Style12"/>
    <w:qFormat/>
    <w:rPr>
      <w:rFonts w:ascii="Times New Roman;Times New Roman PSMT" w:hAnsi="Times New Roman;Times New Roman PSMT" w:cs="Times New Roman;Times New Roman PSMT"/>
      <w:sz w:val="14"/>
      <w:szCs w:val="14"/>
    </w:rPr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ListParagraphChar">
    <w:name w:val="List Paragraph Char"/>
    <w:qFormat/>
    <w:rPr>
      <w:rFonts w:eastAsia="Times New Roman;Times New Roman PSMT"/>
      <w:sz w:val="24"/>
    </w:rPr>
  </w:style>
  <w:style w:type="character" w:styleId="Style14">
    <w:name w:val="Основной текст Знак"/>
    <w:qFormat/>
    <w:rPr>
      <w:rFonts w:eastAsia="Times New Roman;Times New Roman PSMT"/>
      <w:sz w:val="24"/>
      <w:szCs w:val="24"/>
    </w:rPr>
  </w:style>
  <w:style w:type="character" w:styleId="Style15">
    <w:name w:val="Абзац списка Знак"/>
    <w:qFormat/>
    <w:rPr>
      <w:rFonts w:ascii="Calibri;Century Gothic" w:hAnsi="Calibri;Century Gothic" w:eastAsia="Calibri;Century Gothic" w:cs="Calibri;Century Gothic"/>
      <w:sz w:val="28"/>
      <w:szCs w:val="22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Calibri;Century Gothic"/>
      <w:sz w:val="24"/>
      <w:szCs w:val="22"/>
    </w:rPr>
  </w:style>
  <w:style w:type="character" w:styleId="FontStyle64">
    <w:name w:val="Font Style64"/>
    <w:qFormat/>
    <w:rPr>
      <w:rFonts w:ascii="Times New Roman;Times New Roman PSMT" w:hAnsi="Times New Roman;Times New Roman PSMT" w:cs="Times New Roman;Times New Roman PSMT"/>
      <w:sz w:val="26"/>
      <w:szCs w:val="26"/>
    </w:rPr>
  </w:style>
  <w:style w:type="character" w:styleId="Style18">
    <w:name w:val="Верхний колонтитул Знак"/>
    <w:qFormat/>
    <w:rPr>
      <w:rFonts w:eastAsia="Calibri;Century Gothic"/>
      <w:sz w:val="24"/>
      <w:szCs w:val="22"/>
    </w:rPr>
  </w:style>
  <w:style w:type="character" w:styleId="Style19">
    <w:name w:val="Нижний колонтитул Знак"/>
    <w:qFormat/>
    <w:rPr>
      <w:rFonts w:eastAsia="Calibri;Century Gothic"/>
      <w:sz w:val="24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yle20">
    <w:name w:val="Без интервала Знак"/>
    <w:qFormat/>
    <w:rPr>
      <w:rFonts w:ascii="Calibri;Century Gothic" w:hAnsi="Calibri;Century Gothic" w:cs="Calibri;Century Gothic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;Times New Roman PSMT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uto" w:line="240" w:before="360" w:after="0"/>
    </w:pPr>
    <w:rPr>
      <w:rFonts w:ascii="Cambria" w:hAnsi="Cambria" w:eastAsia="Lucida Sans Unicode" w:cs="Mangal"/>
      <w:b/>
      <w:bCs/>
      <w:caps/>
      <w:kern w:val="2"/>
      <w:szCs w:val="24"/>
      <w:lang w:eastAsia="zh-CN" w:bidi="hi-IN"/>
    </w:rPr>
  </w:style>
  <w:style w:type="paragraph" w:styleId="Contents2">
    <w:name w:val="TOC 2"/>
    <w:basedOn w:val="Normal"/>
    <w:next w:val="Normal"/>
    <w:pPr>
      <w:widowControl w:val="false"/>
      <w:suppressAutoHyphens w:val="true"/>
      <w:spacing w:lineRule="auto" w:line="240" w:before="240" w:after="0"/>
    </w:pPr>
    <w:rPr>
      <w:rFonts w:ascii="Calibri;Century Gothic" w:hAnsi="Calibri;Century Gothic" w:eastAsia="Lucida Sans Unicode" w:cs="Mangal"/>
      <w:b/>
      <w:bCs/>
      <w:kern w:val="2"/>
      <w:sz w:val="20"/>
      <w:szCs w:val="20"/>
      <w:lang w:eastAsia="zh-CN" w:bidi="hi-IN"/>
    </w:rPr>
  </w:style>
  <w:style w:type="paragraph" w:styleId="Contents3">
    <w:name w:val="TOC 3"/>
    <w:basedOn w:val="Normal"/>
    <w:next w:val="Normal"/>
    <w:pPr>
      <w:widowControl w:val="false"/>
      <w:suppressAutoHyphens w:val="true"/>
      <w:spacing w:lineRule="auto" w:line="240" w:before="0" w:after="0"/>
      <w:ind w:left="240" w:hanging="0"/>
    </w:pPr>
    <w:rPr>
      <w:rFonts w:ascii="Calibri;Century Gothic" w:hAnsi="Calibri;Century Gothic" w:eastAsia="Lucida Sans Unicode" w:cs="Mangal"/>
      <w:kern w:val="2"/>
      <w:sz w:val="20"/>
      <w:szCs w:val="20"/>
      <w:lang w:eastAsia="zh-CN" w:bidi="hi-IN"/>
    </w:rPr>
  </w:style>
  <w:style w:type="paragraph" w:styleId="Style21">
    <w:name w:val="Название объекта"/>
    <w:basedOn w:val="Normal"/>
    <w:next w:val="Normal"/>
    <w:qFormat/>
    <w:pPr/>
    <w:rPr>
      <w:rFonts w:ascii="Calibri;Century Gothic" w:hAnsi="Calibri;Century Gothic" w:cs="Calibri;Century Gothic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eastAsia="Times New Roman;Times New Roman PSMT"/>
      <w:b/>
      <w:bCs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Lucida Sans Unicode" w:cs="Calibri;Century Gothic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;Century Gothic" w:hAnsi="Calibri;Century Gothic" w:cs="Calibri;Century Gothic"/>
      <w:sz w:val="28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;Times New Roman PSMT" w:cs="Times New Roman;Times New Roman PSMT"/>
      <w:color w:val="365F91"/>
      <w:kern w:val="0"/>
      <w:sz w:val="28"/>
      <w:szCs w:val="28"/>
      <w:lang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26">
    <w:name w:val="Приветствие"/>
    <w:basedOn w:val="Normal"/>
    <w:qFormat/>
    <w:pPr>
      <w:spacing w:lineRule="auto" w:line="240" w:before="0" w:after="0"/>
    </w:pPr>
    <w:rPr>
      <w:rFonts w:eastAsia="Times New Roman;Times New Roman PSMT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240" w:after="0"/>
      <w:ind w:left="720" w:hanging="0"/>
    </w:pPr>
    <w:rPr>
      <w:rFonts w:eastAsia="Times New Roman;Times New Roman PSMT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40" w:after="240"/>
      <w:ind w:firstLine="708"/>
    </w:pPr>
    <w:rPr>
      <w:rFonts w:eastAsia="Times New Roman;Times New Roman PSMT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ndale Sans UI;Arial Unicode MS"/>
      <w:kern w:val="2"/>
      <w:szCs w:val="24"/>
      <w:lang w:eastAsia="zh-CN"/>
    </w:rPr>
  </w:style>
  <w:style w:type="paragraph" w:styleId="Style28">
    <w:name w:val="Базовый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;Times New Roman PSMT" w:hAnsi="Times New Roman;Times New Roman PSMT" w:eastAsia="Lucida Sans Unicode" w:cs="Tahoma;Times New Roman"/>
      <w:color w:val="000000"/>
      <w:sz w:val="24"/>
      <w:szCs w:val="24"/>
      <w:lang w:val="en-US" w:bidi="en-US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eastAsia="Times New Roman;Times New Roman PSMT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92" w:before="0" w:after="0"/>
      <w:ind w:firstLine="518"/>
      <w:jc w:val="both"/>
    </w:pPr>
    <w:rPr>
      <w:rFonts w:eastAsia="Times New Roman;Times New Roman PSMT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eastAsia="Times New Roman;Times New Roman PSMT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30">
    <w:name w:val="??? ?????????"/>
    <w:qFormat/>
    <w:pPr>
      <w:widowControl/>
      <w:suppressAutoHyphens w:val="true"/>
      <w:bidi w:val="0"/>
    </w:pPr>
    <w:rPr>
      <w:rFonts w:ascii="Calibri;Century Gothic" w:hAnsi="Calibri;Century Gothic" w:eastAsia="Times New Roman;Times New Roman PSMT" w:cs="Calibri;Century Gothic"/>
      <w:color w:val="auto"/>
      <w:kern w:val="2"/>
      <w:sz w:val="22"/>
      <w:szCs w:val="20"/>
      <w:lang w:val="ru-RU" w:bidi="ar-SA" w:eastAsia="zh-CN"/>
    </w:rPr>
  </w:style>
  <w:style w:type="paragraph" w:styleId="Hpinlineinlist">
    <w:name w:val="hp  inlineinlist"/>
    <w:basedOn w:val="Normal"/>
    <w:qFormat/>
    <w:pPr>
      <w:spacing w:lineRule="auto" w:line="240" w:before="280" w:after="280"/>
    </w:pPr>
    <w:rPr>
      <w:rFonts w:eastAsia="Times New Roman;Times New Roman PSMT"/>
      <w:szCs w:val="24"/>
    </w:rPr>
  </w:style>
  <w:style w:type="paragraph" w:styleId="12">
    <w:name w:val="Основной текст1"/>
    <w:basedOn w:val="Normal"/>
    <w:qFormat/>
    <w:pPr>
      <w:suppressAutoHyphens w:val="true"/>
      <w:spacing w:lineRule="auto" w:line="240" w:before="0" w:after="0"/>
      <w:jc w:val="both"/>
    </w:pPr>
    <w:rPr>
      <w:rFonts w:eastAsia="Arial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20:00Z</dcterms:created>
  <dc:creator>ec03</dc:creator>
  <dc:description/>
  <cp:keywords/>
  <dc:language>en-US</dc:language>
  <cp:lastModifiedBy>User</cp:lastModifiedBy>
  <cp:lastPrinted>2017-04-17T11:18:00Z</cp:lastPrinted>
  <dcterms:modified xsi:type="dcterms:W3CDTF">2020-05-28T12:01:00Z</dcterms:modified>
  <cp:revision>4</cp:revision>
  <dc:subject/>
  <dc:title/>
</cp:coreProperties>
</file>