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ind w:left="561" w:firstLine="561"/>
        <w:rPr>
          <w:b/>
          <w:b/>
        </w:rPr>
      </w:pPr>
      <w:r>
        <w:rPr>
          <w:b/>
        </w:rPr>
      </w:r>
    </w:p>
    <w:p>
      <w:pPr>
        <w:pStyle w:val="Normal"/>
        <w:ind w:left="561" w:firstLine="56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 мая  2010 года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№ </w:t>
            </w:r>
            <w:r>
              <w:rPr>
                <w:b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. Ада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 утверждении  Положения  о  комиссии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о урегулированию конфликта интересов на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униципальной  службе  в  органах  местного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амоуправления муниципального образования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Адам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В соответствии с частью 4 статьи 14.1 Федерального закона от 2 марта 2007 года        № 25-ФЗ «О муниципальной службе в Российской Федерации» и распоряжения Главы муниципального образования «Адамское» от 19 апреля 2010 года № 14.1 </w:t>
      </w:r>
      <w:r>
        <w:rPr>
          <w:vanish/>
        </w:rPr>
        <w:t>ального</w:t>
      </w:r>
    </w:p>
    <w:p>
      <w:pPr>
        <w:pStyle w:val="Normal"/>
        <w:suppressAutoHyphens w:val="true"/>
        <w:ind w:firstLine="708"/>
        <w:jc w:val="both"/>
        <w:rPr>
          <w:vanish/>
        </w:rPr>
      </w:pPr>
      <w:r>
        <w:rPr>
          <w:vanish/>
        </w:rPr>
        <w:t>евая, д.3, кв.6ьной защите</w:t>
      </w:r>
    </w:p>
    <w:p>
      <w:pPr>
        <w:pStyle w:val="Normal"/>
        <w:suppressAutoHyphens w:val="true"/>
        <w:ind w:firstLine="708"/>
        <w:jc w:val="both"/>
        <w:rPr/>
      </w:pPr>
      <w:r>
        <w:rPr>
          <w:vanish/>
        </w:rPr>
        <w:t xml:space="preserve"> </w:t>
      </w:r>
      <w:r>
        <w:rPr>
          <w:vanish/>
        </w:rPr>
        <w:t>собственности муниципального образования "альной служб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</w:r>
    </w:p>
    <w:p>
      <w:pPr>
        <w:pStyle w:val="Normal"/>
        <w:suppressAutoHyphens w:val="true"/>
        <w:jc w:val="both"/>
        <w:rPr/>
      </w:pPr>
      <w:r>
        <w:rPr/>
        <w:tab/>
        <w:t xml:space="preserve">  Утвердить прилагаемое Положение о комиссии по урегулированию конфликта интересов на муниципальной службе в органах местного самоуправления муниципального образования «Адамское»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ab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«Адамское»</w:t>
        <w:tab/>
        <w:tab/>
        <w:tab/>
        <w:tab/>
        <w:tab/>
        <w:tab/>
        <w:tab/>
        <w:t xml:space="preserve">                    К.С. Растегаев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ind w:hanging="0"/>
        <w:rPr>
          <w:sz w:val="20"/>
        </w:rPr>
      </w:pPr>
      <w:r>
        <w:rPr>
          <w:sz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77" w:type="dxa"/>
            <w:tcBorders/>
          </w:tcPr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тверждено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b/>
                <w:sz w:val="20"/>
              </w:rPr>
              <w:t xml:space="preserve">постановлением Главы муниципального образования «Адамское» </w:t>
            </w:r>
          </w:p>
          <w:p>
            <w:pPr>
              <w:pStyle w:val="TextBodyIndent"/>
              <w:suppressAutoHyphens w:val="tru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  26.05.2010 № 25</w:t>
            </w:r>
          </w:p>
        </w:tc>
      </w:tr>
    </w:tbl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комиссии по урегулированию конфликта интересов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муниципальной службе </w:t>
      </w:r>
      <w:r>
        <w:rPr>
          <w:b/>
        </w:rPr>
        <w:t xml:space="preserve">в органах местного самоуправле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</w:rPr>
        <w:t>муниципального образования «Адамское»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suppressAutoHyphens w:val="true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.1. Настоящим Положением определяется процедура образования и деятельности комиссии по урегулированию конфликта интересов на муниципальной службе в органах местного самоуправления муниципального образования «Адамское» (далее - комиссия)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Комиссия в своей деятельности руководствуется Конституцией Российской Федерации, Конституцией Удмуртской Республики, федеральными конституционными законами, федеральными законами, законами Удмуртской Республики, актами Президента Российской Федерации и правительства Российской Федерации, актами Президента Удмуртской Республики и правительства Удмуртской Республики, настоящим Положением, а также нормативно-правовыми актами органов местного самоуправления муниципального образования «Адамское» и решениями  Совета депутатов муниципального образования «Адам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Основными задачами комиссии являются: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одействие в обеспечении соблюдения муниципальными служащими органов местного самоуправления муниципального образования «Адамское» требований        к служебному поведению;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одействие в урегулировании конфликта интересов, способного привести                     к причинению вреда законным интересам граждан, организаций, общества, Российской Федерации, Удмуртской Республики или муниципального образования «Адам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Комиссия рассматривает вопросы, связанные с соблюдением требований к служебному поведению и урегулированием конфликта интересов в отношении муниципальных служащих, замещающих должности муниципальной службы в органах местного самоуправления муниципального образования «Адам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Председатель комиссии, которому стало известно о возникновении у муниципального служащего личной заинтересованности, которая приводит или может привести к конфликту интересов, в том числе установления подобного факта комиссией, обязан принять меры по предотвращению или урегулированию конфликта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предотвращения или урегулирования конфликта интересов председатель комиссии должен исключить возможность участия муниципального служащего в принятии решений по вопросам, с которыми связан конфликт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ь соответствующего органа местного самоуправления муниципального образования «Адамское» по предложению председателя комиссии вправе отстранить муниципального служащего от замещаемой должности муниципальной службы (не допускать к исполнению должностных обязанностей) в период урегулирования конфликта интересов в соответствии с Федеральным законом от 02.03.2007г. № 25-ФЗ «О муниципальной службе в Российской Федерации». 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2. Процедура образования комиссии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/>
      </w:pPr>
      <w:r>
        <w:rPr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.1. Комиссия по урегулированию конфликта интересов на муниципальной службе      в органах местного самоуправления муниципального образования «Адамское» действует на основании распоряжения главы муниципального образования «Адамское»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остав комиссии формируется таким образом, чтобы была исключена возможность конфликта интересов, который мог бы повлиять на принимаемые комиссией реше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Комиссия состоит из пяти человек, в которую входит председатель и члены комиссии. Все члены комиссии при принятии решений обладают равными правами. Выполнение обязанностей секретаря комиссии возлагается на Главного специалиста-эксперта муниципального образования «Адамское», в его отсутствие обязанности секретаря выполняет Ведущий специалист-эксперт муниципального образования «Адам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На период временного отсутствия председателя комиссии (отпуск, командировка, временная нетрудоспособность) его обязанности выполняет заместитель председателя Совета депутатов муниципального образования «Адамское»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Члены комиссии осуществляют свои полномочия непосредственно, т.е. без права их передачи, в том числе и на время своего отсутствия, иным лицам.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3. Заседание комиссии и принимаемые ею решения</w:t>
      </w:r>
    </w:p>
    <w:p>
      <w:pPr>
        <w:pStyle w:val="TextBodyIndent"/>
        <w:suppressAutoHyphens w:val="tru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м для проведения заседания комиссии является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ученная от правоохранительных, судебных или иных государственных органов, от организаций, должностных лиц или граждан информация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статьей 12 Федерального закона от 02.03.2007г. № 25-ФЗ «О муниципальной службе в Российской Федерации»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нформация о наличии у муниципального служащего личной заинтересованности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нформация, указанная в пункте 3.1. настоящего Положения, должна быть представлена  в письменном виде и содержать следующие сведения: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ю, имя, отчество муниципального служащего и замещаемую им должность муниципальной службы;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ание нарушения муниципальным служащим требований к служебному поведению или признаков личной заинтересованности, которая приводит или может привести                 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б источнике информации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комиссию могут быть представлены материалы, подтверждающие нарушение муниципальным служащим требований к служебному поведению или наличие у него личной заинтересованности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Spacing"/>
        <w:ind w:firstLine="5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Председатель комиссии в 3-дневный срок со дня поступления информации, указанной в пункте 3.1. настоящего Положения, выносит решение о проведении проверки этой информации, в том числе материалов, указанных в пункте 3.3. настоящего Полож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ерка информации и материалов осуществляется в месячный срок со дня принятия решения о ее проведении. Срок проверки может быть продлен до двух месяцев  по решению председателя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лучае если в комиссию поступила информация о наличии у муниципального служащего личной заинтересованности, которая приводит или может привести к конфликту интересов, руководитель соответствующего органа местного самоуправления муниципаль-ного образования «Адамское» принимает меры по предотвращению конфликта интересов, отстраняя муниципального служащего от замещаемой должности муниципальной службы на период урегулирования конфликта интересов или иные меры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6. По письменному запросу председателя комиссии, руководители органов местного самоуправления муниципального образования «Адамское» представляют дополнительные сведения, необходимые для работы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7. Дата, время и место заседания комиссии устанавливаются ее председателем после сбора материалов, подтверждающих либо опровергающих информацию, указанную в пункте 3.1. настоящего Положения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8. Член комиссии, выполняющий обязанности секретаря,  решает организационные вопросы, связанные с подготовкой заседания комиссии, а также извещает других членов комиссии о дате, времени и месте заседания, о вопросах, включенных в повестку дня, не позднее чем за семь рабочих дней до дня заседа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0. При возможности возникновения конфликта интересов у члена комиссии в связи с рассмотрением вопросов, включенных в повестку дня заседания комиссии, он обязан до начала заседания заявить об этом. В подобном случае соответствующий член комиссии не принимает участия в рассмотрении указанных вопро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1. Заседание комиссии проводится в присутствии муниципального служащего. На заседании комиссии может присутствовать уполномоченный муниципальным служащим представитель. Заседание комиссии переносится, если муниципальный служащий не может участвовать в заседании по уважительной причине. На заседание комиссии могут приглашать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остные лица государственных органов, органов местного самоуправления, а также представители заинтересованных организаций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2. На заседании комиссии заслушиваются пояснения муниципального служащего, рассматриваются материалы, относящиеся к вопросам, включенным в повестку дня заседания. Комиссия вправе пригласить на свое заседание иных лиц и заслушать их устные или рассмотреть письменные поясне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4. По итогам рассмотрения информации, указанной в подпункте «а» пункта 3.1. настоящего Положения, комиссия может принять одно из следующих решений: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нарушения муниципальным служащим требований к служебному поведению;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становить, что муниципальный служащий нарушил требования к служебному поведению. В этом случае председатель комиссии может указать муниципальному служащему на недопустимость нарушения требований к служебному поведению, а также провести в муниципальном органе мероприятия по разъяснению муниципальным служащим необходимости соблюдения требований к служебному поведению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5. По итогам рассмотрения информации, указанной в подпункте «б» пункта 3.1. настоящего Положения, комиссия может принять одно из следующих решений: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приводит или может привести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6. Решения комиссии принимаются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17. Решения комиссии оформляются протоколами, которые подписывают члены комиссии, принявшие участие в ее заседании.   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В протоколе заседания комиссии указываются: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фамилия, имя, отчество, должность муниципального служащего, в отношении которого рассматривается вопрос о нарушении требований к служебному поведению или о наличии личной заинтересованности, которая  приводит или может привести к конфликту интересов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сточник информации, ставшей основанием для проведения заседания комиссии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дата поступления информации в комиссию и дата ее рассмотрения на заседании комиссии, существо информации;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фамилии, имена, отчества членов комиссии и других лиц, присутствующих на заседании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существо решения и его обоснование;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е) результаты голосования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9. Член комиссии, не 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0. Копии решения комиссии в течение трех дней со дня принятия направляются муниципальному служащему, а также по решению комиссии – иным заинтересованным лицам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1. Решение комиссии может быть обжаловано муниципальным служащим в 10-дневный срок со дня вручения ему копии решения комиссии в порядке, предусмотренном законодательством Российской Федерации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2. В случае установления комиссией обстоятельств, свидетельствующих о наличии признаков дисциплинарного проступка в действиях (бездействии) муниципального служащего, в том числе в случае неисполнения им обязанности сообщать руководству соответствующего органа местного самоуправления о личной заинтересованности при исполнении должностных обязанностей, которая может привести к конфликту интересов, а также в случае непринятия муниципальным служащим мер по предотвращению такого конфликта, распоряжением руководителя соответствующего органа местного самоуправления муниципального образования «Адамское» муниципальный служащий может быть привлечен к дисциплинарной ответственности в порядке, предусмотренном Федеральным законом от 02.03.2007г. № 25-ФЗ «О муниципальной службе в Российской Федерации»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3. В случае установления комиссией факта совершения муниципальным служащим действия (бездействия), содержащего признаки административного правонарушения          или состава преступления, председатель комиссии обязан передать информацию                      о совершении указанного действия (бездействия) и подтверждающие такой факт документы в правоохранительные органы.</w:t>
      </w:r>
    </w:p>
    <w:p>
      <w:pPr>
        <w:pStyle w:val="NoSpacing"/>
        <w:ind w:firstLine="5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4. Решение комиссии, принятое в отношении муниципального служащего хранится в его личном деле.</w:t>
      </w:r>
    </w:p>
    <w:p>
      <w:pPr>
        <w:pStyle w:val="NoSpacing"/>
        <w:ind w:firstLine="5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3.25. Организационно-техническое и документационное обеспечение деятельности комиссии возлагается на Главного специалиста-эксперта муниципального образования «Адамское». </w:t>
      </w:r>
    </w:p>
    <w:p>
      <w:pPr>
        <w:pStyle w:val="TextBodyIndent"/>
        <w:suppressAutoHyphens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3:36:00Z</dcterms:created>
  <dc:creator>user</dc:creator>
  <dc:description/>
  <cp:keywords/>
  <dc:language>en-US</dc:language>
  <cp:lastModifiedBy>Admin</cp:lastModifiedBy>
  <cp:lastPrinted>2010-05-31T19:39:00Z</cp:lastPrinted>
  <dcterms:modified xsi:type="dcterms:W3CDTF">2012-05-13T04:56:00Z</dcterms:modified>
  <cp:revision>6</cp:revision>
  <dc:subject/>
  <dc:title/>
</cp:coreProperties>
</file>