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 МУНИЦИПАЛЬНОГО ОБРАЗОВАНИЯ «АДАМ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ДАМ» МУНИЦИПАЛ КЫЛДЫТЭТЛЭН АДМИНИСТРАЦИЕ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11  октября  2010 года                                                                                                         № 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. Ад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лана мероприятий п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тивопожарной безопасности на зимн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ериод 2010 – 2011 г.г. на террито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го образования «Адамско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443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Рассмотрев план мероприятий по противопожарной безопасности на зимний период 201- 2011 г.г. на территории муниципального образования «Адамское», </w:t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spacing w:lineRule="auto" w:line="240" w:before="0" w:after="0"/>
        <w:ind w:right="443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443" w:hanging="360"/>
        <w:jc w:val="both"/>
        <w:rPr/>
      </w:pPr>
      <w:r>
        <w:rPr>
          <w:rFonts w:cs="Times New Roman" w:ascii="Times New Roman" w:hAnsi="Times New Roman"/>
        </w:rPr>
        <w:t>План мероприятий по противопожарной безопасности на зимний период 2010 - 2011 г.г. на территории муниципального образования «Адамское» утвердить (план 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4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4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443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Адамское»                                                                                   К.С. Растег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м Главы     МО «Адамское» </w:t>
      </w:r>
    </w:p>
    <w:p>
      <w:pPr>
        <w:pStyle w:val="Normal"/>
        <w:spacing w:lineRule="auto" w:line="240" w:before="0" w:after="0"/>
        <w:ind w:left="6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</w:rPr>
        <w:t>47 от 11.10. 2010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ероприятий в муниципальном образовании «Адамское» по обеспечению пожарной безопасности на осенне- зимний пожароопасный период 2010-2011г.г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000"/>
        <w:gridCol w:w="1200"/>
        <w:gridCol w:w="1990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я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овместно с УУМ    и представителями ПЧ – 17 проводить рейды  в семьях одиноких пенсионеров  и в асоциальных семьях, склонных к правонарушениям в области пожарной  безопасности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гаев К.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изия пожарной сигнализации в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учреждений</w:t>
            </w:r>
          </w:p>
        </w:tc>
      </w:tr>
      <w:tr>
        <w:trPr>
          <w:trHeight w:val="144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учебной эвакуации совместно с Государственной  противопожарной служб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Адамская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амский СД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амская библиоте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афаилов П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уриахметова      Е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Е.В.</w:t>
            </w:r>
          </w:p>
        </w:tc>
      </w:tr>
      <w:tr>
        <w:trPr>
          <w:trHeight w:val="743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ить круговой подъезд  к зданию школ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оябрь 2010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т 20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маилова Д.Н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всех объектах, учреждениях иметь  таблички с телефонами экстренного выз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и объектов, учрежд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контроль за очисткой дорог от сне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гаев К.С., старосты населенных пунктов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проверку наличия воды в пожарных водо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необходимости заполнить водоемы водо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П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ый выезд на  противопожарные гидранты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 в месяц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гаев К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ители ГПС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ть для руководителей учреждений учебу по подручным средствам пожаротушения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говоренност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гаев К.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сти собрания с жителями по населенным пункт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яб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гаев К.С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нова Л.Л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визия гидрантов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ппов В.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огласованию)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кать нарушения по загромождению проходов и проез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егаев К.С., старосты населенных пун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22:00Z</dcterms:created>
  <dc:creator>Администрация района</dc:creator>
  <dc:description/>
  <cp:keywords/>
  <dc:language>en-US</dc:language>
  <cp:lastModifiedBy>Администрация района</cp:lastModifiedBy>
  <cp:lastPrinted>2010-11-11T08:51:00Z</cp:lastPrinted>
  <dcterms:modified xsi:type="dcterms:W3CDTF">2010-12-03T07:22:00Z</dcterms:modified>
  <cp:revision>2</cp:revision>
  <dc:subject/>
  <dc:title/>
</cp:coreProperties>
</file>