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1 квартал 2017 года исполнен в целом по доходам в объеме 794,1 тыс. руб., что составляет 100,1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258,1 тыс. руб. (106,7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536,0 тыс. руб. (97,2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5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32,5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40,9% или получено доходов больше на 74,9 тыс. руб.</w:t>
      </w:r>
    </w:p>
    <w:p>
      <w:pPr>
        <w:pStyle w:val="Normal"/>
        <w:ind w:firstLine="709"/>
        <w:jc w:val="both"/>
        <w:rPr/>
      </w:pPr>
      <w:r>
        <w:rPr/>
        <w:t xml:space="preserve">Из собственных доходов налоговые платежи составили 251,4 тыс. руб. и неналоговые 6,7 тыс. руб. 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6,2 тыс. руб. (возврат денежных средств по дорожному фонду)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земельный налог – 205,7 тыс. руб. или 79,7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по налогу на доходы физических лиц, при плане 34,0 тыс. руб., поступило 30,1 тыс. руб. или 88,5% к плану, недополучено 3,9 тыс. руб.;</w:t>
      </w:r>
    </w:p>
    <w:p>
      <w:pPr>
        <w:pStyle w:val="Normal"/>
        <w:ind w:firstLine="709"/>
        <w:jc w:val="both"/>
        <w:rPr/>
      </w:pPr>
      <w:r>
        <w:rPr/>
        <w:t>-по налогу на имущество физических лиц, при плане 20,0 тыс. руб., поступило 15,6 тыс. руб. или 78% к плану, недополучено 4,4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40,8 тыс. руб. и составила на 01.04.2017г. в сумме 320,9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61,1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59,4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4 тыс. руб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квартал 2017 года исполнен в объеме 806,7 тыс. руб. или 32,1% исполнения к уточненному плану, в том числе: </w:t>
      </w:r>
    </w:p>
    <w:p>
      <w:pPr>
        <w:pStyle w:val="Normal"/>
        <w:ind w:firstLine="720"/>
        <w:jc w:val="both"/>
        <w:rPr/>
      </w:pPr>
      <w:r>
        <w:rPr/>
        <w:t>По разделу «Общегосударственные вопросы» исполнение составило 328,8 тыс. руб. или 22,1% исполнения к уточненному плану. На выплату заработной платы с отчислениями направлено 252,1  тыс. руб., что составило 76,7% всех расходов  по органам управления. На оплату услуг связи израсходовано 3,4 тыс. руб. (за аналогичный период  2016 года – 2,0 тыс. рублей), на оплату коммунальных услуг расходы составили 19,9 тыс. руб. (за аналогичный период 2016 года расходы не осуществлялись), ГСМ 15,2 тыс. руб. (за аналогичный период 2016 года – 10,1 тыс. рублей).</w:t>
      </w:r>
    </w:p>
    <w:p>
      <w:pPr>
        <w:pStyle w:val="Normal"/>
        <w:ind w:firstLine="720"/>
        <w:jc w:val="both"/>
        <w:rPr/>
      </w:pPr>
      <w:r>
        <w:rPr/>
        <w:t>За 1 квартал 2017 года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9,9 тыс. руб. при плане 64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51,2 тыс. руб. при годовом плане 158,0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414,3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649,1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не осуществлялись (годовой план 133,1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 составил 0,9 тыс. рублей.</w:t>
      </w:r>
    </w:p>
    <w:p>
      <w:pPr>
        <w:pStyle w:val="Normal"/>
        <w:ind w:firstLine="720"/>
        <w:jc w:val="both"/>
        <w:rPr/>
      </w:pPr>
      <w:r>
        <w:rPr/>
        <w:t>За 3 месяца 2017 года решением Районного Совета депутатов выделены дополнительные средства на ремонт и содержание дорог (дорожные фонды) в размере 55,7 тыс. руб.</w:t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1.03.2017 года составляет 1030,4 тыс. рублей, в том числе: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редства дорожного фонда 40,0 тыс. руб.;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9,1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981,3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тогам 1 квартала 2017 года бюджет поселения исполнен с дефицитом в сумме 12,6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6-04-27T11:25:00Z</cp:lastPrinted>
  <dcterms:modified xsi:type="dcterms:W3CDTF">2017-04-20T04:40:00Z</dcterms:modified>
  <cp:revision>21</cp:revision>
  <dc:subject/>
  <dc:title>Пояснительная записка об исполнении бюджета</dc:title>
</cp:coreProperties>
</file>