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е жители!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c действующим федеральным законодательством — Глава муниципального образования ежегодно  отчитывается перед населением о проделанной работе.Такой отчет в нашем поселении проводятся ежегодно и сегодня, вашему вниманию представляется отчет Совета депутатов и Администрации о работе за 2016 год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Демографическая ситуация:   За 2016 год родилось 7 детей, умерло – 14 чел. Прирост населения составил – 7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оветом депутатов проведено  11 сессий, принято 45 решен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Издано 12 постановлений Главы МО,   89 постановлений Администрации МО «Адамское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Какие важные вопросы мы ставили на 2016 год, и чем мы справилис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документации на уличное освещение п. Дом отдыха Чепца (от котельной до дома № 4) и д. Адам по улицам Лесная, Чепецкая, Лугова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в п. Дом отдыха Чепца получили тех. условия на подключение линии уличного освещения от котельной до 4 дома. Но там был получен отказ в согласовании проектной документации т.к. будущая линия встанет в охранную зону газовых сетей. Мы пошли по другому пути: в мае-июне будет строиться линия электроснабжения по заявке на участок по ул. Огородной. И там останется прогал -40 метров до опор ул. Освещения. Мы подали новую заявку на выдачу тех. условий.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ы тех .условия и согласованы проекты по уличному освещению по ул. Лесной д. Адам и ул. Пызепской д. Солдырь. По ул. Луговой и Чепецкой тех. условия получены – будем заказывать проект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ак же были получены тех условия верхних домов п. Дом отдыха Чепца по уличному освещению к ВРУ жилого дома через Макшанова но это оказался неверный шаг. Длинного шага избежать не удалось. (межевание, поставка на кадастровый учет, регистрация , выдача тех условий,  проект, согласование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монт по ул. Пызепской в д. Солд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ть дамбу пруда в д. Кельды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вопросы по канализации в д. Адам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Убрали засор канализационных сетей от жилых домов № 10, 12 ул. Советской. Но проблема до конца не устранена от домов № 23,24 по ул. Октябрьской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автодорог в границах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йно провести выборы 2016 год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Текущие вопросы 2017 года.  Идет процедура передачи ТП-309 и линии электропередач 0.4 в МРСК на  ул. Воронежской  подстанция успешно переда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епловодоканал»  наделен статусом «гарантирующий поставщик» (договора уже заключили большинство из вас). Сейчас район ведет работы по установке концессионера на сети водоснабжения.  Так же Глазовский район устанавливает  ВНС у ДЮСШ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частичный ремонт водопроводных сетей на ул.Октябрьской в д.Адам и на ул. Глазовской и Пызепской в д.Солдырь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ется документация по проекту газификации д.Солдырь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о проводим осмотр печного отопления и состояние электропроводки многодетных и одиноко проживающих граждан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Ликвидирована несанкционированная свалка по ул. Советской (у верхней остановки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субботники в весенний период. Главными участниками субботников являются волонтеры Адамской СОШ и сами жители, организации и учрежд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7</w:t>
      </w:r>
      <w:r>
        <w:rPr>
          <w:sz w:val="28"/>
          <w:szCs w:val="28"/>
        </w:rPr>
        <w:t>. Здравоохран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акцинация населения против грипп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плановый медосмотр учащихся Адамской СОШ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ась вакцинация населения против клещевого энцефали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8.</w:t>
      </w:r>
      <w:r>
        <w:rPr>
          <w:sz w:val="28"/>
          <w:szCs w:val="28"/>
        </w:rPr>
        <w:t xml:space="preserve"> Яркие страницы в области культуры. На снимке дипломанты  республиканского конкурса молодых семей «Под крышей дома своего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9.</w:t>
      </w:r>
      <w:r>
        <w:rPr>
          <w:sz w:val="28"/>
          <w:szCs w:val="28"/>
        </w:rPr>
        <w:t xml:space="preserve"> Интересно, весело прошли праздники во всех деревнях МО, в которых приняли участие более 400 человек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0.</w:t>
      </w:r>
      <w:r>
        <w:rPr>
          <w:sz w:val="28"/>
          <w:szCs w:val="28"/>
        </w:rPr>
        <w:t xml:space="preserve"> Участники художественной самодеятельности Адамского ЦСДК – участники республиканских фестивалей и конкурс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1</w:t>
      </w:r>
      <w:r>
        <w:rPr>
          <w:sz w:val="28"/>
          <w:szCs w:val="28"/>
        </w:rPr>
        <w:t>. В нашей библиотеке 560 читателей. В 2016 году поступило 230 новых журналов и книг. Прошли 10 Ураковские чтения, реализован проект «Лето в 3Д формате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2.</w:t>
      </w:r>
      <w:r>
        <w:rPr>
          <w:sz w:val="28"/>
          <w:szCs w:val="28"/>
        </w:rPr>
        <w:t xml:space="preserve"> Васильева Вика – победитель республиканского конкурса «Да здравствует, человек читающий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3</w:t>
      </w:r>
      <w:r>
        <w:rPr>
          <w:sz w:val="28"/>
          <w:szCs w:val="28"/>
        </w:rPr>
        <w:t xml:space="preserve">. Активную работу ведет Совет ветеранов во главе с председателем, Сизовой Глафирой Всеволодовно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ь «Лемлет сяська» участник многих районных праздников и душа Совета ветеранов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14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5.</w:t>
      </w:r>
      <w:r>
        <w:rPr>
          <w:sz w:val="28"/>
          <w:szCs w:val="28"/>
        </w:rPr>
        <w:t xml:space="preserve"> Сами жители активно организуют свой досуг. Так на ул. Полевой  жители  проводят праздники Новый год, Масленница, Пасха и друг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айд16 . Текущие вопросы на 2017 год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убрать дорогу со школьной территории и получить новую точку подключения ул.Весенняя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сделать съезд с автодороги на ул.Адамскую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уличное освещение по малым населенным пунктам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шеходный переход у школы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-пешеходные дорожки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реализация проекта «ДондыДор»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01:00Z</dcterms:created>
  <dc:creator>Пользователь</dc:creator>
  <dc:description/>
  <cp:keywords/>
  <dc:language>en-US</dc:language>
  <cp:lastModifiedBy>User</cp:lastModifiedBy>
  <dcterms:modified xsi:type="dcterms:W3CDTF">2017-07-17T04:39:00Z</dcterms:modified>
  <cp:revision>8</cp:revision>
  <dc:subject/>
  <dc:title/>
</cp:coreProperties>
</file>