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ГО ОБРАЗОВАНИЯ « 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ГЫЛЕГУРТ» МУНИЦИПАЛ КЫЛДЫТЭ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 апреля  2010 года                                                                                                              №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/>
      </w:pPr>
      <w:r>
        <w:rPr>
          <w:b/>
        </w:rPr>
        <w:t xml:space="preserve">о внесении изменений в Уста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Гуле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          </w:t>
      </w:r>
      <w:r>
        <w:rPr/>
        <w:t xml:space="preserve">В соответствии с Федеральным законом от 06 октября 2003г. № 131- ФЗ «Об общих принципах организации местного самоуправления в РФ», Устава МО «Гулековское», Положением о порядке организации и проведения публичных слушаний в муниципальном образовании «Гулековское» и в целях приведения Устава муниципального образования «Гулековское» в соответствие с действующим законодательством  </w:t>
      </w: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овести  публичные слушания в форме слушаний в органе местного самоуправления - Совете депутатов муниципального образования «Гулековское»  в Администрации муниципального образования «Гулековское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Назначить  председательствующим на этих слушаниях:</w:t>
      </w:r>
    </w:p>
    <w:p>
      <w:pPr>
        <w:pStyle w:val="Normal"/>
        <w:jc w:val="both"/>
        <w:rPr/>
      </w:pPr>
      <w:r>
        <w:rPr/>
        <w:t xml:space="preserve">заместителя председателя Совета депутатов Князеву Ольгу Николаевну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Установить дату проведения публичных слушаний 26 мая 2010 года в 15.00 в Гулековской библиотеке  по адресу  д,Гулеково  ул.Центральная 13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 Утвердить комиссию по  подготовке и проведению публичных слушаний  в следующем состав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лкова И.Г.-глава МО, председатель комисс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Юферева Л.Г.- депутат Совета депутатов  МО, секретарь комиссии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лены комиссии : Князева О.Н.- депутат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Юферева Г.А.-главный  специалист администрации МО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Главатских А.Ф.- депутат  Совета депутатов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Разместить проекты решений о внесении изменений в Устав муниципального образования «Гулековское» в период с 26 апреля по 25 мая 2009 года в местах размещ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улеково – информационный стенд в здании администрации, сельская библиотек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дм. Ключи –сельская библиотека, мастерская, фельдшерско-акушерский пункт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укбулатово – медпунк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Предложения и замечания  по проекту Решения Совета депутатов «О внесении изменений  в Устав муниципального образования «Гулековское» предоставить в Совет депутатов  муниципального образования по адресу д.Гулеково ул. Центральная 15 в срок до 26 мая 2010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Вопрос  «О внесении изменений в Устав  муниципального образования  «Гулековское» включить в повестку дня  Сессии Совета депутатов 28.05.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Глава  муниципального </w:t>
      </w:r>
    </w:p>
    <w:p>
      <w:pPr>
        <w:pStyle w:val="Normal"/>
        <w:jc w:val="both"/>
        <w:rPr/>
      </w:pPr>
      <w:r>
        <w:rPr/>
        <w:t xml:space="preserve">образования «Гулековское»                                               И.Г.Вол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3:47:00Z</dcterms:created>
  <dc:creator>gulekovo</dc:creator>
  <dc:description/>
  <cp:keywords/>
  <dc:language>en-US</dc:language>
  <cp:lastModifiedBy>Гулеково</cp:lastModifiedBy>
  <cp:lastPrinted>2010-06-01T15:58:00Z</cp:lastPrinted>
  <dcterms:modified xsi:type="dcterms:W3CDTF">2010-06-01T11:59:00Z</dcterms:modified>
  <cp:revision>5</cp:revision>
  <dc:subject/>
  <dc:title>ГРАФИК  ПРОВЕДЕНИЯ   СЕЛЬСКИХ СХОДОВ</dc:title>
</cp:coreProperties>
</file>