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МУНИЦИПАЛЬНОГО ОБРАЗОВАНИЯ « ГУЛЕ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«ГЫЛЕГУРТ» МУНИЦИПАЛ КЫЛДЫТЭ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9 сентября 2011 года                                                                                                           № 3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rPr/>
      </w:pPr>
      <w:r>
        <w:rPr>
          <w:b/>
        </w:rPr>
        <w:t xml:space="preserve">о внесении изменений в Устав </w:t>
      </w:r>
    </w:p>
    <w:p>
      <w:pPr>
        <w:pStyle w:val="Normal"/>
        <w:rPr>
          <w:b/>
          <w:b/>
        </w:rPr>
      </w:pPr>
      <w:r>
        <w:rPr>
          <w:b/>
        </w:rPr>
        <w:t xml:space="preserve">муниципального образования «Гулековское»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           </w:t>
      </w:r>
      <w:r>
        <w:rPr/>
        <w:t xml:space="preserve">В соответствии с Федеральным законом от 06 октября 2003г. № 131- ФЗ «Об общих принципах организации местного самоуправления в РФ», Уставом МО «Гулековское», Положением о порядке организации и проведения публичных слушаний в муниципальном образовании «Гулековское» и в целях приведения Устава муниципального образования «Гулековское» в соответствие с действующим законодательством  </w:t>
      </w:r>
      <w:r>
        <w:rPr>
          <w:b/>
        </w:rPr>
        <w:t>ПОСТАНОВЛЯ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Провести  публичные слушания в форме слушаний в органе местного самоуправления - Совете депутатов муниципального образования «Гулековское»  в Администрации муниципального образования «Гулековское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.  Назначить  председательствующим на этих слушаниях:</w:t>
      </w:r>
    </w:p>
    <w:p>
      <w:pPr>
        <w:pStyle w:val="Normal"/>
        <w:jc w:val="both"/>
        <w:rPr/>
      </w:pPr>
      <w:r>
        <w:rPr/>
        <w:t xml:space="preserve">заместителя председателя Совета депутатов Князеву Ольгу Николаевну.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3. Установить дату проведения публичных слушаний 31 октября 2011 года в 15.00 в здании администрации муниципального образования  по адресу  д,Гулеково,  ул.Центральная, д.15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4.Утвердить комиссию по  подготовке и проведению публичных слушаний в следующем составе: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олкова И.Г.-глава МО, председатель комиссии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Юферева Л.Г.- депутат Совета депутатов  МО, секретарь комиссии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Члены комиссии: Князева О.Н.- депутат Совета депутатов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>Юферева Г.А.-главный  специалист- эксперт администрации МО</w:t>
      </w:r>
    </w:p>
    <w:p>
      <w:pPr>
        <w:pStyle w:val="Normal"/>
        <w:jc w:val="both"/>
        <w:rPr/>
      </w:pPr>
      <w:r>
        <w:rPr/>
        <w:t xml:space="preserve">                                       </w:t>
      </w:r>
      <w:r>
        <w:rPr/>
        <w:t xml:space="preserve">Манашев П.Н..- депутат  Совета депутатов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5. Опубликовать проект решения о внесении изменений в Устав муниципального образования «Гулековское» до 30 сентября в «Вестнике правовых актов органов местного самоуправления муниципального образования «Гулековское»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6. Предложения и замечания  по проекту Решения Совета депутатов «О внесении изменений  в Устав муниципального образования «Гулековское» предоставить в Совет депутатов  муниципального образования по адресу д.Гулеково ул. Центральная, 15 в срок до 12 часов 31 октября 2011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7. Вопрос  «О внесении изменений в Устав  муниципального образования  «Гулековское» включить в повестку дня  Сессии Совета депутатов 01.11.2011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  <w:r>
        <w:rPr/>
        <w:t xml:space="preserve">Глава  муниципального </w:t>
      </w:r>
    </w:p>
    <w:p>
      <w:pPr>
        <w:pStyle w:val="Normal"/>
        <w:jc w:val="both"/>
        <w:rPr/>
      </w:pPr>
      <w:r>
        <w:rPr/>
        <w:t xml:space="preserve">образования «Гулековское»                                               И.Г.Волк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09:50:00Z</dcterms:created>
  <dc:creator>gulekovo</dc:creator>
  <dc:description/>
  <cp:keywords/>
  <dc:language>en-US</dc:language>
  <cp:lastModifiedBy>Гулеково</cp:lastModifiedBy>
  <cp:lastPrinted>2011-10-05T14:13:00Z</cp:lastPrinted>
  <dcterms:modified xsi:type="dcterms:W3CDTF">2011-10-05T10:14:00Z</dcterms:modified>
  <cp:revision>3</cp:revision>
  <dc:subject/>
  <dc:title>ГРАФИК  ПРОВЕДЕНИЯ   СЕЛЬСКИХ СХОДОВ</dc:title>
</cp:coreProperties>
</file>