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</w:t>
      </w:r>
      <w:r>
        <w:rPr>
          <w:b/>
        </w:rPr>
        <w:t xml:space="preserve">УТВЕРЖДЕН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Постановлением глав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</w:t>
      </w:r>
      <w:r>
        <w:rPr>
          <w:b/>
        </w:rPr>
        <w:t>администрации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</w:t>
      </w:r>
      <w:r>
        <w:rPr>
          <w:b/>
        </w:rPr>
        <w:t xml:space="preserve">МО «Гулековское» 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№ </w:t>
      </w:r>
      <w:r>
        <w:rPr>
          <w:b/>
        </w:rPr>
        <w:t xml:space="preserve">09 от 14.03.2011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противопаводковых  мероприятий на весну 2011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муниципального образования «Гулековское»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07"/>
        <w:gridCol w:w="1617"/>
        <w:gridCol w:w="280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/№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исполнения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ть противопаводковую комиссию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25.0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МО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сти совещание комиссии, распределить обязанности, составить планы рабо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01.0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О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сти контрольные осмотры  состояния дорог, мостов  и гидротехнических сооружений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 25.03 по 30.0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иссия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ть организовать дежурство на объектах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водково-опасный период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 СПК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 сельхоз. предприятиям:             -    создать аварийно-восстановительные   бригады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оздать необходимый  двухнедельный запас кормов;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создать запас необходимых  материальных средств для возможного ремонта  поврежденных объектов;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- принять меры по предотвращению попадания талых вод на производственныеобъекты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 01.04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СПК </w:t>
            </w:r>
          </w:p>
          <w:p>
            <w:pPr>
              <w:pStyle w:val="Normal"/>
              <w:rPr/>
            </w:pPr>
            <w:r>
              <w:rPr/>
              <w:t>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комендовать собственникам  водопроводной сети составить график проведения санитарной обработки  системы водоснабжения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и СПК, МУП ЖКХ                   (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мендовать населению провести оканавливание улиц, прилегающих к их дому.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до 01.0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старосты населенных пунктов 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мендовать учреждениям  социальной сферы организовать и провести мероприятия по подготовке объектов к пропуску паводковых вод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30.03.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уководители учреждений и предприятий </w:t>
            </w:r>
          </w:p>
          <w:p>
            <w:pPr>
              <w:pStyle w:val="Normal"/>
              <w:rPr/>
            </w:pPr>
            <w:r>
              <w:rPr/>
              <w:t>( по согласованию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сти контроль за состоянием прудов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оянно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Балансодержатели прудов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18:00Z</dcterms:created>
  <dc:creator>gulekovo</dc:creator>
  <dc:description/>
  <cp:keywords/>
  <dc:language>en-US</dc:language>
  <cp:lastModifiedBy>Гулеково</cp:lastModifiedBy>
  <cp:lastPrinted>2011-03-30T10:26:00Z</cp:lastPrinted>
  <dcterms:modified xsi:type="dcterms:W3CDTF">2011-03-30T06:26:00Z</dcterms:modified>
  <cp:revision>3</cp:revision>
  <dc:subject/>
  <dc:title>ПОСТАНОВЛЕНИЕ главы Гулековской сельской администрации</dc:title>
</cp:coreProperties>
</file>