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«ГУЛЕКОВСКО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ГЫЛЕГУРТ» МУНИЦИПАЛ КЫЛДЫТЭТЛЭН АДМИНИСТРАЦИЕЗ   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01 апреля 2011 года                                                                                                                      № 14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О проведении месячника пожарной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 xml:space="preserve">безопасности на территории муниципального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образования «Гулеков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numPr>
          <w:ilvl w:val="0"/>
          <w:numId w:val="0"/>
        </w:numPr>
        <w:ind w:left="180" w:hanging="1404"/>
        <w:jc w:val="both"/>
        <w:outlineLvl w:val="0"/>
        <w:rPr/>
      </w:pPr>
      <w:r>
        <w:rPr/>
        <w:t xml:space="preserve">                                   </w:t>
      </w:r>
      <w:r>
        <w:rPr/>
        <w:t xml:space="preserve">В соответствии с требованиями организационных указаний по обучению населения Удмуртской Республики в области гражданской обороны и защиты от чрезвычайных ситуаций на 2006 – 2011 годы, организационно – методическими указаниями руководителя гражданской обороны Удмуртской Республики по подготовке органов управления, сил гражданской обороны и Удмуртской территориальной системы РСЧС на 2011 год, планом основных мероприятий  муниципального образования «Гулековское» в области ГО, предупреждения и ликвидации ЧС, обеспечения пожарной безопасности и безопасности людей на водных объектах на 2011 учебный год, а также  в целях обеспечения подготовки населения поселения по вопросам пожарной безопасности и готовности формирований к решению возложенных задач,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в период с 1 по 30 апреля 2011 года на территории муниципального образования «Гулековское» «Месячник пожарной безопасности»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уководителям сельскохозяйственных предприятий, организаций и учреждений муниципального образования организовать выполнение мероприятий, направленных на укрепление пожарной безопасности на своих территориях, своевременное проведение противопожарных инструктажей на рабочих местах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комендовать руководителям учебных учреждений провести занятия по организации и проведению «Дня защиты детей»с проведением тренировок по эвакуации учащихся при пожарах в учреждениях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овести в д.Гулеково комплексные учения по теме: «Организация защиты населения от опасностей, возникающих при ведении военных действий или вследствие этих действий, а также при ЧС природного и техногенного характера»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Контроль за исполнением настоящего постановления возложить на главного специалиста – эксперта Администрации муниципального образования «Гулековское» Юфереву Галину Александровну.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</w:rPr>
        <w:t xml:space="preserve">Глава муниципального образования « Гулековское»                                       И.Г.Волкова </w:t>
      </w: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260" w:right="566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3:27:00Z</dcterms:created>
  <dc:creator>olgap</dc:creator>
  <dc:description/>
  <cp:keywords/>
  <dc:language>en-US</dc:language>
  <cp:lastModifiedBy>Гулеково</cp:lastModifiedBy>
  <cp:lastPrinted>2009-06-24T07:50:00Z</cp:lastPrinted>
  <dcterms:modified xsi:type="dcterms:W3CDTF">2011-04-16T05:08:00Z</dcterms:modified>
  <cp:revision>4</cp:revision>
  <dc:subject/>
  <dc:title>ПОСТАНОВЛЕНИЕ</dc:title>
</cp:coreProperties>
</file>