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 декабря 2009 года                                                                                                               № 3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   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разования «Качкашурское»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Качкашурское», утвержденным постановлением главы Администрации муниципального образования «Качкашурское» от 18.09.2009 года № 29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 Закрепить за Администрацией муниципального образования «Качкашурское» источники доходов бюджета муниципального образования «Качкашурское», по кодам бюджетной классификации Российской Федер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 средств  бюджетов поселений и компенсации затрат бюджетов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автономных учреждений ), в  части  реализации  основных   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автономных учреждений ), в части  реализации  материальных  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в  части  реализации  основных   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6 10 0000 43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, взимаемые организациями 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возмещения  ущерба  при  возникновении  страховых  случаев, когда выгодоприобретателями по договорам страхования выступают получатели средств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0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1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  и  субвенций прошлых лет небюджетными организациям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20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поселений  от  возврата  остатков  субсидий, субвенций и иных межбюджетных трансфертов, имеющих целевое назначение, прошлых лет, из бюджетов государственных внебюджетных фондов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3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,  субвенций и иных межбюджетных трансфертов, имеющих целевое назначение, прошлых лет, из бюджетов муниципальных районов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поселений  на  поощрение достижения</w:t>
              <w:br/>
              <w:t xml:space="preserve"> наилучших показателей деятельности органов местного самоуправл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 обеспечение жильем молодых семе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существление капитального ремонта гидротехнических сооружений, находящихся  в муниципальной собственности, и  бесхозяйных гидротехнических сооруж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2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 поселений  на  внедрение инновационных образовательных программ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 обеспечение автомобильными дорогами новых микро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6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5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едоставление  грантов  в  области  науки, культуры,  искусства и средств массовой информ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3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поселений  на  создание технопарк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бюджетные инвестиции 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7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 на  бюджетные инвестиции  для  модернизации объектов коммунальной инфраструктур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переселение граждан  из  жилищного  фонда,  признанного непригодным  для проживания, и (или) жилищного фонда с  высоким  уровнем  износа (более 70 процентов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8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 мероприятия по  обеспечению жильем иных категорий граждан на основании решений  Правительства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осуществление  мероприятий  по  обеспечению жильем   граждан Российской Федерации, проживающих в сельской мест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Фонд   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 по    капитальному    ремонту многоквартирных  домов  за   счет   средств бюджетов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2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по  переселению граждан из аварийного жилищного фонда за счет  средств бюджетов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проведение  противоаварийных  мероприятий в  зданиях государственных и  муниципальных  общеобразовательных  учрежд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плату жилищно-коммунальных услуг отдельным категориям граждан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олномочий по подготовке проведения статистических переписе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государственную регистрацию актов гражданского состояния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мер социальной  поддержки для лиц, награжденных знаком "Почетный донор  СССР", "Почетный донор России"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рганизацию, регулирование и охрану  водных биологических ресурсов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храну и использование объектов животного мира, отнесенных к объектам охо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ставление (изменение и дополнение) списков кандидат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мер социальной поддержки ветеранов труда  и тружеников тыл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у ежемесячного пособия на ребенк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 на  перевозку несовершеннолетних, самовольно ушедших  из семей, детских домов, школ-интернатов, специальных  учебно-воспитательных и иных детских учрежд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государственные  единовременные   пособия и ежемесячные денежные компенсации  гражданам при возникновении поствакцинальных осложн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ы инвалидам компенсаций страховых  премий 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мер социальной поддержки 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 на  поощрение лучших учителе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отдельных  полномочий в области лесных отнош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  отдельных  полномочий в области водных отнош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у единовременного  пособия  при  всех  формах устройства  детей,  лишенных 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ежемесячное денежное вознаграждение за классное руководство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 выполнение передаваемых 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Российской  Федерации в  области  содействия  занятости населения, включая расходы по осуществлению этих полномоч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жилыми  помещениями 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содержание  ребенка  в  семье опекуна и приемной семье, а  также  вознаграждение, причитающееся приемному родителю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недрение инновационных образовательных программ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части  родительской  платы  за   содержание ребенка  в  муниципальных   образовательных учреждениях, реализующих      основную общеобразовательную  программу  дошкольного образова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жильем инвалидов войны и  инвалидов  боевых действий, участников Великой  Отечественной  войны, ветеранов боевых действий, военнослужащих, проходивших военную  службу в период с 22 июня 1941 года по 3  сентября 1945  года,  граждан,  награжденных  знаком "Жителю   блокадного   Ленинграда", лиц, работавших на  военных  объектах  в  период Великой Отечественной войны,  членов  семей погибших   (умерших)    инвалидов    войны, участников  Великой  Отечественной   войны, ветеранов  боевых  действий,    инвалидов и семей, имеющих детей-инвалид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здоровление дете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равной доступности услуг общественного транспорта на  территории соответствующего субъекта Российской Федерации для отдельных категорий граждан, оказание мер социальной  поддержки  которым  относится к  ведению Российской Федераци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5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 поддержку овцевод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6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 на  поддержку элитного семеноводства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 на  поддержку производства льна и конопли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закладку  и уход за многолетними насаждениям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компенсацию части   затрат по страхованию урожая сельскохозяйственных культур, урожая многолетних насаждений и посадок многолетних насаждений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1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 возмещение сельскохозяйственным   товаропроизводителям (кроме  личных подсобных хозяйств и сельскохозяйственных        потребительских кооперативов), организациям агропромышленного комплекса  независимо  от их      организационно-правовых форм, крестьянским  (фермерским) хозяйствам и организациям   потребительской кооперации части  затрат  на   уплату процентов по кредитам, полученным в российских кредитных организациях,  и займам, полученным в сельскохозяйственных              кредитных потребительских  кооперативах  в  2007-2010 годах на срок до 1 го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3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 на  поддержку племенного животновод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 возмещение части затрат на  уплату  процентов организациям,  осуществляющим  промышленное рыбоводство,  независимо от их организационно-правовых  форм по  инвестиционным   кредитам, полученным в российских   кредитных организациях в 2007-2010 годах на приобретение  племенного материала рыб, техники и  оборудования  для промышленного рыбоводства на срок  до  пяти лет,  на  строительство,    реконструкцию и модернизацию комплексов  (ферм) по осуществлению промышленного рыбоводства  на срок до восьми лет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 возмещение сельскохозяйственным  товаропроизводителям, организациям  агропромышленного   комплекса независимо  от  их  организационно-правовых форм и крестьянским (фермерским) хозяйствам, сельскохозяйственным потребительским кооперативам  части  затрат на  уплату  процентов   по   инвестиционным кредитам, полученным в российских кредитных организациях,  и   займам,     полученным в сельскохозяйственных кредитных потребительских  кооперативах  в  2004-2010 годах на срок от 2 до 10 лет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 возмещение гражданам,   ведущим    личное    подсобное хозяйство, сельскохозяйственным потребительским кооперативам,  крестьянским (фермерским)  хозяйствам  части   затрат на уплату процентов по кредитам, полученным  в российских   кредитных      организациях, и российских   кредитных      организациях, и займам, полученным  в  сельскохозяйственных займам, полученным  в  сельскохозяйственных займам, полученным  в  сельскохозяйственных  2005-2010 годах на срок до 8 лет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части  затрат   на   приобретение   средств химиз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 поселений  на  оказание высокотехнологичной   медицинской    помощи гражданам Российской Федераци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части  затрат  на   приобретение   средств химической защиты раст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 на  развитие консультационной помощ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 на  денежные выплаты       медицинскому        персоналу фельдшерско-акушерских   пунктов,   врачам, фельдшерам  и  медицинским  сестрам  скорой медицинской помощ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сельскохозяйственным товаропроизводителям части расходов на дизельное топливо, использовано на проведение сезонных сельскохозяйственных работ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комбикорм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оформлению и ведению спортивных паспор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5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мероприятий по снижению рисков в сельском хозяйстве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 обеспечение  жильем отдельных категорий граждан, установленных  Федеральным законом от 12 января 1995 года  N 5-ФЗ "О  ветеранах",  в соответствии с  Указом Президента Российской Федерации  от  7 мая  2008  года  N 714  "Об  обеспечении  жильем  ветеранов  Великой Отечественной  войны 1941 - 1945 годов"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жильем  отдельных  категорий  граждан,  установленных  Федеральными законами от  12  января  1995  года N 5 "О ветеранах" и от 24 ноября 1995  года N 181-ФЗ "О социальной защите  инвалидов в Российской Федерации"</w:t>
            </w:r>
          </w:p>
        </w:tc>
      </w:tr>
      <w:tr>
        <w:trPr>
          <w:trHeight w:val="3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  трансферты,    передаваемые бюджетам    поселений    на    премирование победителей  Всероссийского     конкурса на звание "Самый благоустроенный город России"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   трансферты, передаваемые бюджетам 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  трансферты,    передаваемые бюджетам     поселений     из      бюджетов муниципальных  районов   на   осуществление части  полномочий   по   решению   вопрос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местного   значения   в  соответствии с заключенными соглашениям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федерального бюджета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субъектов  Российской поселений от бюджетов субъектов 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4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государственных внебюджетных фонд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государственных внебюджетных фондов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10001 10 0001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</w:tr>
      <w:tr>
        <w:trPr>
          <w:trHeight w:val="1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10001 10 0002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в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</w:t>
      </w:r>
      <w:r>
        <w:rPr/>
        <w:t xml:space="preserve">2. Наделить Администрацию муниципального образования «Качкашурское» следующими полномочиями </w:t>
      </w:r>
      <w:r>
        <w:rPr>
          <w:vertAlign w:val="superscript"/>
        </w:rPr>
        <w:t xml:space="preserve">  </w:t>
      </w:r>
      <w:r>
        <w:rPr/>
        <w:t>администратора доходов:</w:t>
      </w:r>
      <w:r>
        <w:rPr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TextBodyIndent"/>
        <w:rPr>
          <w:szCs w:val="24"/>
        </w:rPr>
      </w:pPr>
      <w:r>
        <w:rPr>
          <w:szCs w:val="24"/>
        </w:rPr>
        <w:t>в случае и порядке, установленных главным администратором доходов бюджета, формировать и представлять в муниципальное бюджетное учреждение «Управление финансов 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rPr>
          <w:szCs w:val="24"/>
        </w:rPr>
      </w:pPr>
      <w:r>
        <w:rPr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ind w:left="600" w:hanging="0"/>
        <w:jc w:val="both"/>
        <w:rPr/>
      </w:pPr>
      <w:r>
        <w:rPr/>
        <w:t>3.Настоящее постановление вступает в действие с 1 января 2010 года.</w:t>
      </w:r>
    </w:p>
    <w:p>
      <w:pPr>
        <w:pStyle w:val="Normal"/>
        <w:ind w:left="600" w:hanging="0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Глава  </w:t>
      </w:r>
      <w:r>
        <w:rPr>
          <w:b/>
          <w:sz w:val="20"/>
          <w:szCs w:val="20"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>«Качкашурское»                                                                               Е.А.Пономар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8:00Z</dcterms:created>
  <dc:creator>USER</dc:creator>
  <dc:description/>
  <cp:keywords/>
  <dc:language>en-US</dc:language>
  <cp:lastModifiedBy>USER</cp:lastModifiedBy>
  <dcterms:modified xsi:type="dcterms:W3CDTF">2009-12-04T05:25:00Z</dcterms:modified>
  <cp:revision>1</cp:revision>
  <dc:subject/>
  <dc:title>ПОСТАНОВЛЕНИЕ</dc:title>
</cp:coreProperties>
</file>