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15.04.2009                                                                                                               № 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</w:t>
      </w:r>
    </w:p>
    <w:p>
      <w:pPr>
        <w:pStyle w:val="Normal"/>
        <w:rPr>
          <w:b/>
          <w:b/>
        </w:rPr>
      </w:pPr>
      <w:r>
        <w:rPr>
          <w:b/>
        </w:rPr>
        <w:t xml:space="preserve">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частью 3 ст.28 Федерального закона 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 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вести публичные слушания в форме слушаний на Совете при Главе муниципального образования «Качкашурское» по проекту решения Совета депутатов муниципального образования «Качкашурское» «О внесении изменений в Устав муниципального образования «Качкашурское» 25  мая 2009 года  в 14.0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омарева Е.А. – Глава  МО «Качкашурское» - председатель коми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лькина О.В. – депутат Совета депутатов МО «Качкашурское»–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номарева С.В. – депутат Совета депутатов, директор МОУ «Качкашурская СОШ» 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уранова Н.В. – депутат Совета депутатов МО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етьякова О.В.– главный специалист-эксперт Администрации МО                         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нязева Е.В. – депутат районного Совета депутатов, директор МУК «Качкашурский ДК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 xml:space="preserve">  </w:t>
      </w:r>
      <w:r>
        <w:rPr/>
        <w:t>Наговицын В.Д. – депутат Совета депутатов МО «Качкашурское».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Предложения и замечания по проекту Решения Совета депутатов представляются  в Совет депутатов МО «Качкашурское» по адресу: д. Качкашур, ул. Центральная, д. 3а в срок с 16.04.2009 года  по 20.05.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ект решения Совета депутатов муниципального образования  «Качкашурское» «О внесении изменений в Устав муниципального образования «Качкашурское» и настоящее Постановление подлежа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опрос «О внесении изменений в Устав муниципального образования «Качкашурское»»  включить в повестку дня сессии Совета депутатов муниципального образования «Качкашурское»  25 ма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4:58:00Z</dcterms:created>
  <dc:creator>USER</dc:creator>
  <dc:description/>
  <cp:keywords/>
  <dc:language>en-US</dc:language>
  <cp:lastModifiedBy>USER</cp:lastModifiedBy>
  <dcterms:modified xsi:type="dcterms:W3CDTF">2009-05-04T05:17:00Z</dcterms:modified>
  <cp:revision>1</cp:revision>
  <dc:subject/>
  <dc:title>ПОСТАНОВЛЕНИЕ</dc:title>
</cp:coreProperties>
</file>