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06.2009г.                                                                                                                         № 1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>
          <w:szCs w:val="24"/>
        </w:rPr>
      </w:pPr>
      <w:r>
        <w:rPr>
          <w:szCs w:val="24"/>
        </w:rPr>
        <w:t>Об утверждении перечня кодов подвид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 видам доходов, главными администраторам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оторых являются органы местн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амоуправления муниципального образова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Качкашурское» и (или) находящиеся в их ведени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бюджетные учрежд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Бюджетным Кодексом Российской Федерации, Приказом Министерства финансов Российской Федерации № 145н от 25 декабря 2008 года «Об утверждении Указаний о порядке применения бюджетной классификации Российской Федерации»  </w:t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>ПОСТАНОВЛЯЮ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1. Утвердить перечень кодов подвидов по видам доходов, главными администраторами которых являются органы местного самоуправления муниципального образования «Качкашурское» и (или) находящиеся в их ведении бюджетные учреждения, согласно прилож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3. Ввести в действие настоящее постановление с 1 августа 2009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  <w:szCs w:val="24"/>
        </w:rPr>
        <w:t xml:space="preserve">« Качкашурское »                                                                                          Е.А.Пономарева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4:00Z</dcterms:created>
  <dc:creator>USER</dc:creator>
  <dc:description/>
  <cp:keywords/>
  <dc:language>en-US</dc:language>
  <cp:lastModifiedBy>USER</cp:lastModifiedBy>
  <dcterms:modified xsi:type="dcterms:W3CDTF">2009-11-11T13:25:00Z</dcterms:modified>
  <cp:revision>1</cp:revision>
  <dc:subject/>
  <dc:title>ПОСТАНОВЛЕНИЕ</dc:title>
</cp:coreProperties>
</file>