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Главы муниципального образования «Качкашурское»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1 января 2009 года                                                                         № 4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О комиссии по предупреждению и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ликвидации ЧС, обеспечению пожарной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безопасности МО «Качкашурское»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В соответствии с Федеральным Законом от 12.02.1998 г. №28-ФЗ «О гражданской обороне», Федеральным законом от 21.12.1994 №68 –ФЗ «О защите населения и территорий от чрезвычайных ситуаций природного и техногенного характера», постановлением Правительства РФ от 30.12.2003г. №794 «О единой государственной системе предупреждения и ликвидации чрезвычайных ситуаций», постановлением главы Администрации  Глазовского района «О комиссии по предупреждению и ликвидации чрезвычайных ситуаций, обеспечению пожарной безопасности» ПОСТАНОВЛЯЮ: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1. Утвердить список личного состава комиссии по предупреждению и ликвидации чрезвычайных ситуаций, обеспечению пожарной безопасности на территории МО «Качкашурское»</w:t>
      </w:r>
    </w:p>
    <w:p>
      <w:pPr>
        <w:pStyle w:val="Normal"/>
        <w:ind w:left="360" w:hanging="0"/>
        <w:jc w:val="both"/>
        <w:rPr/>
      </w:pPr>
      <w:r>
        <w:rPr/>
        <w:t>2.   Утвердить список оперативной группы ликвидации ЧС, обеспечению пожарной безопасности и повышению устойчивости функционирования объектов экономики в чрезвычайных ситуациях на территории МО «Качкашурское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«Качкашурское»                                                       Е.А.Пономарев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3:17:00Z</dcterms:created>
  <dc:creator>USER</dc:creator>
  <dc:description/>
  <cp:keywords/>
  <dc:language>en-US</dc:language>
  <cp:lastModifiedBy>USER</cp:lastModifiedBy>
  <dcterms:modified xsi:type="dcterms:W3CDTF">2009-02-05T13:18:00Z</dcterms:modified>
  <cp:revision>1</cp:revision>
  <dc:subject/>
  <dc:title>ПОСТАНОВЛЕНИЕ</dc:title>
</cp:coreProperties>
</file>