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муниципального образования 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т 13.02.2009                                                                                                               № 5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проведении публичных </w:t>
      </w:r>
    </w:p>
    <w:p>
      <w:pPr>
        <w:pStyle w:val="Normal"/>
        <w:rPr>
          <w:b/>
          <w:b/>
        </w:rPr>
      </w:pPr>
      <w:r>
        <w:rPr>
          <w:b/>
        </w:rPr>
        <w:t xml:space="preserve">слушаний по социально-экономическому </w:t>
      </w:r>
    </w:p>
    <w:p>
      <w:pPr>
        <w:pStyle w:val="Normal"/>
        <w:rPr>
          <w:b/>
          <w:b/>
        </w:rPr>
      </w:pPr>
      <w:r>
        <w:rPr>
          <w:b/>
        </w:rPr>
        <w:t>развитию МО «Качкашурское» на 200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Качкашурское», Положением о порядке организации и проведения публичных слушаний в муниципальном образовании «Качкашурское»    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ровести публичные слушания в форме слушаний на Совете при Главе муниципального образования «Качкашурское» на тему «Прогноз социально-экономического развития  муниципального образования «Качкашурское» на 2009 год»  16 марта 2009 года  в 14.00 часов в кабинете Главы муниципального образования «Качкашурское» по адресу: д. Качкашур, ул. Центральная, д. 3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Утвердить комиссию по подготовке и проведению публичных слушаний в следующем составе: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ономарева Е.А. – Глава  МО «Качкашурское» - председатель комиссии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Елькина О.В. – депутат Совета депутатов МО «Качкашурское»– секретарь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Пономарева С.В. – депутат Совета депутатов, директор МОУ «Качкашурская СОШ»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Буранова Н.В. – депутат Совета депутатов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 xml:space="preserve">Третьякова О.В. – главный специалист-эксперт Администрации М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«Качкашурское»</w:t>
      </w:r>
    </w:p>
    <w:p>
      <w:pPr>
        <w:pStyle w:val="Normal"/>
        <w:tabs>
          <w:tab w:val="clear" w:pos="708"/>
          <w:tab w:val="left" w:pos="2320" w:leader="none"/>
        </w:tabs>
        <w:jc w:val="both"/>
        <w:rPr/>
      </w:pPr>
      <w:r>
        <w:rPr/>
        <w:tab/>
        <w:t>Князева Е.В. – депутат районного Совета депутатов , директор МУК «Качкашурский ДК»</w:t>
      </w:r>
    </w:p>
    <w:p>
      <w:pPr>
        <w:pStyle w:val="Normal"/>
        <w:tabs>
          <w:tab w:val="clear" w:pos="708"/>
          <w:tab w:val="left" w:pos="2320" w:leader="none"/>
        </w:tabs>
        <w:jc w:val="both"/>
        <w:rPr/>
      </w:pPr>
      <w:r>
        <w:rPr/>
        <w:t>Наговицын В.Д. – депутат Совета депутатов МО «Качкашурское», председатель СХПК «Пригородный»</w:t>
      </w:r>
    </w:p>
    <w:p>
      <w:pPr>
        <w:pStyle w:val="Normal"/>
        <w:tabs>
          <w:tab w:val="clear" w:pos="708"/>
          <w:tab w:val="left" w:pos="23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Разместить проект Решения Совета депутатов «Прогноз социально-экономического развитие  муниципального образования «Качкашурское» на 2009 год»  с 16 февраля по  16 марта 2009 года  для ознакомления граждан в следующих помещениях:   в Администрации МО «Качкашурское»,  в сельской библиотеке, в мастерской - диспетчерс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едложения и замечания по проекту Решения Совета депутатов предоставить в Совет депутатов МО «Качкашурское» по адресу: д. Качкашур, ул. Центральная, д. 3а в срок до  16 марта 200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опрос «Прогноз социально-экономического развитие  муниципального образования «Качкашурское» на 2009 год» включить в повестку дня сессии Совета депутатов 27 марта 200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Cs w:val="28"/>
        </w:rPr>
        <w:t>«Качкашурское»</w:t>
        <w:tab/>
        <w:tab/>
        <w:tab/>
        <w:tab/>
        <w:tab/>
        <w:tab/>
        <w:t xml:space="preserve">                   Е.А.Пономарева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5:40:00Z</dcterms:created>
  <dc:creator>компьютер</dc:creator>
  <dc:description/>
  <dc:language>en-US</dc:language>
  <cp:lastModifiedBy>компьютер</cp:lastModifiedBy>
  <cp:lastPrinted>2009-04-10T10:48:00Z</cp:lastPrinted>
  <dcterms:modified xsi:type="dcterms:W3CDTF">2009-04-10T06:51:00Z</dcterms:modified>
  <cp:revision>4</cp:revision>
  <dc:subject/>
  <dc:title>ПОСТАНОВЛЕНИЕ</dc:title>
</cp:coreProperties>
</file>