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13.02.2009                                                                                                               № 5.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публичных </w:t>
      </w:r>
    </w:p>
    <w:p>
      <w:pPr>
        <w:pStyle w:val="Normal"/>
        <w:rPr/>
      </w:pPr>
      <w:r>
        <w:rPr>
          <w:b/>
        </w:rPr>
        <w:t xml:space="preserve">слушаний по исполнению бюджета  </w:t>
      </w:r>
    </w:p>
    <w:p>
      <w:pPr>
        <w:pStyle w:val="Normal"/>
        <w:rPr/>
      </w:pPr>
      <w:r>
        <w:rPr>
          <w:b/>
        </w:rPr>
        <w:t>МО «Качкашурское» за 200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ачкашурское», Положением о порядке организации и проведения публичных слушаний в муниципальном образовании «Качкашурское»  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овести публичные слушания в форме слушаний на Совете при Главе муниципального образования «Качкашурское» на тему «Об исполнении бюджета   муниципального образования «Качкашурское» за 2008 год»  16 марта 2009 года  в 14.00 часов в кабинете Главы муниципального образования «Качкашурское» по адресу: д. Качкашур, ул. Центральная, д. 3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твердить комиссию по подготовке и проведению публичных слушаний в следующем составе: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номарева Е.А. – Глава  МО «Качкашурское» - председатель комисси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Елькина О.В. – депутат Совета депутатов МО «Качкашурское»– секретарь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Пономарева С.В. – депутат Совета депутатов, директор МОУ «Качкашурская СОШ»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Буранова Н.В. – депутат Совета депутатов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Третьякова О.В. – главный специалист-эксперт Администрации М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«Качкашурское»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  <w:tab/>
        <w:t>Князева Е.В. – депутат районного Совета депутатов , директор МУК «Качкашурский ДК»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  <w:t>Наговицын В.Д. – депутат Совета депутатов МО «Качкашурское», председатель СХПК «Пригородный»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зместить проект Решения Совета депутатов «Об исполнении бюджета   муниципального образования «Качкашурское» на 2009 год» с 16 февраля по  16 марта 2009 года  для ознакомления граждан в следующих помещениях:   в Администрации МО «Качкашурское»,  в сельской библиотеке, в мастерской - диспетчерс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едложения и замечания по проекту Решения Совета депутатов предоставить в Совет депутатов МО «Качкашурское» по адресу: д. Качкашур, ул. Центральная, д. 3а в срок до  16 марта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опрос «Об исполнении бюджета   муниципального образования «Качкашурское» на 2009 год» включить в повестку дня сессии Совета депутатов 27 марта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Качкашурское»</w:t>
        <w:tab/>
        <w:tab/>
        <w:tab/>
        <w:tab/>
        <w:tab/>
        <w:tab/>
        <w:t xml:space="preserve">                   Е.А.Пономаре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56:00Z</dcterms:created>
  <dc:creator>компьютер</dc:creator>
  <dc:description/>
  <dc:language>en-US</dc:language>
  <cp:lastModifiedBy>компьютер</cp:lastModifiedBy>
  <cp:lastPrinted>2009-04-10T10:45:00Z</cp:lastPrinted>
  <dcterms:modified xsi:type="dcterms:W3CDTF">2009-04-10T06:46:00Z</dcterms:modified>
  <cp:revision>3</cp:revision>
  <dc:subject/>
  <dc:title>ПОСТАНОВЛЕНИЕ</dc:title>
</cp:coreProperties>
</file>