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>от 1</w:t>
      </w:r>
      <w:r>
        <w:rPr>
          <w:lang w:val="en-US"/>
        </w:rPr>
        <w:t>6</w:t>
      </w:r>
      <w:r>
        <w:rPr/>
        <w:t xml:space="preserve"> января 2009 года                                                                                      № 2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создании штаба оповещения и пун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бора 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ачкашурское» на 2009 го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 законов от 31.05.1996 года № 61 – ФЗ «Об обороне», от 26.02.1997 г. № 31-ФЗ «О мобилизации и мобилизационной подготовке в РФ», от 28.03.1998 г. № 53 – ФЗ «О воинской обязанности и военной службе», Постановление Правительства РФ от 29.05.2006 г. № 333 «О военных сборах и некоторых вопросах обеспечения исполнения  воинской обязанности», «Положение о призыве граждан РФ по мобилизации в Вооруженные Силы» для организации  оповещения, сбора, призыва и поставки граждан и техники на  территории муниципального образования «Качкашурское»</w:t>
      </w:r>
    </w:p>
    <w:p>
      <w:pPr>
        <w:pStyle w:val="Normal"/>
        <w:ind w:firstLine="720"/>
        <w:jc w:val="both"/>
        <w:rPr/>
      </w:pPr>
      <w:r>
        <w:rPr/>
        <w:t>1. Создать штаб оповещения и пункт сбора Администрации МО «Качкашурское».</w:t>
      </w:r>
    </w:p>
    <w:p>
      <w:pPr>
        <w:pStyle w:val="Normal"/>
        <w:ind w:firstLine="720"/>
        <w:jc w:val="both"/>
        <w:rPr/>
      </w:pPr>
      <w:r>
        <w:rPr/>
        <w:t>2. С целью оповещения и мобилизации граждан, пребывающих в запасе, и поставщиков техники, сбора и отправке мобилизационных ресурсов, предназначенных на укомплектование воинских частей, специальных формирований органов государственной власти на пункты сбора военного комиссариата установить готовность к работе Ч+3 с момента получения сигнала от военного комиссариата.</w:t>
      </w:r>
    </w:p>
    <w:p>
      <w:pPr>
        <w:pStyle w:val="Normal"/>
        <w:ind w:firstLine="720"/>
        <w:jc w:val="both"/>
        <w:rPr/>
      </w:pPr>
      <w:r>
        <w:rPr/>
        <w:t>3. Определить задачи штаба:</w:t>
      </w:r>
    </w:p>
    <w:p>
      <w:pPr>
        <w:pStyle w:val="Normal"/>
        <w:ind w:firstLine="720"/>
        <w:jc w:val="both"/>
        <w:rPr/>
      </w:pP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ind w:firstLine="720"/>
        <w:jc w:val="both"/>
        <w:rPr/>
      </w:pPr>
      <w:r>
        <w:rPr/>
        <w:t>- учет оповещенных и не оповещенных граждан и поставщиков техники;</w:t>
      </w:r>
    </w:p>
    <w:p>
      <w:pPr>
        <w:pStyle w:val="Normal"/>
        <w:ind w:firstLine="720"/>
        <w:jc w:val="both"/>
        <w:rPr/>
      </w:pPr>
      <w:r>
        <w:rPr/>
        <w:t>- анализ результатов оповещения;</w:t>
      </w:r>
    </w:p>
    <w:p>
      <w:pPr>
        <w:pStyle w:val="Normal"/>
        <w:ind w:firstLine="720"/>
        <w:jc w:val="both"/>
        <w:rPr/>
      </w:pPr>
      <w:r>
        <w:rPr/>
        <w:t>- сбор оповещенных и не оповещенных ресурсов к отправке на пункты сбора ВК;</w:t>
      </w:r>
    </w:p>
    <w:p>
      <w:pPr>
        <w:pStyle w:val="Normal"/>
        <w:ind w:firstLine="720"/>
        <w:jc w:val="both"/>
        <w:rPr/>
      </w:pPr>
      <w:r>
        <w:rPr/>
        <w:t>- доклады в ВК.</w:t>
      </w:r>
    </w:p>
    <w:p>
      <w:pPr>
        <w:pStyle w:val="Normal"/>
        <w:ind w:firstLine="720"/>
        <w:jc w:val="both"/>
        <w:rPr/>
      </w:pPr>
      <w:r>
        <w:rPr/>
        <w:t>4. Утвердить состав штаба оповещения и аппарат усиления по МУ «Администрация МО «Качкашурское» (приложение № 1). Штаб разместить в Администрации МО «Качкашурское».</w:t>
      </w:r>
    </w:p>
    <w:p>
      <w:pPr>
        <w:pStyle w:val="Normal"/>
        <w:ind w:firstLine="720"/>
        <w:jc w:val="both"/>
        <w:rPr/>
      </w:pPr>
      <w:r>
        <w:rPr/>
        <w:t>5. Определить  3 маршрута:</w:t>
      </w:r>
    </w:p>
    <w:p>
      <w:pPr>
        <w:pStyle w:val="Normal"/>
        <w:ind w:firstLine="720"/>
        <w:jc w:val="both"/>
        <w:rPr/>
      </w:pPr>
      <w:r>
        <w:rPr/>
        <w:t>1 маршрут (д. Качкашур) – пеший</w:t>
      </w:r>
    </w:p>
    <w:p>
      <w:pPr>
        <w:pStyle w:val="Normal"/>
        <w:ind w:firstLine="720"/>
        <w:jc w:val="both"/>
        <w:rPr/>
      </w:pPr>
      <w:r>
        <w:rPr/>
        <w:t>2 маршрут ( д. Б.Лудошур, д. М.Лудошур) – ВАЗ 2104.</w:t>
      </w:r>
    </w:p>
    <w:p>
      <w:pPr>
        <w:pStyle w:val="Normal"/>
        <w:ind w:firstLine="720"/>
        <w:jc w:val="both"/>
        <w:rPr/>
      </w:pPr>
      <w:r>
        <w:rPr/>
        <w:t>3 маршрут ( д. Семеновский, д. Умск, д. Лекшур, дома 1168 км, дома 1169 км, дома 1173 км) – ВАЗ 210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Качкашурское»</w:t>
        <w:tab/>
        <w:tab/>
        <w:tab/>
        <w:tab/>
        <w:tab/>
        <w:t xml:space="preserve">                                    Е.А. 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Глава МО «Качкашурское»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>Е.А. Пономаре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ящего состава оповещ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>Качкашурское</w:t>
      </w:r>
      <w:r>
        <w:rPr>
          <w:b/>
        </w:rPr>
        <w:t>» Глазовского района 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. шт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штаба по воспитатель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етьякова Ольга Валер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ный специалис-экспе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84-1, сот. тел 891274247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евощикова Наталья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методис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.нач.по оповещению и сбо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деева Екате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инспектор по делопроизводств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чкашур, ул. Мира, дом 4, кв. 1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т. тел. 8950831807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омарева Елена Адольф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О «Качкашурское», гла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Центральная, дом 6. кв.2, сот. тел. 8909057615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мощник нач.штаба по отправке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Фа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ский филиал Центральной районной библиоте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Комсомольская, дом 4, кв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Т.Барамзиной, 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омощник нач.штаба по контролю за поставкой  тран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Еле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директо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Новая, дом 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ютина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худ. рук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Лудошур, ул. Набережная, дом 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группы розы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жено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К «Качкашурский ДК», зав. сектором прикладн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. ул. Т.Барамзиной, дом 38б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нязева Галина Леонид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кашур, ул. Учительская, дом 1. кв.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ПОСЫЛЬ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00"/>
        <w:gridCol w:w="2700"/>
        <w:gridCol w:w="2160"/>
        <w:gridCol w:w="22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 по штаб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 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жительство 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ы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ряхлов Игорь Олег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О «Качкашурское», водител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кашур, ул. Т.Барамзиной, дом 5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возкина Екате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МУК «Качкашурский ДК», уборщ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Д. Качкашур, ул. Т.Барамзиной, дом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16а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sz w:val="24"/>
        </w:rPr>
        <w:t xml:space="preserve">Расчет-распределение личного состава штаба оповещения и пункта сбора </w:t>
      </w:r>
    </w:p>
    <w:p>
      <w:pPr>
        <w:pStyle w:val="2"/>
        <w:rPr>
          <w:sz w:val="24"/>
        </w:rPr>
      </w:pPr>
      <w:r>
        <w:rPr>
          <w:sz w:val="24"/>
        </w:rPr>
        <w:t>МО «Качкашурское»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125"/>
        <w:gridCol w:w="2120"/>
        <w:gridCol w:w="1706"/>
        <w:gridCol w:w="1652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Наименование (ШО и ПСМО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Руководящий состав (основной/резерв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Посыльные </w:t>
            </w:r>
          </w:p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(основной/резерв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х.работн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Всего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Администрация МО «Качкашурское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/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/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/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11:00Z</dcterms:created>
  <dc:creator>USER</dc:creator>
  <dc:description/>
  <cp:keywords/>
  <dc:language>en-US</dc:language>
  <cp:lastModifiedBy>USER</cp:lastModifiedBy>
  <dcterms:modified xsi:type="dcterms:W3CDTF">2009-01-27T12:21:00Z</dcterms:modified>
  <cp:revision>4</cp:revision>
  <dc:subject/>
  <dc:title>ПОСТАНОВЛЕНИЕ</dc:title>
</cp:coreProperties>
</file>