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0 декабря 2009 года                                                                                               № 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порядочении номер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емельных участков  по д.Качкаш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Федеральным Законом «О наименовании географических объектов» от 18.12.1997 г. № 152 – ФЗ и в целях нормализации в употреблении номерации земельных участков ПОСТАНОВЛЯЮ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своить земельному участку площадью 0,40 га, принадлежащему на праве пользования Владыкину Михаилу Георгиевичу, вместо адреса: д.Качкашур поле № 3 участок № 8 новый адрес: д.Качкашур поле № 3а участок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Качкашурское»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5:25:00Z</dcterms:created>
  <dc:creator>USER</dc:creator>
  <dc:description/>
  <cp:keywords/>
  <dc:language>en-US</dc:language>
  <cp:lastModifiedBy>USER</cp:lastModifiedBy>
  <cp:lastPrinted>2009-12-24T08:32:00Z</cp:lastPrinted>
  <dcterms:modified xsi:type="dcterms:W3CDTF">2009-12-24T05:35:00Z</dcterms:modified>
  <cp:revision>1</cp:revision>
  <dc:subject/>
  <dc:title>ПОСТАНОВЛЕНИЕ</dc:title>
</cp:coreProperties>
</file>