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СТАНОВЛЕНИЕ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</w:t>
      </w:r>
      <w:r>
        <w:rPr/>
        <w:t>от 0</w:t>
      </w:r>
      <w:r>
        <w:rPr>
          <w:lang w:val="en-US"/>
        </w:rPr>
        <w:t xml:space="preserve">8 </w:t>
      </w:r>
      <w:r>
        <w:rPr/>
        <w:t>декабря 2009 года                                                                                      №</w:t>
      </w:r>
      <w:r>
        <w:rPr>
          <w:lang w:val="en-US"/>
        </w:rPr>
        <w:t xml:space="preserve"> 35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создании штаба оповещения и пун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бора  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Качкашурское» на 2010 год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ании  законов от 31.05.1996 года № 61 – ФЗ «Об обороне», от 26.02.1997 г. № 31-ФЗ «О мобилизации и мобилизационной подготовке в РФ», от 28.03.1998 г. № 53 – ФЗ «О воинской обязанности и военной службе», Постановление Правительства РФ от 29.05.2006 г. № 333 «О военных сборах и некоторых вопросах обеспечения исполнения  воинской обязанности», «Положение о призыве граждан РФ по мобилизации в Вооруженные Силы» для организации  оповещения, сбора, призыва и поставки граждан и техники на  территории муниципального образования «Качкашурское»</w:t>
      </w:r>
    </w:p>
    <w:p>
      <w:pPr>
        <w:pStyle w:val="Normal"/>
        <w:ind w:firstLine="720"/>
        <w:jc w:val="both"/>
        <w:rPr/>
      </w:pPr>
      <w:r>
        <w:rPr/>
        <w:t>1. Создать штаб оповещения и пункт сбора Администрации МО «Качкашурское».</w:t>
      </w:r>
    </w:p>
    <w:p>
      <w:pPr>
        <w:pStyle w:val="Normal"/>
        <w:ind w:firstLine="720"/>
        <w:jc w:val="both"/>
        <w:rPr/>
      </w:pPr>
      <w:r>
        <w:rPr/>
        <w:t>2. С целью оповещения и мобилизации граждан, пребывающих в запасе, и поставщиков техники, сбора и отправке мобилизационных ресурсов, предназначенных на укомплектование воинских частей, специальных формирований органов государственной власти на пункты сбора военного комиссариата установить готовность к работе Ч+3 с момента получения сигнала от военного комиссариата.</w:t>
      </w:r>
    </w:p>
    <w:p>
      <w:pPr>
        <w:pStyle w:val="Normal"/>
        <w:ind w:firstLine="720"/>
        <w:jc w:val="both"/>
        <w:rPr/>
      </w:pPr>
      <w:r>
        <w:rPr/>
        <w:t>3. Определить задачи штаба:</w:t>
      </w:r>
    </w:p>
    <w:p>
      <w:pPr>
        <w:pStyle w:val="Normal"/>
        <w:ind w:firstLine="720"/>
        <w:jc w:val="both"/>
        <w:rPr/>
      </w:pPr>
      <w:r>
        <w:rPr/>
        <w:t>- вручение персональных повесток ГПЗ и частных нарядов поставщикам техники;</w:t>
      </w:r>
    </w:p>
    <w:p>
      <w:pPr>
        <w:pStyle w:val="Normal"/>
        <w:ind w:firstLine="720"/>
        <w:jc w:val="both"/>
        <w:rPr/>
      </w:pPr>
      <w:r>
        <w:rPr/>
        <w:t>- учет оповещенных и не оповещенных граждан и поставщиков техники;</w:t>
      </w:r>
    </w:p>
    <w:p>
      <w:pPr>
        <w:pStyle w:val="Normal"/>
        <w:ind w:firstLine="720"/>
        <w:jc w:val="both"/>
        <w:rPr/>
      </w:pPr>
      <w:r>
        <w:rPr/>
        <w:t>- анализ результатов оповещения;</w:t>
      </w:r>
    </w:p>
    <w:p>
      <w:pPr>
        <w:pStyle w:val="Normal"/>
        <w:ind w:firstLine="720"/>
        <w:jc w:val="both"/>
        <w:rPr/>
      </w:pPr>
      <w:r>
        <w:rPr/>
        <w:t>- сбор оповещенных и не оповещенных ресурсов к отправке на пункты сбора ВК;</w:t>
      </w:r>
    </w:p>
    <w:p>
      <w:pPr>
        <w:pStyle w:val="Normal"/>
        <w:ind w:firstLine="720"/>
        <w:jc w:val="both"/>
        <w:rPr/>
      </w:pPr>
      <w:r>
        <w:rPr/>
        <w:t>- доклады в ВК.</w:t>
      </w:r>
    </w:p>
    <w:p>
      <w:pPr>
        <w:pStyle w:val="Normal"/>
        <w:ind w:firstLine="720"/>
        <w:jc w:val="both"/>
        <w:rPr/>
      </w:pPr>
      <w:r>
        <w:rPr/>
        <w:t>4. Утвердить состав штаба оповещения и аппарат усиления по МУ «Администрация МО «Качкашурское» (приложение № 1). Штаб разместить в Администрации МО «Качкашурское» по адресу: 427616 д. Качкашур, ул. Центральная, дом 3а Глазовского района УР.</w:t>
      </w:r>
    </w:p>
    <w:p>
      <w:pPr>
        <w:pStyle w:val="Normal"/>
        <w:ind w:firstLine="720"/>
        <w:jc w:val="both"/>
        <w:rPr/>
      </w:pPr>
      <w:r>
        <w:rPr/>
        <w:t>5. Определить  3 маршрута:</w:t>
      </w:r>
    </w:p>
    <w:p>
      <w:pPr>
        <w:pStyle w:val="Normal"/>
        <w:ind w:firstLine="720"/>
        <w:jc w:val="both"/>
        <w:rPr/>
      </w:pPr>
      <w:r>
        <w:rPr/>
        <w:t>1 маршрут (д. Качкашур) – пеший</w:t>
      </w:r>
    </w:p>
    <w:p>
      <w:pPr>
        <w:pStyle w:val="Normal"/>
        <w:ind w:firstLine="720"/>
        <w:jc w:val="both"/>
        <w:rPr/>
      </w:pPr>
      <w:r>
        <w:rPr/>
        <w:t>2 маршрут ( д. Б. Лудошур, д. М. Лудошур) – ВАЗ 2104.</w:t>
      </w:r>
    </w:p>
    <w:p>
      <w:pPr>
        <w:pStyle w:val="Normal"/>
        <w:ind w:firstLine="720"/>
        <w:jc w:val="both"/>
        <w:rPr/>
      </w:pPr>
      <w:r>
        <w:rPr/>
        <w:t>3 маршрут ( д. Семеновский, д. Умск, д. Лекшур, дома 1168 км, дома 1169 км, дома 1173 км) – ВАЗ 210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Качкашурское»</w:t>
        <w:tab/>
        <w:tab/>
        <w:tab/>
        <w:tab/>
        <w:tab/>
        <w:t xml:space="preserve">                                    Е.А. 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</w:t>
      </w:r>
      <w:r>
        <w:rPr>
          <w:bCs/>
        </w:rPr>
        <w:t>Утверждаю</w:t>
      </w:r>
    </w:p>
    <w:p>
      <w:pPr>
        <w:pStyle w:val="Normal"/>
        <w:jc w:val="right"/>
        <w:rPr>
          <w:bCs/>
        </w:rPr>
      </w:pPr>
      <w:r>
        <w:rPr>
          <w:bCs/>
        </w:rPr>
        <w:t>Глава МО «Качкашурское»</w:t>
      </w:r>
    </w:p>
    <w:p>
      <w:pPr>
        <w:pStyle w:val="Normal"/>
        <w:jc w:val="right"/>
        <w:rPr>
          <w:bCs/>
        </w:rPr>
      </w:pPr>
      <w:r>
        <w:rPr>
          <w:bCs/>
        </w:rPr>
        <w:tab/>
        <w:tab/>
        <w:t>Е.А. Пономарев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НО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ящего состава оповещения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</w:t>
      </w:r>
      <w:r>
        <w:rPr>
          <w:b/>
          <w:bCs/>
        </w:rPr>
        <w:t>Качкашурское</w:t>
      </w:r>
      <w:r>
        <w:rPr>
          <w:b/>
        </w:rPr>
        <w:t>» Глазовского района У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00"/>
        <w:gridCol w:w="2700"/>
        <w:gridCol w:w="2160"/>
        <w:gridCol w:w="22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 по штаб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боты и должно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жительство и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. шта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номарева Елена Адольфо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О «Качкашурское», гла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Центральная, дом 6. кв.2, сот. тел. 8909057615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здеева Екатерина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О «Качкашурское», инспектор по делопроизводств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чкашур, ул. Мира, дом 4, кв. 1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т. тел. 8950831807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.нач.штаба по воспитатель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етьякова Ольга Валери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О «Качкашурское», главный специалис-экспер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Т.Барамзиной, дом 84-1, сот. тел 8912742473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евощикова Наталья Евген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К «Качкашурский ДК», методис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Т.Барамзиной, дом 4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.нач.по оповещению и сбо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здеева Екатерина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О «Качкашурское», инспектор по делопроизводств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чкашур, ул. Мира, дом 4, кв. 1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т. тел. 8950831807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номарева Елена Адольф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О «Качкашурское», гла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Центральная, дом 6. кв.2, сот. тел. 8909057615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мощник нач.штаба по отправке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нязева Фаина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ский филиал Центральной районной библиоте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Комсомольская, дом 4, кв.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аженова Елена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К «Качкашурский ДК», зав. сектором прикладного творче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чкашур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л. Т. Барамзиной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м 38б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мощник нач.штаба по контролю за поставкой  транспо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нязева Елена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К «Качкашурский ДК», директо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Новая, дом 2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ютина Ирин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К «Качкашурский ДК», худ. рук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. Лудошур, ул. Набережная, дом 1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группы розыс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аженова Елена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К «Качкашурский ДК», зав. сектором прикладного творче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л. Т. Барамзиной,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м 38б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нязева Галина Леонид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е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Учительская, дом 1. кв.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ПОСЫЛЬНЫ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00"/>
        <w:gridCol w:w="2700"/>
        <w:gridCol w:w="2160"/>
        <w:gridCol w:w="22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 по штаб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боты и должно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жительство и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ы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абушкин Сергей Геннадьевич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ция МО «Качкашурское», водител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кашур, ул. Мира, дом 1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возкина Екатери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</w:rPr>
              <w:t>МУК «Качкашурский ДК», уборщ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</w:rPr>
              <w:t xml:space="preserve">Д. Качкашур, ул. Т.Барамзиной, дом 16а 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Расчет-распределение личного состава штаба оповещения и пункта сбора </w:t>
      </w:r>
    </w:p>
    <w:p>
      <w:pPr>
        <w:pStyle w:val="2"/>
        <w:rPr>
          <w:sz w:val="24"/>
        </w:rPr>
      </w:pPr>
      <w:r>
        <w:rPr>
          <w:sz w:val="24"/>
        </w:rPr>
        <w:t>МО «Качкашурское»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125"/>
        <w:gridCol w:w="2120"/>
        <w:gridCol w:w="1706"/>
        <w:gridCol w:w="1652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Наименование (ШО и ПСМО)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Руководящий состав (основной/резерв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Посыльные </w:t>
            </w:r>
          </w:p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(основной/резерв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х.работни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Всего 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Администрация МО «Качкашурское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/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/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/7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5:27:00Z</dcterms:created>
  <dc:creator>компьютер</dc:creator>
  <dc:description/>
  <dc:language>en-US</dc:language>
  <cp:lastModifiedBy>компьютер</cp:lastModifiedBy>
  <cp:lastPrinted>2009-12-08T15:26:00Z</cp:lastPrinted>
  <dcterms:modified xsi:type="dcterms:W3CDTF">2009-12-08T12:42:00Z</dcterms:modified>
  <cp:revision>6</cp:revision>
  <dc:subject/>
  <dc:title>ПОСТАНОВЛЕНИЕ</dc:title>
</cp:coreProperties>
</file>