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 июня 2009 года                                                                                                         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Положении о порядке ведения</w:t>
      </w:r>
    </w:p>
    <w:p>
      <w:pPr>
        <w:pStyle w:val="Normal"/>
        <w:rPr>
          <w:b/>
          <w:b/>
        </w:rPr>
      </w:pPr>
      <w:r>
        <w:rPr>
          <w:b/>
        </w:rPr>
        <w:t>реестра 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  <w:t>в МО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Утвердить Положение о порядке ведения реестра муниципальных служащих в муниципальном образовании «Качкашур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«Качкашурское»                                                                          Е.А.Пономарева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34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становлением Главы МО «Качкашурское»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09 июня 2009 года №  12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орядке ведения реестра муниципальных служащих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униципального образования «Качкашурское»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Настоящее Положение разработано в соответствии с Законом Удмуртской Республики "О муниципальной службе в Удмуртской Республике" (далее - Закон) и определяет порядок ведения Реестра муниципальных служащих МО «Качкашурское»  (далее - Реестр), содержащего данные о профессиональных качествах, уровне квалификации, правовом положении и анкетно - биографических данных муниципальных служащ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Основными задачами ведения Реестра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истематизация муниципальных должностей муниципальной служб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вышение эффективности функционирования аппаратов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банка данных кадрового резерва муниципальной служб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3. Реестр является официальным документом, удостоверяющим наличие муниципальных должностей муниципальной службы в органах местного самоуправления и прохождение муниципальной службы лицами, замещающими муниципальные должности муниципальной служб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4. Ведение Реестра относится к полномочиям администрации муниципального образования «Качкашурское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Ведение Реестра включает в себ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од новых данных в Реестр и корректировку имеющихс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рхивирование данных, удаляемых из Реест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выписок из Реестра в соответствии с запросами лиц и организаций, имеющих доступ к запрашиваемой информ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6. Сведения для Реестра формируются кадровыми службами органов местного самоуправления на основе личных дел муниципальных служащих на бумажных и электронных носителях в машиночитаемом виде с обеспечением защиты от несанкционированного доступа и копир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ведения из Реестра по высшим и главным муниципальным должностям муниципальной службы предоставляются в установленном порядке в Аппарат Правительства Удмуртской Республики для формирования на их основе банка данных кадрового резерва государственной службы Удмуртской Республи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7. Сведения о муниципальных служащих после занесения в Реестр относятся к конфиденциальной информации. Работник, ответственный за сбор и проверку указанных данных, может привлекаться за их разглашение к дисциплинарной и иной ответственности в соответствии с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 ПОРЯДОК ФОРМИРОВАНИЯ И ВЕДЕНИЯ РЕЕСТ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1. В Реестр включаются сведения о каждом муниципальном служащем, замещающем муниципальную должность муниципальной службы (согласно Приложе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Реестр в соответствии с Законом состоит из следующих разделов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Высшие муниципальные долж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Главные муниципальные долж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Ведущие муниципальные должности;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Старшие муниципальные долж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 Младшие муниципальные должн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3. Реестр муниципальных служащих составляется по установленной форме (согласно приложению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4. В каждый раздел Реестра вносятся следующие сведения о муниципальных служащи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амилия, имя, отчеств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рган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анимаемая долж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омер личного дел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дата (число, месяц, год) и место рож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националь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бразование (высшее, неоконченное высшее, среднее специальное, среднее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окончил когда, чт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пециальность по образова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квалификация по диплом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ученая степень (доктор, кандидат, дата присво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ученое звание (доктор, профессор, академик, дата присво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знание языков, в том числе иностранных (указать), степень владения (владею свободно, могу объясняться, читаю и перевожу со словарем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общий стаж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стаж муниципальной служб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в занимаемой должности (указать дату назнач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трудовой договор сроком на ___ лет (бессрочный), дата заклю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дата аттест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рекомендации аттестационной комисс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0) повышение квалификации (наименование учебного заведения, курсов, на которых повышал квалификацию, дата окончания, специализац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переподготовка (наименование учебного заведения, курсов, на которых проходил переподготовку, дата окончания, специализац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наименование учебного заведения, в котором учится в настояще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квалификационный разряд (указать согласно статьи 14 Закон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состоит ли в резерве (на какую должность, дата зачисл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награды (перечислить какие, указать даты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взыскания (замечание, выговор, строгий выговор, увольнение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квалификационный экзамен (результат, дат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прохождение конкурса на замещение вакантной должности (результат, дат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испытательный срок (даты начала и оконча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дата представления декларации о доход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дата медицинского обследо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паспортные данны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домашний адрес, телефо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причина освобождения от долж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дополнительные све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работа в прошлом (в соответствии с трудовой книжкой)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3793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Приложение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к Положению о порядке вед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реестра муниципальных служащих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в Глазовском районе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210" w:type="dxa"/>
        <w:jc w:val="left"/>
        <w:tblInd w:w="1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677"/>
        <w:gridCol w:w="1560"/>
      </w:tblGrid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 местного  самоуправления   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нимаемая должность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мер личного дела  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26"/>
        <w:gridCol w:w="3334"/>
        <w:gridCol w:w="2478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(число, месяц, год) и место рождения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циональность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(высшее, неоконченное высшее, среднее специальное, среднее)  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ил  (когда, что)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630"/>
        <w:gridCol w:w="1631"/>
        <w:gridCol w:w="1328"/>
        <w:gridCol w:w="1560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ьность </w:t>
              <w:br/>
              <w:t>по образованию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я</w:t>
              <w:br/>
              <w:t xml:space="preserve">по диплому 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еная степень (дата  </w:t>
              <w:br/>
              <w:t xml:space="preserve">присвоения)  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еное звание </w:t>
              <w:br/>
              <w:t xml:space="preserve">(дата  присвоения)  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языков (в том</w:t>
              <w:br/>
              <w:t xml:space="preserve">числе иностранных) 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как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пень </w:t>
              <w:br/>
              <w:t xml:space="preserve">владения 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302"/>
        <w:gridCol w:w="1485"/>
        <w:gridCol w:w="1323"/>
        <w:gridCol w:w="1276"/>
        <w:gridCol w:w="1330"/>
        <w:gridCol w:w="1789"/>
      </w:tblGrid>
      <w:tr>
        <w:trPr>
          <w:trHeight w:val="48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ж работы (до дней)      </w:t>
              <w:br/>
              <w:t xml:space="preserve">на дату приказа о          </w:t>
              <w:br/>
              <w:t xml:space="preserve">назначении на должность    </w:t>
            </w:r>
          </w:p>
        </w:tc>
        <w:tc>
          <w:tcPr>
            <w:tcW w:w="5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 муниципальной </w:t>
              <w:br/>
              <w:t xml:space="preserve">службы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N приказа,</w:t>
              <w:br/>
              <w:t>дата назначения на</w:t>
              <w:br/>
              <w:t xml:space="preserve">должность 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ой договор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 </w:t>
              <w:br/>
              <w:t xml:space="preserve">аттестации 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екомендации</w:t>
              <w:br/>
              <w:t>аттестационной комиссии</w:t>
            </w:r>
          </w:p>
        </w:tc>
      </w:tr>
      <w:tr>
        <w:trPr>
          <w:trHeight w:val="931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  <w:br/>
              <w:t xml:space="preserve">заключ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ом на</w:t>
              <w:br/>
              <w:t xml:space="preserve">___ лет  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900"/>
        <w:gridCol w:w="1899"/>
        <w:gridCol w:w="2099"/>
        <w:gridCol w:w="1701"/>
      </w:tblGrid>
      <w:tr>
        <w:trPr>
          <w:trHeight w:val="108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квалификации (наименование учебного заведения,  дата окончания, специализация)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подготовка (наименование   </w:t>
              <w:br/>
              <w:t xml:space="preserve">учебного заведения,  дата окончания, специализация)  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учебного  заведения, в котором  </w:t>
              <w:br/>
              <w:t xml:space="preserve">учится в настоящее  время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лификационный разряд  (согласно статьи 14    </w:t>
              <w:br/>
              <w:t xml:space="preserve">Закона УР "О </w:t>
              <w:br/>
              <w:t>муниципальной</w:t>
              <w:br/>
              <w:t xml:space="preserve">службе)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оит ли </w:t>
              <w:br/>
              <w:t xml:space="preserve">в резерве  (на какую должность, дата зачисления)     </w:t>
            </w:r>
          </w:p>
        </w:tc>
      </w:tr>
      <w:tr>
        <w:trPr>
          <w:trHeight w:val="12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900"/>
        <w:gridCol w:w="1899"/>
        <w:gridCol w:w="1900"/>
        <w:gridCol w:w="1900"/>
      </w:tblGrid>
      <w:tr>
        <w:trPr>
          <w:trHeight w:val="96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 поощрения (перечислить какие, указать даты   </w:t>
              <w:br/>
              <w:t>награждения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зыскания (замечание, выговор, строгий  </w:t>
              <w:br/>
              <w:t>выговор, увольнени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лификационный    экзамен  </w:t>
              <w:br/>
              <w:t xml:space="preserve">(результат, дата)   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хождение конкурса на замещение вакантной должности (результат, дата)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Испытательный</w:t>
              <w:br/>
              <w:t xml:space="preserve">срок (дата начала и  окончания) </w:t>
            </w:r>
          </w:p>
        </w:tc>
      </w:tr>
      <w:tr>
        <w:trPr>
          <w:trHeight w:val="1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Дата представления декларации о д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медицинского об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й адрес, телеф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освобождения от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а в прошлом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620"/>
        <w:gridCol w:w="3258"/>
      </w:tblGrid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аботы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, с указание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реждения, организации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9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нахождения</w:t>
              <w:br/>
              <w:t xml:space="preserve">организации   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тдела кадровой работы Аппарата Главы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ниципального образования «Глазовский район»,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го Совета депутатов и Администра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лазовского района                                                                                    М.Н.Грекова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66065</wp:posOffset>
              </wp:positionV>
              <wp:extent cx="5939790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4.25pt;mso-wrap-distance-left:0pt;mso-wrap-distance-right:0pt;mso-wrap-distance-top:0pt;mso-wrap-distance-bottom:0pt;margin-top:-20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266065</wp:posOffset>
              </wp:positionV>
              <wp:extent cx="5940425" cy="3079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25pt;mso-wrap-distance-left:0pt;mso-wrap-distance-right:0pt;mso-wrap-distance-top:0pt;mso-wrap-distance-bottom:0pt;margin-top:-20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8:00Z</dcterms:created>
  <dc:creator>USER</dc:creator>
  <dc:description/>
  <cp:keywords/>
  <dc:language>en-US</dc:language>
  <cp:lastModifiedBy>USER</cp:lastModifiedBy>
  <cp:lastPrinted>2009-12-15T14:04:00Z</cp:lastPrinted>
  <dcterms:modified xsi:type="dcterms:W3CDTF">2009-12-15T12:43:00Z</dcterms:modified>
  <cp:revision>3</cp:revision>
  <dc:subject/>
  <dc:title>ПОСТАНОВЛЕНИЕ</dc:title>
</cp:coreProperties>
</file>