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МУНИЦИПАЛЬНОГО ОБРАЗОВАНИЯ «КАЧКАШУР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КАЧКАШУР» МУНИЦИПАЛ КЫЛДЫТЭТЛЭН АДМИНИСТРАЦИЕЗ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СТАНОВЛЕНИЕ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8 октября 2010 года                                                                                               № 4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б упорядочении номерации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емельных участков  по д. Семеновск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соответствии с Федеральным Законом «О наименовании географических объектов» от 18.12.1997 г. № 152 – ФЗ и в целях нормализации в употреблении номерации земельных участков ПОСТАНОВЛЯЮ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рисвоить земельному участку с кадастровым номером 18:05:111001:48 площадью 0,28 га вместо адреса: д.Семеновский ул.Ольховая д.9 новый адрес: д. Семеновский ул.Железнодорожная д.2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Качкашурское»                                                       Е.А.Пономаре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04:23:00Z</dcterms:created>
  <dc:creator>Пользователь</dc:creator>
  <dc:description/>
  <cp:keywords/>
  <dc:language>en-US</dc:language>
  <cp:lastModifiedBy>Пользователь</cp:lastModifiedBy>
  <cp:lastPrinted>2010-10-20T08:30:00Z</cp:lastPrinted>
  <dcterms:modified xsi:type="dcterms:W3CDTF">2010-10-20T07:46:00Z</dcterms:modified>
  <cp:revision>2</cp:revision>
  <dc:subject/>
  <dc:title>АДМИНИСТРАЦИЯ МУНИЦИПАЛЬНОГО ОБРАЗОВАНИЯ «КАЧКАШУРСКОЕ»</dc:title>
</cp:coreProperties>
</file>