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КАЧКАШУР»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8 октября 2010 года                                                                                               № 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рисвоении адреса</w:t>
      </w:r>
    </w:p>
    <w:p>
      <w:pPr>
        <w:pStyle w:val="Normal"/>
        <w:rPr>
          <w:b/>
          <w:b/>
        </w:rPr>
      </w:pPr>
      <w:r>
        <w:rPr>
          <w:b/>
        </w:rPr>
        <w:t>земельному участ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своить участку, предоставленному Салтыкову Анатолию Борисовичу, площадью 0, 34 га адрес: УР, Глазовский район, д. Качкашур поле № 5 ряд 2 участок № 2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своить участку, предоставленному Салтыкову Анатолию Борисовичу, площадью 0,14 га адрес: УР, Глазовский район, д. Качкашур поле № 4 участок № 5.</w:t>
      </w:r>
    </w:p>
    <w:p>
      <w:pPr>
        <w:pStyle w:val="Normal"/>
        <w:ind w:firstLine="720"/>
        <w:jc w:val="both"/>
        <w:rPr/>
      </w:pPr>
      <w:r>
        <w:rPr/>
        <w:t>Присвоить участку, предоставленному Салтыкову Анатолию Борисовичу, площадью 0,12 га адрес: УР, Глазовский район, д. Качкашур, ул. Комсомольская, дом 5, кв. 1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ачкашурское»                                                       Е.А.Пономар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5:23:00Z</dcterms:created>
  <dc:creator>Пользователь</dc:creator>
  <dc:description/>
  <cp:keywords/>
  <dc:language>en-US</dc:language>
  <cp:lastModifiedBy>Пользователь</cp:lastModifiedBy>
  <cp:lastPrinted>2010-10-21T11:15:00Z</cp:lastPrinted>
  <dcterms:modified xsi:type="dcterms:W3CDTF">2010-10-21T09:03:00Z</dcterms:modified>
  <cp:revision>3</cp:revision>
  <dc:subject/>
  <dc:title>АДМИНИСТРАЦИЯ МУНИЦИПАЛЬНОГО ОБРАЗОВАНИЯ «КАЧКАШУРСКОЕ»</dc:title>
</cp:coreProperties>
</file>