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ДМИНИСТРАЦИЯ МУНИЦИПАЛЬНОГО ОБРАЗОВАНИЯ «КАЧКАШУРСКОЕ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ОСТАНОВЛЕНИЕ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Heading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от 30 ноября 2010 года                                                                                      № 48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Об утверждении среднесрочного финансового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лана муниципального образования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«Качкашурское» на 2011 -2013 годы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Руководствуясь статьей 174 Бюджетного Кодекса Российской Федерации,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СТАНОВЛЯЮ: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142" w:right="0" w:firstLine="566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 Утвердить прилагаемый Среднесрочный финансовый план муниципального образования «Качкашурское» на 2011 -2013 годы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Глава 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«Качкашурское»                                                       Е.А.Пономарева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957"/>
        <w:gridCol w:w="957"/>
        <w:gridCol w:w="1020"/>
        <w:gridCol w:w="1020"/>
        <w:gridCol w:w="10"/>
      </w:tblGrid>
      <w:tr>
        <w:trPr>
          <w:trHeight w:val="765" w:hRule="atLeast"/>
        </w:trPr>
        <w:tc>
          <w:tcPr>
            <w:tcW w:w="959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bidi="ar-SA"/>
              </w:rPr>
              <w:t>Среднесрочный финансовый план муниципального образования "Качкашурское" 2011-2013 годы</w:t>
            </w:r>
          </w:p>
        </w:tc>
      </w:tr>
      <w:tr>
        <w:trPr>
          <w:trHeight w:val="2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тыс.руб.</w:t>
            </w:r>
          </w:p>
        </w:tc>
      </w:tr>
      <w:tr>
        <w:trPr>
          <w:trHeight w:val="15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Классификация:</w:t>
              <w:br/>
              <w:t>(Доходы - БКД;</w:t>
              <w:br/>
              <w:t>Расходы - Глава, Раздел (подраздел), Целевая статья, Вид расход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Оценка, 201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Проект, 201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Прогноз, 2012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Прогноз, 2013 год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Качкашурско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283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12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80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асходы за счет бюджетных средст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283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12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80,9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НАЛОГОВЫЕ И НЕНАЛОГОВЫЕ ДОХОД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0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9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66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68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71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БЕЗВОЗМЕЗДНЫЕ ПОСТУП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00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2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91,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932,3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2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64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24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91,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932,3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ПРОЧИЕ БЕЗВОЗМЕЗДНЫЕ ПОСТУП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07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ОХОДЫ ОТ ПРЕДПРИНИМАТЕЛЬСКОЙ И ИНОЙ ПРИНОСЯЩЕЙ ДОХОД  ДЕЯТЕЛЬ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0000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ИТОГО ДОХОДО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23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485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78,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45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Администрация МО "Качкашурское"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283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12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80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7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73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734,8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2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2 002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Глава муниципального образова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2 00203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102 00203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82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3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3 002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Центральный аппара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3 00204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103 00204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4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4,8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4 002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Центральный аппара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4 00204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4,8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04 002048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4,8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104 002048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3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зервные фонд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12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зервные фонд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12 070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зервные фонды местных администрац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12 07005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Прочие расход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112 0700500 0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14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14 092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Выполнение других обязательств государств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114 09203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114 09203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Национальная оборон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2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6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Мобилизационная  и вневойсковая подготов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203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6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203 001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6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203 00136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6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203 00136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4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6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3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314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314 247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беспечение первичных мер пожарной безопас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314 247008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314 247008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обровольные народные дружин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314 2470081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314 2470081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ализация функций, связанных с обеспечением национальной безопасности (республиканский бюджет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314 2470082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314 2470082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Национальная  экономи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4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бщеэкономические вопрос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01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,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ализация государственной политики занятости насе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01 510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,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01 51003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43,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бюджетными учреждениям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401 5100300 0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43,5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ругие вопросы в области национальной экономик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12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,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формирование региональных и муниципальных финансо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12 518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,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Реформирование региональных  финансо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412 51801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,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412 51801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,3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5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9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Благоустройств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503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9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Благоустройств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503 600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93,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Уличное освещени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503 60001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57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503 60001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57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503 60005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5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503 60005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5,7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бразовани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7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Молодежная политика и оздоровление дете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707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рганизационно-воспитательная работа с молодежью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707 431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Проведение мероприятий для детей и молодеж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707 43101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707 43101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8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92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657,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Культур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801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92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657,9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801 440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92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657,9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Обеспечение деятельности подведомственных учрежд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801 44099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92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657,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Сельские дома культуры МО "Качкашурское"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801 4409984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3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92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657,9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бюджетными учреждениям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801 4409984 00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30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5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592,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657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Здравоохранение, физическая культура и спор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9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Физическая культура и спор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908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908 512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0908 51297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0908 5129700 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Социальная политика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0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Пенсионное обеспечени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001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оплаты к пенсиям, дополнительное пенсионное обеспечение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001 491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001 49101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Социальные выплат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1001 4910100 00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Межбюджетные трансферт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100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Другие межбюджетные трансферт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104 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Межбюджетные трансферт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104 52100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 xml:space="preserve">215 1104 5210600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bidi="ar-SA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215 1104 5210600 01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bidi="ar-SA"/>
              </w:rPr>
              <w:t>Итог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283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12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80,9</w:t>
            </w:r>
          </w:p>
        </w:tc>
      </w:tr>
      <w:tr>
        <w:trPr>
          <w:trHeight w:val="25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Всего расходо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283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51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12,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680,9</w:t>
            </w:r>
          </w:p>
        </w:tc>
      </w:tr>
      <w:tr>
        <w:trPr>
          <w:trHeight w:val="25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Дефицит (-), профицит (+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-44,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-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-34,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-35,6</w:t>
            </w:r>
          </w:p>
        </w:tc>
      </w:tr>
      <w:tr>
        <w:trPr>
          <w:trHeight w:val="25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Баланс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  <w:t>3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0:00Z</dcterms:created>
  <dc:creator>Пользователь</dc:creator>
  <dc:description/>
  <dc:language>en-US</dc:language>
  <cp:lastModifiedBy>Пользователь</cp:lastModifiedBy>
  <cp:lastPrinted>2010-12-07T15:18:00Z</cp:lastPrinted>
  <dcterms:modified xsi:type="dcterms:W3CDTF">2010-12-07T12:19:00Z</dcterms:modified>
  <cp:revision>1</cp:revision>
  <dc:subject/>
  <dc:title>АДМИНИСТРАЦИЯ МУНИЦИПАЛЬНОГО ОБРАЗОВАНИЯ «КАЧКАШУРСКОЕ»</dc:title>
</cp:coreProperties>
</file>