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МУНИЦИПАЛЬНОГО ОБРАЗОВАНИЯ «КАЧКАШУР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«КАЧКАШУР» МУНИЦИПАЛ КЫЛДЫТЭТЛЭН АДМИНИСТРАЦИЕ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   22.03.2010 года                                                                                                № 9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>
          <w:b/>
        </w:rPr>
        <w:t xml:space="preserve">Об      организации     и    осуществлении </w:t>
      </w:r>
    </w:p>
    <w:p>
      <w:pPr>
        <w:pStyle w:val="Normal"/>
        <w:rPr/>
      </w:pPr>
      <w:r>
        <w:rPr>
          <w:b/>
        </w:rPr>
        <w:t>мероприятий по  обеспечению   первичных</w:t>
      </w:r>
    </w:p>
    <w:p>
      <w:pPr>
        <w:pStyle w:val="Normal"/>
        <w:rPr>
          <w:b/>
          <w:b/>
        </w:rPr>
      </w:pPr>
      <w:r>
        <w:rPr>
          <w:b/>
        </w:rPr>
        <w:t>мер пожарной безопасности на территории</w:t>
      </w:r>
    </w:p>
    <w:p>
      <w:pPr>
        <w:pStyle w:val="Normal"/>
        <w:rPr>
          <w:b/>
          <w:b/>
        </w:rPr>
      </w:pPr>
      <w:r>
        <w:rPr>
          <w:b/>
        </w:rPr>
        <w:t>МО    «Качкашурское»   в   весенне-летний</w:t>
      </w:r>
    </w:p>
    <w:p>
      <w:pPr>
        <w:pStyle w:val="Normal"/>
        <w:rPr>
          <w:b/>
          <w:b/>
        </w:rPr>
      </w:pPr>
      <w:r>
        <w:rPr>
          <w:b/>
        </w:rPr>
        <w:t>период 2010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В целях подготовки объектов и жилого сектора к весенне-летнему пожароопасному периоду, ПОСТАНОВЛЯЮ:</w:t>
      </w:r>
    </w:p>
    <w:p>
      <w:pPr>
        <w:pStyle w:val="Normal"/>
        <w:rPr/>
      </w:pPr>
      <w:r>
        <w:rPr/>
        <w:t xml:space="preserve">  </w:t>
      </w:r>
      <w:r>
        <w:rPr/>
        <w:t>1. Утвердить план мероприятий по обеспечению пожарной безопасности на объектах и в жилом секторе на весенне-летний пожароопасный период.</w:t>
      </w:r>
    </w:p>
    <w:p>
      <w:pPr>
        <w:pStyle w:val="Normal"/>
        <w:rPr/>
      </w:pPr>
      <w:r>
        <w:rPr/>
        <w:t xml:space="preserve"> </w:t>
      </w:r>
      <w:r>
        <w:rPr/>
        <w:t>2. Рекомендовать руководителям организаций и учреждений организовать выполнение мероприятий, направленных на укрепление пожарной безопасности вверенных объектов и террито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 </w:t>
      </w:r>
      <w:r>
        <w:rPr/>
        <w:t>«Качкашурское»                                                                            Е.А.Поном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ПЛАН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мероприятий по подготовке объектов и жилого сектора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на весенне-летний пожароопасный период 2010 года в МО «Качкашурское»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01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939"/>
        <w:gridCol w:w="1440"/>
        <w:gridCol w:w="2168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 xml:space="preserve">№ </w:t>
            </w:r>
            <w:r>
              <w:rPr>
                <w:b/>
                <w:sz w:val="20"/>
                <w:szCs w:val="20"/>
                <w:lang w:eastAsia="ar-SA"/>
              </w:rPr>
              <w:t>п</w:t>
            </w:r>
            <w:r>
              <w:rPr>
                <w:b/>
                <w:sz w:val="20"/>
                <w:szCs w:val="20"/>
                <w:lang w:val="en-US" w:eastAsia="ar-SA"/>
              </w:rPr>
              <w:t>/</w:t>
            </w:r>
            <w:r>
              <w:rPr>
                <w:b/>
                <w:sz w:val="20"/>
                <w:szCs w:val="20"/>
                <w:lang w:eastAsia="ar-SA"/>
              </w:rPr>
              <w:t>п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исполнен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Ответственный</w:t>
            </w:r>
          </w:p>
          <w:p>
            <w:pPr>
              <w:pStyle w:val="Normal"/>
              <w:ind w:left="-575" w:firstLine="575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за исполнение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зработать и утвердить план мероприятий по обеспечению противопожарной безопасности на территории МО «Качкашурское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февраль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номарева Е.А.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5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 населенных пунктах МО «Качкашурское» провести собрания жителей по вопросам противопожарной безопас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арт-апрель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номарева Е.А.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5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здать рабочие группы по взаимодействию с ОГПН Глазовского района, организовать проведение целевых проверок, противопожарного состояния населенных пунктов, подворного обхода, особое внимание уделить социально-неблагополучным группам насе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прель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номарева Е.А.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5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ганизовать обучение мерам пожарной безопасности, определить порядок оповещения и сбора населения на пожар, порядок применения первичных средств пожаротуш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прель-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ай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номарева Е.А.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5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овести инструктажи с жителями деревень по правилам пожарной безопасности с подписью домовладельцев.(памятка о правилах пожарной безопасности в жилых домах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арт-апрель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номарева Е.А.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ретьякова О.В.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5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ганизовать уборку территорий вокруг жилых домов, в населенных пунктах, на производственных участках, учреждениях социальной сферы от мусора и сухой травы, от остатков грубых корм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прель-май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номарева Е.А.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 согласованию руководители организаций и учреждений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5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 каждом населенном пункте уточнить списки домовладельцев с указанием средств пожаротушения, с которыми домовладельцы должны прибыть к месту пожар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арт-апрель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номарева Е.А.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</w:p>
        </w:tc>
        <w:tc>
          <w:tcPr>
            <w:tcW w:w="5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ивести в порядок водоисточники и средства пожаротушения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полнить водой пожарные водоемы, обеспечить подъезды к ним. В частных домах иметь бочки с водой, средства пожаротуш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есь период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 согласованию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ук.СХПК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омовладельцы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</w:t>
            </w:r>
          </w:p>
        </w:tc>
        <w:tc>
          <w:tcPr>
            <w:tcW w:w="5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 целью предупреждения пожаров от шалости детей с огнем в образовательном и детском учреждении провести беседу по пожарной безопас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прель-май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 согласованию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школы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5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ганизовать дежурство сторожевой охраны в СХПК «Пригородный», а также круглосуточное дежурство на объектах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есь период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 согласованию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ук.СХПК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5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ивести в порядок средства оповещения граждан на случай пожар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прель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номарева Е.А.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5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вместно с представителями ОГПН г. Глазова и Глазовского района провести ревизии печного отопления, электрохозяйства в частном жилом сектор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ай-июнь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номарева Е.А.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5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оизвести ремонт, укомплектование противопожарным оборудованием приспособленную технику в СХПК «Пригородный». При необходимости провести проверку, испытания систем противопожарного водоснабж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есь период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 согласованию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ук.СХПК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5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Установить приспособления для забора воды на водобашнях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юнь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 согласованию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ук.СХПК 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5</w:t>
            </w:r>
          </w:p>
        </w:tc>
        <w:tc>
          <w:tcPr>
            <w:tcW w:w="5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становить в д.Лекшур пожарный водоем (емкость для хранения воды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Июнь 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номарева Е.А.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5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20:00Z</dcterms:created>
  <dc:creator>Пользователь</dc:creator>
  <dc:description/>
  <cp:keywords/>
  <dc:language>en-US</dc:language>
  <cp:lastModifiedBy>Пользователь</cp:lastModifiedBy>
  <cp:lastPrinted>2010-04-28T11:25:00Z</cp:lastPrinted>
  <dcterms:modified xsi:type="dcterms:W3CDTF">2010-04-28T07:31:00Z</dcterms:modified>
  <cp:revision>2</cp:revision>
  <dc:subject/>
  <dc:title>АДМИНИСТРАЦИЯ МУНИЦИПАЛЬНОГО ОБРАЗОВАНИЯ «КАЧКАШУРСКОЕ»</dc:title>
</cp:coreProperties>
</file>