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АДМИНИСТРАЦИЯ МУНИЦИПАЛЬНОГО ОБРАЗОВАНИЯ «КАЧКАШУРСКОЕ» «КАЧКАШУР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МУНИЦИПАЛ КЫЛДЫТЭТЛЭН АДМИНИСТРАЦИЕЗ </w:t>
      </w:r>
    </w:p>
    <w:p>
      <w:pPr>
        <w:pStyle w:val="Style18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ПОСТАНОВЛЕНИЕ</w:t>
      </w:r>
    </w:p>
    <w:p>
      <w:pPr>
        <w:pStyle w:val="Style18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11.11.2010 года                                                                                                          № 43.1</w:t>
      </w:r>
    </w:p>
    <w:p>
      <w:pPr>
        <w:pStyle w:val="Style18"/>
        <w:spacing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О проведении публичных </w:t>
      </w:r>
    </w:p>
    <w:p>
      <w:pPr>
        <w:pStyle w:val="Style18"/>
        <w:spacing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слушаний </w:t>
      </w:r>
    </w:p>
    <w:p>
      <w:pPr>
        <w:pStyle w:val="Style18"/>
        <w:spacing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уководствуясь частью 3 ст.28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ПОСТАНОВЛЯЮ: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«О внесении изменений в Устав муниципального образования «Качкашурское» 10.12.2010 года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2. Утвердить комиссию по подготовке и проведению публичных слушаний в следующем составе: 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номарева Е.А. – Глава МО «Качкашурское» - председатель комиссии;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Елькина О.В. – депутат Совета депутатов МО «Качкашурское»– секретарь комиссии.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Члены комиссии: 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номарева С.В. – депутат Совета депутатов, директор МОУ «Качкашурская СОШ» ;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уранова Н.В. – депутат Совета депутатов МО «Качкашурское»;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ретьякова О.В.– главный специалист-эксперт Администрации МО «Качкашурское»;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нязева Е.В. – депутат районного Совета депутатов, директор МУК «Качкашурский ДК»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говицын В.Д. – депутат Совета депутатов МО «Качкашурское».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 Предложения и замечания по проекту Решения Совета депутатов представляются в Совет депутатов МО «Качкашурское» по адресу: д. Качкашур, ул. Центральная, д. 3а в срок с 12.11.2010 года по 09.12. 2010 года.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 Проект решения Совета депутатов муниципального образования «Качкашурское» «О внесении изменений в Устав муниципального образования «Качкашурское» и настоящее Постановление подлежат официальному опубликованию.</w:t>
      </w:r>
    </w:p>
    <w:p>
      <w:pPr>
        <w:pStyle w:val="Style18"/>
        <w:spacing w:before="0" w:after="0"/>
        <w:ind w:left="0" w:right="0" w:firstLine="90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 Вопрос «О внесении изменений в Устав муниципального образования «Качкашурское»» включить в повестку дня сессии Совета депутатов муниципального образования «Качкашурское» 13.12. 2010 года.</w:t>
      </w:r>
    </w:p>
    <w:p>
      <w:pPr>
        <w:pStyle w:val="Style18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Style18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Глава муниципального образования </w:t>
      </w:r>
    </w:p>
    <w:p>
      <w:pPr>
        <w:pStyle w:val="Style18"/>
        <w:spacing w:before="0" w:after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«Качкашурское»                                                                      Е.А.Пономаре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11:00Z</dcterms:created>
  <dc:creator>Пользователь</dc:creator>
  <dc:description/>
  <dc:language>en-US</dc:language>
  <cp:lastModifiedBy>Пользователь</cp:lastModifiedBy>
  <cp:lastPrinted>2010-12-03T09:36:00Z</cp:lastPrinted>
  <dcterms:modified xsi:type="dcterms:W3CDTF">2010-12-03T06:30:00Z</dcterms:modified>
  <cp:revision>2</cp:revision>
  <dc:subject/>
  <dc:title>АДМИНИСТРАЦИЯ МУНИЦИПАЛЬНОГО ОБРАЗОВАНИЯ «КАЧКАШУРСКОЕ» «КАЧКАШ</dc:title>
</cp:coreProperties>
</file>