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КАЧКАШУР»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 сентября 2010 года                                                                                             № 3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б упорядочении нумерац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емельных участков  в д.Семенов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оответствии с Федеральным Законом «О наименовании географических объектов» от 18.12.1997 г. № 152 – ФЗ и в целях нормализации в употреблении нумерации земельных участков ПОСТАНОВЛЯЮ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Присвоить земельному участку площадью 0,28 га, принадлежащему на праве собственности Волковой Августе Егоровне, вместо адреса: д.Семеновский поле № 1 участок № 3 новый адрес: д.Семеновский ул.Железнодорожная д.21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Присвоить земельному участку площадью 0,15 га, принадлежащему на праве пользования Поляковой Ирине Нажимутдиновне, вместо адреса: д. Семеновский поле № 1 участок № 5 новый адрес: д.Семеновский ул.Железнодорожная д.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Качкашурское»                                                     Е.А.Пономар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0:46:00Z</dcterms:created>
  <dc:creator>Пользователь</dc:creator>
  <dc:description/>
  <cp:keywords/>
  <dc:language>en-US</dc:language>
  <cp:lastModifiedBy>Пользователь</cp:lastModifiedBy>
  <cp:lastPrinted>2010-10-13T15:36:00Z</cp:lastPrinted>
  <dcterms:modified xsi:type="dcterms:W3CDTF">2010-10-13T12:14:00Z</dcterms:modified>
  <cp:revision>5</cp:revision>
  <dc:subject/>
  <dc:title>АДМИНИСТРАЦИЯ МУНИЦИПАЛЬНОГО ОБРАЗОВАНИЯ «КАЧКАШУРСКОЕ»</dc:title>
</cp:coreProperties>
</file>