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мая 2010 года                                                                                                          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ведение особого противопожар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ежима на территор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Качкашур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вязи  с наступлением высоких температур и сухой погоды, способствующих резкому повышению класса пожарной  опасности по погодным условиям и возникновения угрозы развития лесных пожаров из-за массового посещения лесов гражданами. В соответствии с Федеральным Законом от 21.12.1994 года № 69-ФЗ «О пожарной безопасности» и на основании постановления Администрации Глазовского района от 12 мая 2010 года  № 76 «О введении особого противопожарного режима на территории муниципального образования «Глазовский район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сти особый противопожарный режим на территории муниципального образования «Качкашур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местно с директором «Глазовлес» филиала автономное учреждение «Удмуртлес» Вепревым М.В., руководителем государственного учреждения «Глазовское лесничество» Никитиным А.И. и уполномоченным милиции общественной безопасности внутренних дел по г. Глазову и Глазовскому району закрыть имеющие дороги в лесах шлагбаумами, установить щиты-сигналы, предупреждающие о чрезвычайной пожарной опасности, выставить контрольные посты из работников лесничеств и населения, организовать патрулирование в лесах. Запретить въезд  в лес средств транспорта и посещение лесов граждан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илить добровольные пожарные дружины и в каждом населенном пункте организовать круглосуточное дежурство, составить график:</w:t>
      </w:r>
    </w:p>
    <w:p>
      <w:pPr>
        <w:pStyle w:val="Normal"/>
        <w:ind w:left="1080" w:hanging="0"/>
        <w:jc w:val="both"/>
        <w:rPr/>
      </w:pPr>
      <w:r>
        <w:rPr/>
        <w:t>- д. Качкашур:</w:t>
      </w:r>
    </w:p>
    <w:p>
      <w:pPr>
        <w:pStyle w:val="Normal"/>
        <w:ind w:left="1080" w:hanging="0"/>
        <w:jc w:val="both"/>
        <w:rPr/>
      </w:pPr>
      <w:r>
        <w:rPr/>
        <w:t>- д. М.Лудошур:</w:t>
      </w:r>
    </w:p>
    <w:p>
      <w:pPr>
        <w:pStyle w:val="Normal"/>
        <w:ind w:left="1080" w:hanging="0"/>
        <w:jc w:val="both"/>
        <w:rPr/>
      </w:pPr>
      <w:r>
        <w:rPr/>
        <w:t>- д. Б.Лудошур:</w:t>
      </w:r>
    </w:p>
    <w:p>
      <w:pPr>
        <w:pStyle w:val="Normal"/>
        <w:ind w:left="1080" w:hanging="0"/>
        <w:jc w:val="both"/>
        <w:rPr/>
      </w:pPr>
      <w:r>
        <w:rPr/>
        <w:t>- д. Умск:</w:t>
      </w:r>
    </w:p>
    <w:p>
      <w:pPr>
        <w:pStyle w:val="Normal"/>
        <w:ind w:left="1080" w:hanging="0"/>
        <w:jc w:val="both"/>
        <w:rPr/>
      </w:pPr>
      <w:r>
        <w:rPr/>
        <w:t>- д. Семеновский:</w:t>
      </w:r>
    </w:p>
    <w:p>
      <w:pPr>
        <w:pStyle w:val="Normal"/>
        <w:ind w:left="1080" w:hanging="0"/>
        <w:jc w:val="both"/>
        <w:rPr/>
      </w:pPr>
      <w:r>
        <w:rPr/>
        <w:t>- д. Лекшур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очнить схему оповещения и сбора при пожаре. Привести в готовность пункт временного размещения пострадавшего от пожаров населения в здании Качкашурского ДК (школ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местно с предприятиями ЖКХ проверить техническую исправность средств пожарного водоснабжения, а также мест забора в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елению сельского поселения:</w:t>
      </w:r>
    </w:p>
    <w:p>
      <w:pPr>
        <w:pStyle w:val="Normal"/>
        <w:ind w:firstLine="360"/>
        <w:jc w:val="both"/>
        <w:rPr/>
      </w:pPr>
      <w:r>
        <w:rPr/>
        <w:t>6.1. Запретить сжигание мусора и пала сухой  травы в населенных пунктах и за их границами, особенно  в лесных массивах.</w:t>
      </w:r>
    </w:p>
    <w:p>
      <w:pPr>
        <w:pStyle w:val="Normal"/>
        <w:ind w:firstLine="360"/>
        <w:jc w:val="both"/>
        <w:rPr/>
      </w:pPr>
      <w:r>
        <w:rPr/>
        <w:t>6.2. Запретить въезд в лес на средствах транспорта и посещение ле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43:00Z</dcterms:created>
  <dc:creator>Пользователь</dc:creator>
  <dc:description/>
  <cp:keywords/>
  <dc:language>en-US</dc:language>
  <cp:lastModifiedBy>Пользователь</cp:lastModifiedBy>
  <dcterms:modified xsi:type="dcterms:W3CDTF">2010-05-12T10:40:00Z</dcterms:modified>
  <cp:revision>5</cp:revision>
  <dc:subject/>
  <dc:title>ПОСТАНОВЛЕНИЕ</dc:title>
</cp:coreProperties>
</file>