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 сентября  2010 года                                                                                              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своить участку, предоставленному Шиляеву Александру Анатольевичу, площадью 0,29 га адрес: УР, Глазовский район, д. Семеновский, ул.Железнодорожная д.15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своить участку, предоставленному Шиляеву Александру Анатольевичу, площадью 0,08 га адрес: УР, Глазовский район, д. Качкашур поле № 4 участок № 6.</w:t>
      </w:r>
    </w:p>
    <w:p>
      <w:pPr>
        <w:pStyle w:val="Normal"/>
        <w:ind w:firstLine="720"/>
        <w:jc w:val="both"/>
        <w:rPr/>
      </w:pPr>
      <w:r>
        <w:rPr/>
        <w:t>Присвоить участку, предоставленному Шиляеву Александру Анатольевичу, площадью 0,12 га адрес: УР, Глазовский район, д. Качкашур, ул. Комсомольская, дом 5, кв. 2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05:00Z</dcterms:created>
  <dc:creator>Пользователь</dc:creator>
  <dc:description/>
  <cp:keywords/>
  <dc:language>en-US</dc:language>
  <cp:lastModifiedBy>Пользователь</cp:lastModifiedBy>
  <cp:lastPrinted>2010-09-13T14:44:00Z</cp:lastPrinted>
  <dcterms:modified xsi:type="dcterms:W3CDTF">2010-09-13T10:52:00Z</dcterms:modified>
  <cp:revision>4</cp:revision>
  <dc:subject/>
  <dc:title>АДМИНИСТРАЦИЯ МУНИЦИПАЛЬНОГО ОБРАЗОВАНИЯ «КАЧКАШУРСКОЕ»</dc:title>
</cp:coreProperties>
</file>