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муниципального образования «Качкашур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6 апреля 2010 года                                                                                               № 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упорядочении номераци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емельных участков  по д.Качкашу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оответствии с Федеральным Законом «О наименовании географических объектов» от 18.12.1997 г. № 152 – ФЗ и в целях нормализации в употреблении номерации земельных участков ПОСТАНОВЛЯЮ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нести изменения в номерацию земельных участк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вощиковой Марии Изосимовне – земельный участок площадью 0,10 га принадлежащей на праве пользования, вместо адреса: д.Качкашур поле № 5 ряд 1 участок № 1 новый адрес: д.Качкашур поле № 5 ряд 1 участок № 3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буровой Вере Геннадьевне – земельный участок площадью 0,21 га принадлежащей на праве пользования, вместо адреса: д.Качкашур поле № 5 ряд 1 участок № 2 новый адрес: д.Качкашур поле № 5 ряд 1 участок № 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лтыковой Людмиле Григорьевне – земельный участок площадью 0,10 га принадлежащей на праве пользования, вместо адреса: д.Качкашур поле № 5 ряд 1 участок № 3 новый адрес: д.Качкашур поле № 5 ряд 1 участок №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Качкашурское»                                                     Е.А.Пономар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4:10:00Z</dcterms:created>
  <dc:creator>Пользователь</dc:creator>
  <dc:description/>
  <cp:keywords/>
  <dc:language>en-US</dc:language>
  <cp:lastModifiedBy>Пользователь</cp:lastModifiedBy>
  <cp:lastPrinted>2010-04-22T08:36:00Z</cp:lastPrinted>
  <dcterms:modified xsi:type="dcterms:W3CDTF">2010-04-22T04:42:00Z</dcterms:modified>
  <cp:revision>3</cp:revision>
  <dc:subject/>
  <dc:title>ПОСТАНОВЛЕНИЕ</dc:title>
</cp:coreProperties>
</file>