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ЧКАШУР»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 марта 2010 года                                                                                    №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зменении наименования </w:t>
      </w:r>
    </w:p>
    <w:p>
      <w:pPr>
        <w:pStyle w:val="Normal"/>
        <w:rPr>
          <w:b/>
          <w:b/>
        </w:rPr>
      </w:pPr>
      <w:r>
        <w:rPr>
          <w:b/>
        </w:rPr>
        <w:t>населенных пункт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 xml:space="preserve"> </w:t>
      </w:r>
      <w:r>
        <w:rPr/>
        <w:t xml:space="preserve">В соответствии с Законом УР «Об установлении границ муниципальных образований и наделении соответствующим статусом муниципального образования на территории Глазовского района Удмуртской Республики» от 30.11.2004 г. № 75 –РЗ и Законом УР «О внесении изменений в отдельные законы Удмуртской Республики об установлении границ муниципальных образований и наделении соответствующим статусом муниципального образования на территории Удмуртской Республики в связи с уточнением статуса и наименования отдельных населенных пунктов Удмуртской Республики» от 12.07.2005г.  №39-РЗ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Адресам: ж/д дома на 1168 км, жел. дома 1168 км, жел. дома на 1168 км дист. пути, казарма 1168 км дист. пути, 1168 км дист. пути, ж/дома на 1168 км присвоить адреса: </w:t>
      </w:r>
    </w:p>
    <w:p>
      <w:pPr>
        <w:pStyle w:val="Normal"/>
        <w:jc w:val="both"/>
        <w:rPr/>
      </w:pPr>
      <w:r>
        <w:rPr/>
        <w:t>Дома 1168 км дом 1 кв.1,  Дома 1168 км дом 1 кв. 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Адресам: ж/дома на 1169 км дист. пути, ж/дома  1169 км, ж/д 1169 км присвоить адреса:</w:t>
      </w:r>
    </w:p>
    <w:p>
      <w:pPr>
        <w:pStyle w:val="Normal"/>
        <w:jc w:val="both"/>
        <w:rPr/>
      </w:pPr>
      <w:r>
        <w:rPr/>
        <w:t>Дома 1169 км дом 1 кв. 1, Дома 1169 км дом 1 кв.2, Дома 1169 км дом 1 кв.3;</w:t>
      </w:r>
    </w:p>
    <w:p>
      <w:pPr>
        <w:pStyle w:val="Normal"/>
        <w:jc w:val="both"/>
        <w:rPr/>
      </w:pPr>
      <w:r>
        <w:rPr/>
        <w:t>Дома 1169 км дом 2 кв.1, Дома 1169 км дом 2 кв.2;</w:t>
      </w:r>
    </w:p>
    <w:p>
      <w:pPr>
        <w:pStyle w:val="Normal"/>
        <w:ind w:firstLine="720"/>
        <w:jc w:val="both"/>
        <w:rPr/>
      </w:pPr>
      <w:r>
        <w:rPr/>
        <w:t>3. Адресам: ж/дома на 1173 км, ж/д на 1173 км, Казарма 1173 км дист. пути, жел. дома 1173 км присвоить адреса:</w:t>
      </w:r>
    </w:p>
    <w:p>
      <w:pPr>
        <w:pStyle w:val="Normal"/>
        <w:jc w:val="both"/>
        <w:rPr/>
      </w:pPr>
      <w:r>
        <w:rPr/>
        <w:t xml:space="preserve">Дома 1173 км дом 1 кв.1, Дома 1173 км дом 1 кв.2,  </w:t>
      </w:r>
    </w:p>
    <w:p>
      <w:pPr>
        <w:pStyle w:val="Normal"/>
        <w:jc w:val="both"/>
        <w:rPr/>
      </w:pPr>
      <w:r>
        <w:rPr/>
        <w:t xml:space="preserve">Дома 1173 км дом 2 кв.1Дома 1173 км дом 2 кв.2, Дома 1173 км дом 2 кв.3, </w:t>
      </w:r>
    </w:p>
    <w:p>
      <w:pPr>
        <w:pStyle w:val="Normal"/>
        <w:jc w:val="both"/>
        <w:rPr/>
      </w:pPr>
      <w:r>
        <w:rPr/>
        <w:t>Дома 1173 км дом 3</w:t>
      </w:r>
    </w:p>
    <w:p>
      <w:pPr>
        <w:pStyle w:val="Normal"/>
        <w:jc w:val="both"/>
        <w:rPr/>
      </w:pPr>
      <w:r>
        <w:rPr/>
        <w:t>Дома 1173 км дом 4 кв.1, Дома 1173 км дом 4 кв.2, Дома 1173 км дом 4 кв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                Е.А. Пономарева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33:00Z</dcterms:created>
  <dc:creator>Пользователь</dc:creator>
  <dc:description/>
  <cp:keywords/>
  <dc:language>en-US</dc:language>
  <cp:lastModifiedBy>Пользователь</cp:lastModifiedBy>
  <cp:lastPrinted>2010-04-08T08:56:00Z</cp:lastPrinted>
  <dcterms:modified xsi:type="dcterms:W3CDTF">2010-04-09T11:36:00Z</dcterms:modified>
  <cp:revision>6</cp:revision>
  <dc:subject/>
  <dc:title>АДМИНИСТРАЦИЯ МУНИЦИПАЛЬНОГО ОБРАЗОВАНИЯ «КАЧКАШУРСКОЕ»</dc:title>
</cp:coreProperties>
</file>