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4 февраля 2010 года                                                                                              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</w:t>
      </w:r>
      <w:r>
        <w:rPr/>
        <w:t>Земельному участку расположенному по адресу д.Качкашур ул.Тополиная участок № 16, на сновании свидетельства о государственной регистрации на жилой дом 18 АА 910955 от 04 декабря 2009 года присвоить адрес д.Качкашур ул.Тополиная д.16 Глазовского района Удмуртской Респуб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47:00Z</dcterms:created>
  <dc:creator>Пользователь</dc:creator>
  <dc:description/>
  <cp:keywords/>
  <dc:language>en-US</dc:language>
  <cp:lastModifiedBy>Пользователь</cp:lastModifiedBy>
  <cp:lastPrinted>2010-02-19T10:53:00Z</cp:lastPrinted>
  <dcterms:modified xsi:type="dcterms:W3CDTF">2010-02-19T07:54:00Z</dcterms:modified>
  <cp:revision>2</cp:revision>
  <dc:subject/>
  <dc:title>АДМИНИСТРАЦИЯ МУНИЦИПАЛЬНОГО ОБРАЗОВАНИЯ «КАЧКАШУРСКОЕ»</dc:title>
</cp:coreProperties>
</file>