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 августа 2010 года                                                                                                      №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Главы МО «Качкашурское» от 07.12.2009г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 «Об администрировании доходов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</w:t>
      </w:r>
    </w:p>
    <w:p>
      <w:pPr>
        <w:pStyle w:val="Normal"/>
        <w:ind w:left="566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ачкашурское», утвержденным постановлением главы Администрации муниципального образования «Качкашурское» от 07.12.2009 года № 34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 Внести в постановление Главы МО «Качкашурское» от 07.12.2009г. № 34 «Об администрировании доходов бюджета муниципального образования «Качкашурское» изменения, дополнив кодом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ы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дополнительных мероприятий, направленных на снижение напряженности на рынке тру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1:18:00Z</dcterms:created>
  <dc:creator>Пользователь</dc:creator>
  <dc:description/>
  <cp:keywords/>
  <dc:language>en-US</dc:language>
  <cp:lastModifiedBy>Пользователь</cp:lastModifiedBy>
  <cp:lastPrinted>2002-01-14T22:18:00Z</cp:lastPrinted>
  <dcterms:modified xsi:type="dcterms:W3CDTF">2002-01-14T19:19:00Z</dcterms:modified>
  <cp:revision>7</cp:revision>
  <dc:subject/>
  <dc:title>АДМИНИСТРАЦИЯ МУНИЦИПАЛЬНОГО ОБРАЗОВАНИЯ «КАЧКАШУРСКОЕ»</dc:title>
</cp:coreProperties>
</file>