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 1 полугодие 2014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Бюджет МО «Качкашурское» за 1 полугодие 2014 года исполнен в целом по доходам в объеме 2024,1 тыс. руб., что составляет 101,1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собственные доходы в сумме 622,7 тыс. руб. (103,8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401,4 тыс. руб. (99,9 % от плана)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Доля собственных доходов в общем объеме составляет 30,8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Из собственных доходов налоговые платежи составили 461,0 тыс. руб. и неналоговые 161,7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К уровню 1 полугодия прошлого года исполнение собственных доходов составило 73,3% или получено доходов меньше на 226,4 тыс. руб., за счет поступивших в 2013 году доходов от продажи земельных участков.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Получены доходы от оказания платных услуг в сумме 148,9 тыс. руб., что составляет 141,8% от пла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С 1 января 2014г. в бюджет поселения зачисляются доходы от уплаты акцизов на нефтепродукты,    поступления за 1 полугодие 2014г. составили в сумме 148,0 тыс. руб. или 81,3%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. лиц-40,8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есмотря на перевыполнение доходной части бюджета поселения по собственным доходам, план не выполнен по налогу на имущество физ. лиц в сумме 8,0 тыс. руб., в связи с имеющейся недоимкой в сумме 15,7 тыс. руб.; по доходам от продажи земельных участков в сумме 42,6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Недоимка в бюджет поселения по данным Межрайонной ИФНС России № 2 по УР по сравнению с началом года уменьшилась на 15,3 тыс. руб. и составила на 01.07.2014 года в сумме  51,6 тыс. руб. в том числе: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1,6 тыс. руб.;</w:t>
      </w:r>
    </w:p>
    <w:p>
      <w:pPr>
        <w:pStyle w:val="Normal"/>
        <w:jc w:val="both"/>
        <w:rPr/>
      </w:pPr>
      <w:r>
        <w:rPr>
          <w:sz w:val="21"/>
          <w:szCs w:val="21"/>
        </w:rPr>
        <w:t>- по налогу на имущество физ. лиц -15,7 тыс. руб.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34,3 тыс. руб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2163,0 тыс. руб. или  43,4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443,1 тыс. руб. или    40,9 % исполнения к уточненному плану (за аналогичный период 2013 года – 427,7 тыс. рублей). На выплату заработной платы с отчислениями   направлено 386,4 тыс. руб., что составило 87,2% всех расходов  по органам управления. На оплату услуг связи  израсходовано 5,7 тыс. руб., на оплату коммунальных услуг  10,9 тыс. руб. (за аналогичный период 2013 года – 11,9 тыс. рублей),  ГСМ 12,0 тыс. руб. (за аналогичный период 2013 года – 15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За 1 квартал 2014 года 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24,3 тыс. руб. при плане 60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подразделу 0310 «Обеспечение пожарной безопасности» (годовой план 11,2 тыс. рублей) расходы составили 1,5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1,1 тыс. рублей (при годовом плане 3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3,3 тыс. рублей (при годовом плане 552,1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Жилищно-коммунальное хозяйство» расходы составили  157,0 тыс. руб., при плане 208,8 тыс. руб. или 75,2 % исполнения к уточненному плану (за аналогичный период 2013 года – 66,6 тыс. рублей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«Молодежная политика» расходы составили  6,4 тыс. рублей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«Культура, кинематография и средства массовой информации» исполнение составило 1485,4 тыс. рублей или 49,6% исполнения к уточненному плану. Средства по данному разделу направлены на содержание дома культуры МО «Качкашурское» в сумме 1325,8 тыс. руб., и на содержание библиотеки МО «Качкашурское» в размере 159,6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план 13,2 тыс. руб.) исполнение составило 6,6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«Физическая культура и спорт»  (годовой план 15,0 тыс. руб.) кассовые расходы составили 14,4 тыс. руб. или 96,1% исполнения к уточненному плану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 xml:space="preserve">По Решению Глазовского районного Совета депутатов в </w:t>
      </w:r>
      <w:r>
        <w:rPr>
          <w:sz w:val="21"/>
          <w:szCs w:val="21"/>
        </w:rPr>
        <w:t>1 полугодии</w:t>
      </w:r>
      <w:r>
        <w:rPr>
          <w:sz w:val="21"/>
          <w:szCs w:val="21"/>
          <w:shd w:fill="FFFFFF" w:val="clear"/>
          <w:lang w:eastAsia="ru-RU"/>
        </w:rPr>
        <w:t xml:space="preserve"> 2014 года выделены дополнительные средства для муниципального образования «</w:t>
      </w:r>
      <w:r>
        <w:rPr>
          <w:sz w:val="21"/>
          <w:szCs w:val="21"/>
          <w:lang w:eastAsia="ru-RU"/>
        </w:rPr>
        <w:t>Качкашурское</w:t>
      </w:r>
      <w:r>
        <w:rPr>
          <w:sz w:val="21"/>
          <w:szCs w:val="21"/>
          <w:shd w:fill="FFFFFF" w:val="clear"/>
          <w:lang w:eastAsia="ru-RU"/>
        </w:rPr>
        <w:t>» на осуществление части полномочий по содержанию дорог межпоселенческого назначения 131,7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1 полугодие 2014 года </w:t>
      </w:r>
      <w:r>
        <w:rPr>
          <w:sz w:val="21"/>
          <w:szCs w:val="21"/>
          <w:shd w:fill="FFFFFF" w:val="clear"/>
        </w:rPr>
        <w:t>были выделены дополнительные (целевые) средства из бюджета УР для муниципального образования «</w:t>
      </w:r>
      <w:r>
        <w:rPr>
          <w:sz w:val="21"/>
          <w:szCs w:val="21"/>
          <w:lang w:eastAsia="ru-RU"/>
        </w:rPr>
        <w:t>Качкашурское</w:t>
      </w:r>
      <w:r>
        <w:rPr>
          <w:sz w:val="21"/>
          <w:szCs w:val="21"/>
          <w:shd w:fill="FFFFFF" w:val="clear"/>
        </w:rPr>
        <w:t xml:space="preserve">» на следующие це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 на обеспечение первичных мер  пожарной безопасности 4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720" w:hanging="360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Субсидия</w:t>
      </w:r>
      <w:r>
        <w:rPr>
          <w:sz w:val="21"/>
          <w:szCs w:val="21"/>
        </w:rPr>
        <w:t xml:space="preserve"> на организацию отдыха, оздоровления и занятости детей 27,1 тыс. рублей.</w:t>
      </w:r>
    </w:p>
    <w:p>
      <w:pPr>
        <w:pStyle w:val="Normal"/>
        <w:ind w:firstLine="709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По Распоряжению Администрации МО «Глазовский район» №93 от 06.06.2014г. выделено 6,0 тыс. рублей на реализацию мероприятий программы «Безопасность учреждений культуры»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 полугодие 2014 года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>
          <w:sz w:val="21"/>
          <w:szCs w:val="21"/>
        </w:rPr>
        <w:t>рублей</w:t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796"/>
        <w:gridCol w:w="1134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Качкашурское"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bCs/>
                <w:sz w:val="21"/>
                <w:szCs w:val="21"/>
                <w:lang w:eastAsia="ru-RU"/>
              </w:rPr>
              <w:t>(решения №98 от 04.02.14г., №108 от 06.05.14г.)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уличного освещ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7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готовка рабочей документации по уличному освещ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риобретение матер. для строит. хоккейной короб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азмещение в газете объя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онтаж остановок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ежевание земельных участк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60,0</w:t>
            </w:r>
          </w:p>
        </w:tc>
      </w:tr>
      <w:tr>
        <w:trPr>
          <w:trHeight w:val="270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244,0</w:t>
            </w:r>
          </w:p>
        </w:tc>
      </w:tr>
    </w:tbl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720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01.07.2014 года составляет 653,4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ету 11,1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206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обеспечение первичных мер пожарной безопасности 4,2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убсидия на организацию отдыха, оздоровления и занятости детей 27,1 тыс. рублей;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на реализацию мероприятий программы «Безопасность учреждений культуры» 6,0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399,0 тыс. руб., в том числе от предпринимательской и иной приносящей доход деятельности 31,1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3-07-25T13:43:00Z</cp:lastPrinted>
  <dcterms:modified xsi:type="dcterms:W3CDTF">2014-07-18T09:33:00Z</dcterms:modified>
  <cp:revision>26</cp:revision>
  <dc:subject/>
  <dc:title>Пояснительная записка об исполнении бюджета</dc:title>
</cp:coreProperties>
</file>