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юджет МО «Куреговское» за  2012 год исполнен в целом по доходам в объеме 3737,3 тыс. руб., что составляет 99,3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собственные доходы в сумме 624,8 тыс. руб. (96,5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3112,5 тыс. руб. (100 % от плана).</w:t>
      </w:r>
    </w:p>
    <w:p>
      <w:pPr>
        <w:pStyle w:val="Normal"/>
        <w:jc w:val="both"/>
        <w:rPr/>
      </w:pPr>
      <w:r>
        <w:rPr>
          <w:sz w:val="22"/>
          <w:szCs w:val="22"/>
        </w:rPr>
        <w:t>Доля собственных доходов в общем объеме составляет 16,7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ибольший удельный вес по структуре собственных доходов бюджета поселения составляет налог на доходы физических лиц – 432,9 тыс. руб. или 69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 уровню прошлого года исполнение собственных доходов составило 215,4% , или получено доходов больше на 334,8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лучены доходы от оказания платных услуг в сумме 39,4 тыс. руб., что составляет 100,0% к план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е выполнен план  по собственным доходам в сумме 22,6 тыс. руб., в том числе:  по единому сельскохозяйственному налогу -0,7 тыс. руб., в связи с уменьшением объема производства, по земельному налогу -49,6 тыс. руб., в связи с имеющейся недоимкой в сумме 32,8 тыс. руб., по доходам от использования имущества (аренда земли) – 2,1 тыс. руб., в связи  с задолженностью арендато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 данным Межрайонной ИФНС России № 2 по УР недоимка в бюджет поселения по сравнению  с прошлым годом увеличилась на 5,9 тыс. руб. и составила на 01.01.2013г. в сумме    36,4 тыс. руб. в т. ч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о налогу на имущество физ. лиц – 3,6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о земельному налогу –  32,8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юджет поселения по расходам исполнен в объеме 3507,6 тыс. руб. или  91,7% исполнения к уточненному плану (за 2011 год – 3571,0 тыс.рублей) , в том числ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 разделу «Общегосударственные вопросы» исполнение составило 972,0 тыс. руб. или    93,6% (за 2011 год – 848,2 тыс. рублей). На выплату заработной платы с отчислениями  направлено 789,7 тыс. руб., что составило 81,2% всех расходов  по органам управления. На оплату услуг связи использовано 19,0 тыс. рублей, коммунальных услуг 33,4 тыс. руб. (за 2011 год – 34,8 тыс.рублей),  ГСМ 62,7тыс. руб. (за 2011 год – 40,1 тыс.рублей), на приобретение основных средст – 5,3 тыс.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  2012 год,  по подразделу 0111 «Резервные фонды» расходы составили 5,0 тыс.рублей и были направлены на оказание материальной помощи в связи с ремонтом крыши, поврежденной ураганом и приобретение дро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113 Другие общегосударственные вопросы» расходы составили 5,0 тыс. рублей и были направлены поощрение старос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51,9 тыс. руб. при плане  61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2,0 тыс.рублей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подразделу 0310 «Обеспечение пожарной безопасности» расходы составили 100,4 тыс.руб., в том числе за счет целевых средств республиканского бюджета –100,4 тыс. руб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–  содержание народных дружин (при годовом плане 5,0 тыс.руб.) расходы составили 5,0 тыс.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ам 0409 «Дорожное хозяйство» расходы на расчистку дорог (при годовом плане 154,6 тыс.рублей) расходы составили 154,6 тыс.рублей, в том числе за счет субсидии  – 118,3 тыс.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12 «Другие вопросы в области национальной экономики» произведены работы в рамках  республиканской программы  «Энергосбережение и повышение энергетической эффективности УР»  на сумму 45,1 тыс.рублей за счет субсидии из республиканского бюдж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0500 «Жилищно-коммунальное хозяйство» при плане 132,5 тыс.руб. расходы составили 116,5 тыс.рублей, в том числе за счет субсидии на благоустройство 54,0 тыс. руб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 подразделу «Молодежная политика» кассовые расходы составили 12,2 тыс.руб. при уточненном годовом плане 15,0 тыс.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разделу «Культура, кинематография и средства массовой информации» исполнение составило 2015,3 тыс.руб. или 90,5% исполнения к уточненному плану, в том числе за счет средств полученных от предпринимательской и иной приносящей доход деятельности – 4,9 тыс.рублей. Средства использованы на содержание МУК  «Куреговская ЦКС» в сумме 1801,2 тыс.рублей и на межбюджетные трансферты в соответствии с заключенными соглашениями на содержание библиотеки в сумме 175,0 тыс.рублей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одразделу «Физическая культура и спорт»  (годовой план 20,0 тыс. руб.) кассовые расходы  составили 20,0 тыс.руб. или 100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1001 «Пенсионное обеспечение» при годовом плане 10,0 тыс.рублей расходы составили 6,6 тыс.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сроченная дебиторская и кредиторская задолженность по состоянию на 01.01.2013 года отсутству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2012 году решением Совета Депутатов </w:t>
      </w:r>
      <w:r>
        <w:rPr>
          <w:sz w:val="22"/>
        </w:rPr>
        <w:t>МО «</w:t>
      </w:r>
      <w:r>
        <w:rPr>
          <w:sz w:val="22"/>
          <w:szCs w:val="22"/>
        </w:rPr>
        <w:t>Куреговское</w:t>
      </w:r>
      <w:r>
        <w:rPr>
          <w:sz w:val="22"/>
        </w:rPr>
        <w:t xml:space="preserve">» </w:t>
      </w:r>
      <w:r>
        <w:rPr>
          <w:sz w:val="22"/>
          <w:szCs w:val="22"/>
        </w:rPr>
        <w:t>были направлены переходящие остатки на следующие це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740"/>
      </w:tblGrid>
      <w:tr>
        <w:trPr>
          <w:trHeight w:val="255" w:hRule="atLeast"/>
        </w:trPr>
        <w:tc>
          <w:tcPr>
            <w:tcW w:w="4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культ-масс. мероприят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 мест захоро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sz w:val="22"/>
          <w:szCs w:val="22"/>
          <w:shd w:fill="FFFFFF" w:val="clear"/>
        </w:rPr>
        <w:t>По решению Совета Депутатов МО «</w:t>
      </w:r>
      <w:r>
        <w:rPr>
          <w:sz w:val="22"/>
          <w:szCs w:val="22"/>
        </w:rPr>
        <w:t>Куреговское</w:t>
      </w:r>
      <w:r>
        <w:rPr>
          <w:sz w:val="22"/>
          <w:szCs w:val="22"/>
          <w:shd w:fill="FFFFFF" w:val="clear"/>
        </w:rPr>
        <w:t xml:space="preserve">» увеличены  бюджетные ассигнования за счет прогнозируемого роста  доходов от оказания платных услуг на 10,0 тыс.рублей и направлены на приобретение хозяйственных и канцелярских товаров. 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shd w:fill="FFFFFF" w:val="clear"/>
        </w:rPr>
        <w:t>В 2012 году были выделены дополнительные средства для муниципального образования «</w:t>
      </w:r>
      <w:r>
        <w:rPr>
          <w:sz w:val="22"/>
          <w:szCs w:val="22"/>
        </w:rPr>
        <w:t>Куреговское</w:t>
      </w:r>
      <w:r>
        <w:rPr>
          <w:sz w:val="22"/>
          <w:szCs w:val="22"/>
          <w:shd w:fill="FFFFFF" w:val="clear"/>
        </w:rPr>
        <w:t>», в том числе: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–  </w:t>
      </w:r>
      <w:r>
        <w:rPr>
          <w:sz w:val="22"/>
          <w:szCs w:val="22"/>
          <w:shd w:fill="FFFFFF" w:val="clear"/>
        </w:rPr>
        <w:t xml:space="preserve">По постановлению Правительства УР целевые средства на следу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убсидия на благоустройство сельских поселений 172,3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  <w:shd w:fill="FFFFFF" w:val="clear"/>
        </w:rPr>
        <w:t>Субсидия на обеспечение первичных мер пожарной безопасности 100,4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  <w:shd w:fill="FFFFFF" w:val="clear"/>
        </w:rPr>
        <w:t>Материальная помощь на укрепление материально-технической базы ЦКС «Куреговская» 20,0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Материальная помощь на ремонт музыкальных инструментов  ЦКС «Куреговская» 8,0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Субсидия на реализацию республиканской программы  «Энергосбережение и повышение энергетической эффективности УР»  45,1 тыс.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firstLine="360"/>
        <w:jc w:val="both"/>
        <w:rPr/>
      </w:pPr>
      <w:r>
        <w:rPr>
          <w:sz w:val="22"/>
          <w:szCs w:val="22"/>
          <w:shd w:fill="FFFFFF" w:val="clear"/>
        </w:rPr>
        <w:t xml:space="preserve"> –</w:t>
      </w:r>
      <w:r>
        <w:rPr/>
        <w:t xml:space="preserve"> </w:t>
      </w:r>
      <w:r>
        <w:rPr/>
        <w:t>По решению Районного Совета Депу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Награждение по итогам работы учреждений культуры за 2011 год 0,8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о программе «Безопасность учреждений культуры» 3,1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на подготовку к работе в осенне-зимних условиях  8,0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755" w:hanging="1329"/>
        <w:jc w:val="both"/>
        <w:rPr>
          <w:sz w:val="22"/>
          <w:szCs w:val="22"/>
          <w:shd w:fill="FFFFFF" w:val="clear"/>
        </w:rPr>
      </w:pPr>
      <w:r>
        <w:rPr/>
        <w:t>дотация на сбалансированность в сумме 37,0 тыс.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Куреговское» по состоянию на 01.01.2013 года составляет 349,9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убвенция по воинскому учету 9,2 тыс.руб.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граждение</w:t>
      </w:r>
      <w:r>
        <w:rPr>
          <w:sz w:val="22"/>
          <w:szCs w:val="22"/>
          <w:shd w:fill="FFFFFF" w:val="clear"/>
        </w:rPr>
        <w:t xml:space="preserve"> по итогам работы учреждений культуры за 2011 год 0,8 тыс.рубл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обственные средства 339,9 тыс.ру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2-07-20T11:35:00Z</cp:lastPrinted>
  <dcterms:modified xsi:type="dcterms:W3CDTF">2013-02-26T10:07:00Z</dcterms:modified>
  <cp:revision>97</cp:revision>
  <dc:subject/>
  <dc:title>Пояснительная записка об исполнении бюджета</dc:title>
</cp:coreProperties>
</file>