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за 2013 год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>Бюджет МО «Куреговское» за 2013 год исполнен в целом по доходам в объеме 3787,2 тыс. руб., что составляет 97,8% к уточненному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–</w:t>
      </w:r>
      <w:r>
        <w:rPr>
          <w:sz w:val="17"/>
          <w:szCs w:val="17"/>
        </w:rPr>
        <w:t xml:space="preserve">получены собственные доходы в сумме 653,1 тыс. руб. (89,5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–</w:t>
      </w:r>
      <w:r>
        <w:rPr>
          <w:sz w:val="17"/>
          <w:szCs w:val="17"/>
        </w:rPr>
        <w:t>получены безвозмездные поступления в сумме 3143,3 тыс. руб. (100 % от плана)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</w:t>
      </w:r>
      <w:r>
        <w:rPr>
          <w:sz w:val="17"/>
          <w:szCs w:val="17"/>
        </w:rPr>
        <w:t>Доля собственных доходов в общем объеме составляет 17,2%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</w:t>
      </w:r>
      <w:r>
        <w:rPr>
          <w:sz w:val="17"/>
          <w:szCs w:val="17"/>
        </w:rPr>
        <w:t>Наибольший удельный вес по структуре собственных доходов бюджета поселения составляет налог на доходы физических лиц – 453,7 тыс. руб. или 69,5%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</w:t>
      </w:r>
      <w:r>
        <w:rPr>
          <w:sz w:val="17"/>
          <w:szCs w:val="17"/>
        </w:rPr>
        <w:t xml:space="preserve">К аналогичному периоду прошлого года исполнение собственных доходов составило 104,5%. 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</w:t>
      </w:r>
      <w:r>
        <w:rPr>
          <w:sz w:val="17"/>
          <w:szCs w:val="17"/>
        </w:rPr>
        <w:t>Получены доходы от оказания платных услуг в сумме 34,9 тыс. руб., что составляет 77,6% к плану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</w:t>
      </w:r>
      <w:r>
        <w:rPr>
          <w:sz w:val="17"/>
          <w:szCs w:val="17"/>
        </w:rPr>
        <w:t xml:space="preserve">Не выполнен план по собственным доходам на сумму 76,9 тыс. руб.:  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- по налогу на доходы физ. лиц – 63,3 тыс. руб., в связи с имеющейся задолженностью по НДФЛ у СПК «Коротай» в сумме 141,0 тыс. руб. 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- по земельному налогу – 11,9 тыс. руб., в связи с имеющейся недоимкой, которая на 01.01.2014г. составила в сумме 38,1 тыс. руб. </w:t>
      </w:r>
    </w:p>
    <w:p>
      <w:pPr>
        <w:pStyle w:val="Normal"/>
        <w:jc w:val="both"/>
        <w:rPr/>
      </w:pPr>
      <w:r>
        <w:rPr>
          <w:sz w:val="17"/>
          <w:szCs w:val="17"/>
        </w:rPr>
        <w:t>- по доходам от аренды земельных участков – 0,8 тыс. руб., в связи с задолженность арендаторов.</w:t>
      </w:r>
    </w:p>
    <w:p>
      <w:pPr>
        <w:pStyle w:val="Normal"/>
        <w:jc w:val="both"/>
        <w:rPr/>
      </w:pPr>
      <w:r>
        <w:rPr>
          <w:sz w:val="17"/>
          <w:szCs w:val="17"/>
        </w:rPr>
        <w:t>- по доходам от оказания платных услуг– 10,1 тыс. руб., в связи с невыполнением плана мероприятий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- по доходам от продажи земли – 1,6 тыс. руб., в связи с отсутствием продажи земельных участков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</w:t>
      </w:r>
      <w:r>
        <w:rPr>
          <w:sz w:val="17"/>
          <w:szCs w:val="17"/>
        </w:rPr>
        <w:t>По данным Межрайонной ИФНС России № 2 по УР недоимка в бюджет поселения по сравнению с началом года увеличилась на 9,7 тыс. руб. и составила на 01.01.2014г. в сумме 46,1 тыс. руб. в т. ч.: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</w:t>
      </w:r>
      <w:r>
        <w:rPr>
          <w:sz w:val="17"/>
          <w:szCs w:val="17"/>
        </w:rPr>
        <w:t>- по налогу на имущество физ. лиц – 8,0 тыс. руб.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</w:t>
      </w:r>
      <w:r>
        <w:rPr>
          <w:sz w:val="17"/>
          <w:szCs w:val="17"/>
        </w:rPr>
        <w:t>- по земельному налогу – 38,1 тыс. руб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 xml:space="preserve">Бюджет поселения по расходам исполнен в объеме 4075,2 тыс. руб. или  97,7% исполнения к уточненному плану (за аналогичный период 2012 года – 3507,6 тыс. рублей), в том числе: 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 xml:space="preserve">По разделу «Общегосударственные вопросы» исполнение составило 1208,4 тыс. руб. или  98,8% (за аналогичный период 2012 года – 972,0 тыс. рублей). На выплату заработной платы с отчислениями  направлено 982,9 тыс. руб., что составило 81,3% всех расходов  по органам управления. На оплату коммунальных услуг 42,7 тыс. руб. (за аналогичный период 2012 года – 33,4 тыс. рублей),  ГСМ 46,8 тыс. руб. (за аналогичный период 2012 года – 62,7 тыс. рублей), на связь 15,5 тыс. руб. </w:t>
      </w:r>
    </w:p>
    <w:p>
      <w:pPr>
        <w:pStyle w:val="Normal"/>
        <w:ind w:firstLine="284"/>
        <w:jc w:val="both"/>
        <w:rPr/>
      </w:pPr>
      <w:r>
        <w:rPr>
          <w:sz w:val="17"/>
          <w:szCs w:val="17"/>
        </w:rPr>
        <w:t xml:space="preserve">      </w:t>
      </w:r>
      <w:r>
        <w:rPr>
          <w:sz w:val="17"/>
          <w:szCs w:val="17"/>
        </w:rPr>
        <w:t>За 2013 год по подразделу 0111 «Резервные фонды» расходы составили 5,0 тыс. руб. и были направлены на оказание материальной помощи в связи с пожаром.</w:t>
      </w:r>
    </w:p>
    <w:p>
      <w:pPr>
        <w:pStyle w:val="Normal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Расходы по первичному воинскому учету по подразделу 0203 составили 58,7 тыс. руб. при плане 63,4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2,6 тыс. рублей (при годовом плане 2,6 тыс. рублей)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0310 «Обеспечение пожарной безопасности» расходы составили 113,4 тыс. рублей  (годовой 114,5 тыс. рублей), в том числе за счет целевых средств республиканского бюджета – 80,0 тыс. рублей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5,0 тыс. рублей (при годовом плане 5,0 тыс. руб.)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ам 0409 «Дорожное хозяйство» расходы на расчистку дорог (при годовом плане 197,1 тыс. рублей) расходы составили 150,9 тыс. рублей, в том числе за счет целевых средств республиканского бюджета – 47,1 тыс. рублей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разделу 0500 «Жилищно-коммунальное хозяйство» расходы составили 105,8 тыс. рублей (при плане 107,0 тыс. руб.)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 подразделу «Молодежная политика» кассовые расходы составили 13,4 тыс. руб. при годовом плане 15,0 тыс. рублей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разделу «Культура, кинематография и средства массовой информации» исполнение составило 2376,4 тыс. руб. или 98,9% исполнения к уточненному плану, в том числе за счет средств полученных от предпринимательской и иной приносящей доход деятельности – 31,1 тыс. рублей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«Физическая культура и спорт»  (годовой план 20,9 тыс. руб.) кассовые расходы  составили 20,8 тыс. руб. или 99,7%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 xml:space="preserve">По подразделу 1001 «Пенсионное обеспечение» при годовом плане 14,9 тыс. рублей кассовый расход составил 14,9 тыс. рублей. 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>Просроченная дебиторская и кредиторская задолженность по состоянию на 01.01.2014 года отсутствует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>За 2013 год решением Совета Депутатов МО «Куреговское» были направлены переходящие остатки на следующие цели: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>тыс. рублей</w:t>
      </w:r>
    </w:p>
    <w:tbl>
      <w:tblPr>
        <w:tblW w:w="100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03"/>
        <w:gridCol w:w="760"/>
      </w:tblGrid>
      <w:tr>
        <w:trPr>
          <w:trHeight w:val="255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О "Куреговское" (реш.76 от 11.02.13, 80 от 25.03.2013, 92 от 28.06.2013, 96 от 23.08.2013, 108 от 28.10.2013, 112 от 09.12.2013, 123 от 23.12.2013)</w:t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Награждение по итогам работы учреждений культуры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держание доро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лагоустройство террито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езд на пожар, подвоз в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279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плата обследования узла учета тепла в здании МУК "Куреговская ЦКС"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обретение насоса погружного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онтаж уличного освещен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обретение твердого топлива 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>
          <w:trHeight w:val="281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4,9</w:t>
            </w:r>
          </w:p>
        </w:tc>
      </w:tr>
    </w:tbl>
    <w:p>
      <w:pPr>
        <w:pStyle w:val="Normal"/>
        <w:ind w:firstLine="72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За 2013 год</w:t>
      </w:r>
      <w:r>
        <w:rPr>
          <w:sz w:val="17"/>
          <w:szCs w:val="17"/>
          <w:shd w:fill="FFFFFF" w:val="clear"/>
        </w:rPr>
        <w:t xml:space="preserve"> были выделены дополнительные (целевые) средства из бюджета УР  для муниципального образования «</w:t>
      </w:r>
      <w:r>
        <w:rPr>
          <w:bCs/>
          <w:sz w:val="17"/>
          <w:szCs w:val="17"/>
        </w:rPr>
        <w:t>Куреговское</w:t>
      </w:r>
      <w:r>
        <w:rPr>
          <w:sz w:val="17"/>
          <w:szCs w:val="17"/>
          <w:shd w:fill="FFFFFF" w:val="clear"/>
        </w:rPr>
        <w:t>»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540" w:hanging="0"/>
        <w:jc w:val="both"/>
        <w:rPr/>
      </w:pPr>
      <w:r>
        <w:rPr>
          <w:sz w:val="17"/>
          <w:szCs w:val="17"/>
          <w:shd w:fill="FFFFFF" w:val="clear"/>
        </w:rPr>
        <w:t>Субсидия на обеспечение первичных мер пожарной безопасности 80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153"/>
        <w:jc w:val="both"/>
        <w:rPr/>
      </w:pPr>
      <w:r>
        <w:rPr>
          <w:sz w:val="17"/>
          <w:szCs w:val="17"/>
          <w:shd w:fill="FFFFFF" w:val="clear"/>
        </w:rPr>
        <w:t>Субсидия на благоустройство сельских поселений 47,1 тыс. рублей.</w:t>
      </w:r>
    </w:p>
    <w:p>
      <w:pPr>
        <w:pStyle w:val="Normal"/>
        <w:ind w:firstLine="588"/>
        <w:jc w:val="both"/>
        <w:rPr/>
      </w:pPr>
      <w:r>
        <w:rPr>
          <w:sz w:val="17"/>
          <w:szCs w:val="17"/>
          <w:shd w:fill="FFFFFF" w:val="clear"/>
        </w:rPr>
        <w:t>По Решению Глазовского районного Совета Депутатов также выделены дополнительные средства для муниципального образования «</w:t>
      </w:r>
      <w:r>
        <w:rPr>
          <w:bCs/>
          <w:sz w:val="17"/>
          <w:szCs w:val="17"/>
        </w:rPr>
        <w:t>Куреговское</w:t>
      </w:r>
      <w:r>
        <w:rPr>
          <w:sz w:val="17"/>
          <w:szCs w:val="17"/>
          <w:shd w:fill="FFFFFF" w:val="clear"/>
        </w:rPr>
        <w:t>» на следующие цели:</w:t>
      </w:r>
    </w:p>
    <w:p>
      <w:pPr>
        <w:pStyle w:val="Normal"/>
        <w:numPr>
          <w:ilvl w:val="0"/>
          <w:numId w:val="2"/>
        </w:numPr>
        <w:rPr/>
      </w:pPr>
      <w:r>
        <w:rPr>
          <w:sz w:val="17"/>
          <w:szCs w:val="17"/>
          <w:shd w:fill="FFFFFF" w:val="clear"/>
        </w:rPr>
        <w:t>на повышение заработной платы работникам бюджетной сферы 320,0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17"/>
          <w:szCs w:val="17"/>
          <w:shd w:fill="FFFFFF" w:val="clear"/>
        </w:rPr>
        <w:t>на реализацию программы «Безопасность учреждений культуры» 4,8 тыс. рублей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Остаток денежных средств на лицевом счете бюджета  МО «</w:t>
      </w:r>
      <w:r>
        <w:rPr>
          <w:bCs/>
          <w:sz w:val="17"/>
          <w:szCs w:val="17"/>
        </w:rPr>
        <w:t>Куреговское</w:t>
      </w:r>
      <w:r>
        <w:rPr>
          <w:sz w:val="17"/>
          <w:szCs w:val="17"/>
        </w:rPr>
        <w:t>» по состоянию на 01.01.2014 года составляет 61,8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- субвенция по воинскому учету 4,7 тыс. руб.;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 xml:space="preserve">- средства </w:t>
      </w:r>
      <w:r>
        <w:rPr>
          <w:sz w:val="17"/>
          <w:szCs w:val="17"/>
          <w:shd w:fill="FFFFFF" w:val="clear"/>
        </w:rPr>
        <w:t xml:space="preserve">на реализацию программы «Безопасность учреждений культуры» 1,8 </w:t>
      </w:r>
      <w:r>
        <w:rPr>
          <w:sz w:val="17"/>
          <w:szCs w:val="17"/>
        </w:rPr>
        <w:t>тыс. руб.;</w:t>
      </w:r>
    </w:p>
    <w:p>
      <w:pPr>
        <w:pStyle w:val="Normal"/>
        <w:ind w:firstLine="540"/>
        <w:jc w:val="both"/>
        <w:rPr/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- собственные средства 55,3 тыс. руб., в том числе от предпринимательской и иной приносящей доход деятельности 3,8 тыс. руб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Бушкова Екатерина</cp:lastModifiedBy>
  <cp:lastPrinted>2014-02-24T11:02:00Z</cp:lastPrinted>
  <dcterms:modified xsi:type="dcterms:W3CDTF">2014-02-24T08:02:00Z</dcterms:modified>
  <cp:revision>94</cp:revision>
  <dc:subject/>
  <dc:title>Пояснительная записка об исполнении бюджета</dc:title>
</cp:coreProperties>
</file>