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82270" cy="528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НИЦИПАЛЬНОГО ОБРАЗОВАНИЯ «ОКТЯБРЬ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ОКТЯБРЬ»  МУНИЦИПАЛ КЫЛДЫТЭТЛЭН АДМИНИСТРАЦИЕЗ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06»    декабря    2011 г. </w:t>
        <w:tab/>
        <w:tab/>
        <w:tab/>
        <w:tab/>
        <w:tab/>
        <w:tab/>
        <w:t xml:space="preserve">                № 5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Октябрьский</w:t>
      </w:r>
    </w:p>
    <w:p>
      <w:pPr>
        <w:pStyle w:val="NoSpacing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Spacing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 изменении типа Муниципального учреждения культуры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ктябрьский центральный сельский Дом культуры»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Октябрьское»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 утверждении устава</w:t>
      </w:r>
      <w:r>
        <w:rPr>
          <w:rFonts w:cs="Times New Roman" w:ascii="Times New Roman" w:hAnsi="Times New Roman"/>
          <w:b/>
          <w:sz w:val="24"/>
          <w:szCs w:val="24"/>
          <w:lang w:val="be-BY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учреждения культуры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ктябрьский центральный сельский Дом культуры»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Октябрьское» в новой редакции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оптимизации сети муниципальных учреждений муниципального образования «Октябрьское» Глазовского района Удмуртской Республики и обеспечения реализации полномочий предусмотренных Федеральным законом </w:t>
      </w:r>
      <w:r>
        <w:rPr>
          <w:rFonts w:cs="Times New Roman" w:ascii="Times New Roman" w:hAnsi="Times New Roman"/>
          <w:color w:val="000000"/>
          <w:sz w:val="24"/>
          <w:szCs w:val="24"/>
        </w:rPr>
        <w:t>Российской Федерации от 08.05.2010         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</w:t>
      </w:r>
      <w:r>
        <w:rPr>
          <w:rFonts w:cs="Times New Roman" w:ascii="Times New Roman" w:hAnsi="Times New Roman"/>
          <w:sz w:val="24"/>
          <w:szCs w:val="24"/>
        </w:rPr>
        <w:t xml:space="preserve">, в соответствии с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унктом 2 статьи 17.1, статьями 9.1., 14 Федерального закона Российской Федерации от 02.01.1996 № 7-ФЗ «О некоммерческих организациях», Порядком создания, реорганизации и ликвидации муниципальных учреждений муниципального образования «Октябрьское», утвержденным постановлением Главы муниципального образования «Октябрьское» от 08.11.2011 № 47, Порядком составления, утверждения и ведения бюджетных смет казенных учреждений муниципального образования «Октябрьское», подведомственных Администрации муниципального образования «Октябрьское», утвержденным постановлением Главы муниципального образования «Октябрьское» от 08.11.2011 № 48, Порядком утверждения устава муниципальных учреждений муниципального образования «Октябрьское» и внесения в него изменений, утвержденным постановлением Главы муниципального образования «Октябрьское»                    от 08.11.2011 № 49, Перечнем казенных учреждений муниципального образования «Октябрьское», создаваемых путем изменения типа бюджетных учреждений муниципального образования «Октябрьское», утвержденным постановлением Главы муниципального образования «Октябрьское» от 08.11.2011 № 50, руководствуясь Уставом муниципального образования «Октябрьское»,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ind w:left="212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ить тип бюджетного учреждения: Муниципальное учреждение культуры «Октябрьский центральный сельский Дом культуры» муниципального образования «Октябрьское» в целях создания казенного учреждения: Муниципальное учреждение культуры «Октябрьский центральный сельский Дом культуры» муниципального образования «Октябрьское».</w:t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и и полномочия учредителя Муниципального учреждения культуры «Октябрьский центральный сельский Дом культуры» муниципального образования «Октябрьское» осуществляет муниципальное образование «Октябрьское» в лице Администрации муниципального образования «Октябрьское».</w:t>
      </w:r>
    </w:p>
    <w:p>
      <w:pPr>
        <w:pStyle w:val="NoSpacing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деятельности Муниципального учреждения культуры «Октябрьский центральный сельский Дом культуры» муниципального образования «Октябрьское» является организация досуга и приобщение жителей муниципального образования «Октябрьское» к творчеству, культурному развитию и самообразованию, любительскому искусству и ремеслам; возрождение, сохранение и развитие традиций народного творчества и культуры.</w:t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прилагаемый устав Муниципального учреждения культуры «Октябрьский центральный сельский Дом культуры» муниципального образования «Октябрьское» в новой редакции.</w:t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иректору Муниципального учреждения культуры «Октябрьский центральный сельский Дом культуры» муниципального образования «Октябрьское» Поздеевой Т.Г. провести организационные мероприятия в связи с изменением типа </w:t>
      </w:r>
      <w:r>
        <w:rPr>
          <w:rFonts w:cs="Times New Roman" w:ascii="Times New Roman" w:hAnsi="Times New Roman"/>
          <w:sz w:val="24"/>
          <w:szCs w:val="24"/>
          <w:lang w:val="be-BY"/>
        </w:rPr>
        <w:t>муниципального учреждения</w:t>
      </w:r>
      <w:r>
        <w:rPr>
          <w:rFonts w:cs="Times New Roman" w:ascii="Times New Roman" w:hAnsi="Times New Roman"/>
          <w:sz w:val="24"/>
          <w:szCs w:val="24"/>
        </w:rPr>
        <w:t xml:space="preserve"> и внесением необходимых изменений в устав, обеспечив его государственную регистрацию в Межрайонной ИФНС России № 2 по Удмуртской Республике.</w:t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утратившим силу постановление Главы муниципального образования «Октябрьское» от 11.12.2008 № 40 «Об утверждении устава Муниципального учреждения культуры «Октябрьский центральный сельский Дом культуры» муниципального образования «Октябрьское».</w:t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ыполнением настоящего постановления оставляю за собой.</w:t>
      </w:r>
    </w:p>
    <w:p>
      <w:pPr>
        <w:pStyle w:val="NoSpacing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муниципального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ния «Октябрьское»</w:t>
        <w:tab/>
        <w:tab/>
        <w:tab/>
        <w:tab/>
        <w:tab/>
        <w:tab/>
        <w:t xml:space="preserve">           И.А. Дементьева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3 Знак"/>
    <w:basedOn w:val="Style13"/>
    <w:qFormat/>
    <w:rPr>
      <w:rFonts w:cs="Times New Roman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cs="Times New Roman"/>
    </w:rPr>
  </w:style>
  <w:style w:type="character" w:styleId="Style16">
    <w:name w:val="Нижний колонтитул Знак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4"/>
    </w:rPr>
  </w:style>
  <w:style w:type="paragraph" w:styleId="Style17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6:20:00Z</dcterms:created>
  <dc:creator>Митюня</dc:creator>
  <dc:description/>
  <cp:keywords/>
  <dc:language>en-US</dc:language>
  <cp:lastModifiedBy>STOSCOMP</cp:lastModifiedBy>
  <cp:lastPrinted>2011-11-02T15:52:00Z</cp:lastPrinted>
  <dcterms:modified xsi:type="dcterms:W3CDTF">2011-12-06T06:20:00Z</dcterms:modified>
  <cp:revision>2</cp:revision>
  <dc:subject/>
  <dc:title>ПОСТАНОВЛЕНИЕ</dc:title>
</cp:coreProperties>
</file>