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«27»    декабря    2011 г. </w:t>
        <w:tab/>
        <w:tab/>
        <w:tab/>
        <w:tab/>
        <w:tab/>
        <w:tab/>
        <w:t xml:space="preserve">                №  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Об утверждении Положения о порядке осуществления </w:t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бюджетных полномочий главных администраторов доходов</w:t>
      </w:r>
    </w:p>
    <w:p>
      <w:pPr>
        <w:pStyle w:val="2"/>
        <w:spacing w:lineRule="auto" w:line="240" w:before="0" w:after="0"/>
        <w:rPr/>
      </w:pPr>
      <w:r>
        <w:rPr>
          <w:b/>
          <w:szCs w:val="24"/>
        </w:rPr>
        <w:t>бюджета муниципального образования «Октябрьское»,</w:t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являющихся органами местного самоуправления,</w:t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и (или) находящимися в их ведении казенными учреждениями </w:t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В соответствии со статьей 160.1 Бюджетного кодекса Российской Федерации, руководствуясь Уставом муниципального образования «Октябрьское»,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2832" w:firstLine="708"/>
        <w:jc w:val="both"/>
        <w:rPr/>
      </w:pPr>
      <w:r>
        <w:rPr>
          <w:b/>
          <w:szCs w:val="24"/>
        </w:rPr>
        <w:t>ПОСТАНОВЛЯЮ:</w:t>
      </w:r>
    </w:p>
    <w:p>
      <w:pPr>
        <w:pStyle w:val="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1.  Утвердить прилагаемое Положение «О порядке осуществления бюджетных полномочий главных администраторов доходов бюджета муниципального образования «Октябрьское», являющихся органами местного самоуправления и (или) находящимися в их ведении казенными учреждениями». 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2. Настоящее постановление вступает в действие с 1 января 2012 года.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3.Признать утратившим силу постановление главы муниципального образования «Октябрьское» от 17.09.2009 №45 .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Глава</w:t>
        <w:tab/>
        <w:t>муниципальн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образования «Октябрьское»</w:t>
        <w:tab/>
        <w:tab/>
        <w:tab/>
        <w:tab/>
        <w:t>И.А. Дементьева</w:t>
        <w:tab/>
      </w:r>
    </w:p>
    <w:p>
      <w:pPr>
        <w:pStyle w:val="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240"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spacing w:lineRule="auto" w:line="240"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О</w:t>
      </w:r>
    </w:p>
    <w:p>
      <w:pPr>
        <w:pStyle w:val="2"/>
        <w:spacing w:lineRule="auto" w:line="240"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ановлением Главы </w:t>
      </w:r>
    </w:p>
    <w:p>
      <w:pPr>
        <w:pStyle w:val="2"/>
        <w:spacing w:lineRule="auto" w:line="240"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Октябрьское»</w:t>
      </w:r>
    </w:p>
    <w:p>
      <w:pPr>
        <w:pStyle w:val="2"/>
        <w:spacing w:lineRule="auto" w:line="240"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>от 27.12.2011г. № 59</w:t>
      </w:r>
    </w:p>
    <w:p>
      <w:pPr>
        <w:pStyle w:val="2"/>
        <w:spacing w:lineRule="auto" w:line="240"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 порядке осуществления бюджетных полномочий главных администраторов</w:t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доходов бюджета муниципального образования « Октябрьское », являющихся органами местного самоуправления и (или) находящимися в их ведении казенными учреждениями</w:t>
      </w:r>
    </w:p>
    <w:p>
      <w:pPr>
        <w:pStyle w:val="2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  Настоящее Положение «О порядке</w:t>
      </w:r>
      <w:r>
        <w:rPr>
          <w:b/>
          <w:szCs w:val="24"/>
        </w:rPr>
        <w:t xml:space="preserve"> </w:t>
      </w:r>
      <w:r>
        <w:rPr>
          <w:szCs w:val="24"/>
        </w:rPr>
        <w:t>осуществления бюджетных полномочий главных администраторов доходов бюджета</w:t>
      </w:r>
      <w:r>
        <w:rPr>
          <w:b/>
          <w:szCs w:val="24"/>
        </w:rPr>
        <w:t xml:space="preserve"> </w:t>
      </w:r>
      <w:r>
        <w:rPr>
          <w:szCs w:val="24"/>
        </w:rPr>
        <w:t>муниципального образования «Октябрьское», являющихся органами местного самоуправления и (или) находящимися в их ведении казенными учреждениями» (далее- главные администраторы доходов бюджета), (далее- Порядок) разработан в соответствии со статьей 160.1 Бюджетного кодекса Российской Федерации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2.  Порядок регулирует вопросы взаимодействия главного администратора с финансовым органом, организующим исполнение бюджета муниципального образования «Октябрьское»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3.  Администрирование неналоговых доходов и безвозмездных поступлений, осуществляется главными администраторами доходов бюджета в соответствии с функциями, возложенными на них нормативными правовыми актами органов местного самоуправления муниципального образования «Октябрьское».</w:t>
      </w:r>
    </w:p>
    <w:p>
      <w:pPr>
        <w:pStyle w:val="2"/>
        <w:spacing w:lineRule="auto" w:line="240" w:before="0" w:after="0"/>
        <w:ind w:left="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4.   Главный администратор доходов бюджета: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1) формирует и утверждает перечень подведомственных ему администраторов;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2) формирует и представляет в Управление финансов Администрации муниципального образования «Глазовский район» в сроки, установленные соответственно нормативными правовыми актами Администрации муниципального образования «Глазовский район», информацию по формам, согласованным с соответствующим финансовым органом, в том числе: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-  прогноз поступления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- аналитические материалы по исполнению бюджета в части доходов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- сведения, необходимые для составления среднесрочного финансового плана и (или) проекта соответствующего бюджета;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- сведения, необходимые для составления и ведения кассового плана соответствующего бюджета;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3) формирует и представляет в Управление финансов Администрации муниципального образования «Глазовский район» бюджетную отчетность главного администратора доходов бюджета по формам и в сроки, установленные законодательством Российской Федерации;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) в случае отсутствия подведомственных администраторов осуществляет полномочия главного администратора и администратора в порядке, установленном законодательством Российской Федерации и настоящим Положением;</w:t>
      </w:r>
    </w:p>
    <w:p>
      <w:pPr>
        <w:pStyle w:val="2"/>
        <w:spacing w:lineRule="auto" w:line="240" w:before="0" w:after="0"/>
        <w:ind w:left="60" w:hanging="0"/>
        <w:jc w:val="both"/>
        <w:rPr>
          <w:szCs w:val="24"/>
        </w:rPr>
      </w:pPr>
      <w:r>
        <w:rPr>
          <w:szCs w:val="24"/>
        </w:rPr>
        <w:t xml:space="preserve">5)  осуществляет иные бюджетные полномочия, установленные Бюджетным кодексом Российской Федерации, нормативными правовыми актами органов местного самоуправления. 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 Главный администратор доходов бюджета в месячный срок со дня принятия решения о бюджете муниципального образования «Октябрьское» утверждает и доводит до подведомственных ему администраторов порядок осуществления и наделения их полномочиями  администратора доходов бюджета, который должен содержать положения предусмотренные бюджетным законодательством, в том числе: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- закрепление за подведомственными администраторами источников доходов бюджетов, полномочия по администрированию которых они осуществляют, с указанием нормативных правовых актов, являющихся основанием для администрирования данного вида платежа;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наделение  администраторов в отношении закрепленных за ними источников доходов бюджетов бюджетными полномочиями, в том числе: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- по начислению, учету и контролю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- по взысканию задолженности по платежам в бюджет, пеней и штраф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по принятию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о представлению в орган Федерального казначейства поручений (сообщений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- по принятию решений о зачете (уточнении) платежей в бюджеты бюджетной системы Российской федерации и по представлению соответствующего уведомления в орган Федерального казначейства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-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- определение порядка и сроков сверки данных бюджетного учета администрируемых доходов бюджетов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-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- определение порядка действий администраторов при принудительном взыскании им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>-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Style11"/>
        <w:jc w:val="both"/>
        <w:rPr/>
      </w:pPr>
      <w:r>
        <w:rPr/>
        <w:t xml:space="preserve">         </w:t>
      </w:r>
      <w:r>
        <w:rPr/>
        <w:t xml:space="preserve">6.  Администраторы в 2-недельный срок после доведения до них главным администратором, в ведении которых они находятся, порядка осуществления и наделения их полномочиями администратор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P:%5C_%D0%93%D0%BE%D1%81%D0%B4%D0%BE%D1%85%D0%BE%D0%B4%D0%BD%D0%B8%D0%BA%D0%B8%5C%D0%9E%D0%9B%D0%AC%D0%93%D0%90%5C126911.htm" \l "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заключают с Управлением Федерального казначейства по Удмуртской Республике соглашение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Style11"/>
        <w:jc w:val="both"/>
        <w:rPr/>
      </w:pPr>
      <w:r>
        <w:rPr/>
        <w:t xml:space="preserve">          </w:t>
      </w:r>
      <w:r>
        <w:rPr/>
        <w:t>7. В случае изменения состава и (или) функций главного администратора главный администратор, который наделен полномочиями по взиманию соответствующих доходов, доводит эту информацию до Управления финансов Администрации муниципального образования «Глазовский район» по согласованной с ним форм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13:00Z</dcterms:created>
  <dc:creator>Захаркквич</dc:creator>
  <dc:description/>
  <cp:keywords/>
  <dc:language>en-US</dc:language>
  <cp:lastModifiedBy>STOSCOMP</cp:lastModifiedBy>
  <cp:lastPrinted>2011-12-15T11:21:00Z</cp:lastPrinted>
  <dcterms:modified xsi:type="dcterms:W3CDTF">2011-12-29T04:13:00Z</dcterms:modified>
  <cp:revision>2</cp:revision>
  <dc:subject/>
  <dc:title>                                                      </dc:title>
</cp:coreProperties>
</file>