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 xml:space="preserve">27   декабря 2011г.                                                                                                                      № 58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Октябрьское»</w:t>
      </w:r>
    </w:p>
    <w:p>
      <w:pPr>
        <w:pStyle w:val="Normal"/>
        <w:ind w:left="566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hd w:fill="FFFFFF" w:val="clear"/>
        <w:spacing w:lineRule="exact" w:line="250"/>
        <w:ind w:left="1416" w:hanging="876"/>
        <w:jc w:val="both"/>
        <w:rPr/>
      </w:pPr>
      <w:r>
        <w:rPr/>
        <w:t xml:space="preserve">В соответствии со ст. 160.1 Бюджетного кодекса Российской Федерации, </w:t>
      </w:r>
    </w:p>
    <w:p>
      <w:pPr>
        <w:pStyle w:val="Normal"/>
        <w:shd w:fill="FFFFFF" w:val="clear"/>
        <w:spacing w:lineRule="exact" w:line="250"/>
        <w:ind w:left="1416" w:hanging="87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832"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spacing w:lineRule="exact" w:line="250"/>
        <w:ind w:left="1416" w:hanging="8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крепить за Администрацией муниципального образования «Октябрьское» источники доходов бюджета муниципального образования «Октябрьское» по кодам бюджетной классификации Российской Федерации в соответствии с приложением № 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Утвердить перечень подведомственных учреждений, осуществляющих бюджетные полномочия администраторов доходов бюджета муниципального образования «Октябрьское» в соответствии с приложением №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за подведомственными учреждениями Администрации муниципального образования «Октябрьское» коды бюджетной  классификации Российской Федерации в соответствии с приложением № 3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>4. Наделить Администрацию муниципального образования «Октябрьское» и подведомственные учреждения Администрации муниципального образования «Октябрьское», следующими полномочиями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5.Настоящее постановление вступает в действие с 1 января 201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Постановление от 11 января 2011 года  № 1 «Об администрировании доходов бюджета муниципального образования «Октябрьское» считать утратившим силу.</w:t>
      </w:r>
    </w:p>
    <w:p>
      <w:pPr>
        <w:pStyle w:val="Normal"/>
        <w:ind w:firstLine="600"/>
        <w:jc w:val="both"/>
        <w:rPr/>
      </w:pPr>
      <w:r>
        <w:rPr/>
        <w:t>7.Контроль за исполнением настоящего постановления возложить на главу муниципального образования «Октябрьское» И.А.Дементье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«Октябрьское»                                                                                      И.А.Дементьева</w: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Октябрь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58  от  27.12. 2011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19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 органами  местного самоуправления  (организациями) поселений,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Октябрь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58  от 27.12. 20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ведомственных учрежд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и муниципального образования "Октябрьское"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 до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Октябрьский центральный сельский Дом культуры» муниципального образования «Октябрьско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Трубашурский Дом народного творчества» муниципального образования «Октябрьское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Октябрьское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58   от 27.12. 201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80"/>
        <w:gridCol w:w="6378"/>
      </w:tblGrid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/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поселений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 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04:00Z</dcterms:created>
  <dc:creator>olgap</dc:creator>
  <dc:description/>
  <cp:keywords/>
  <dc:language>en-US</dc:language>
  <cp:lastModifiedBy>STOSCOMP</cp:lastModifiedBy>
  <cp:lastPrinted>2011-12-29T08:27:00Z</cp:lastPrinted>
  <dcterms:modified xsi:type="dcterms:W3CDTF">2012-01-10T09:58:00Z</dcterms:modified>
  <cp:revision>5</cp:revision>
  <dc:subject/>
  <dc:title>ПОСТАНОВЛЕНИЕ</dc:title>
</cp:coreProperties>
</file>