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9530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 «ОКТЯБР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КТЯБРЬ» МУНИЦИПАЛ КЫЛДЭТЫСЬ ДЕПУТАТЪЁСЛЭН КЕНЕШС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1  марта  2012  года</w:t>
        <w:tab/>
        <w:tab/>
        <w:tab/>
        <w:tab/>
        <w:tab/>
        <w:tab/>
        <w:tab/>
        <w:tab/>
        <w:t>№ 17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. Октябрьс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Совета депутатов МО «Октябрьское» № 164 от 12.12.2011 года </w:t>
      </w:r>
    </w:p>
    <w:p>
      <w:pPr>
        <w:pStyle w:val="Normal"/>
        <w:rPr/>
      </w:pPr>
      <w:r>
        <w:rPr>
          <w:b/>
        </w:rPr>
        <w:t xml:space="preserve">«О бюджете МО «Октябрьское» на 2012 год  </w:t>
      </w:r>
    </w:p>
    <w:p>
      <w:pPr>
        <w:pStyle w:val="Normal"/>
        <w:rPr>
          <w:b/>
          <w:b/>
        </w:rPr>
      </w:pPr>
      <w:r>
        <w:rPr>
          <w:b/>
        </w:rPr>
        <w:t>( в редакции изменений от 01.03.2012г №171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вязи с распределением переходящих остатков с 2011 года на текущий год, руководствуясь бюджетным кодексом Российской Федерации и Уставом муниципального образования «Октябрьское», Совет депутатов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нести следующие изменения в решение Совета депутатов муниципального образования «Октябрьское» № 164 от 12.12.2011 года «О бюджете муниципального образования «Октябрьское» ( в редакции изменений от 01.03.2012г №171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величить остатки средств бюджета МО «Октябрьское» по состоянию на 01.01.2012 год на 15,0 тыс.руб. за счет переходящих остатк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величить расходную часть бюджета МО «Октябрьское» на 15,0 тыс.руб. и распределить их по следующим направлениям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96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использ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системы отопления и канализации в здании МУК «Октябрьский ЦСДК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801 4409987 244 225 225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Утвердить бюджет МО «Октябрьское» по расходам на 2012 год в сумме 4621,2</w:t>
      </w:r>
    </w:p>
    <w:p>
      <w:pPr>
        <w:pStyle w:val="Normal"/>
        <w:jc w:val="both"/>
        <w:rPr/>
      </w:pPr>
      <w:r>
        <w:rPr/>
        <w:t>тыс. рублей</w:t>
      </w:r>
    </w:p>
    <w:p>
      <w:pPr>
        <w:pStyle w:val="Normal"/>
        <w:jc w:val="both"/>
        <w:rPr/>
      </w:pPr>
      <w:r>
        <w:rPr/>
        <w:t>3.  Внести соответствующие изменения в Приложения № 1,5,7  решения Совета депутатов муниципального образования «Октябрьское» № 164 от 12.12.2011 года «О бюджете муниципального образования «Октябрьское» ( в редакции изменений от 01.03.2012г №171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ind w:left="360" w:hanging="0"/>
        <w:jc w:val="both"/>
        <w:rPr/>
      </w:pPr>
      <w:r>
        <w:rPr>
          <w:b/>
        </w:rPr>
        <w:t>«Октябрьское»                                                                    И.А. Демент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00:00Z</dcterms:created>
  <dc:creator>zhenya</dc:creator>
  <dc:description/>
  <cp:keywords/>
  <dc:language>en-US</dc:language>
  <cp:lastModifiedBy>STOSCOMP</cp:lastModifiedBy>
  <cp:lastPrinted>2012-03-01T11:19:00Z</cp:lastPrinted>
  <dcterms:modified xsi:type="dcterms:W3CDTF">2012-03-11T07:38:00Z</dcterms:modified>
  <cp:revision>5</cp:revision>
  <dc:subject/>
  <dc:title>РЕШЕНИЕ</dc:title>
</cp:coreProperties>
</file>