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  января 2012 года</w:t>
        <w:tab/>
        <w:tab/>
        <w:tab/>
        <w:tab/>
        <w:tab/>
        <w:tab/>
        <w:tab/>
        <w:tab/>
        <w:t>№ 16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Октябр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О проекте Соглашения между Администрацией МО «Октябр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Администрацией МО «Глазовский район» о передач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асти полномочий по осуществлению размещения заказ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поставки товаров, выполнение работ, оказание услуг дл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х нуж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ассмотрев проект  Соглашения между Администрацией МО «Октябрьское» и Администрацией МО «Глазовский район» о передаче части полномочий по осуществлению размещения заказов на поставки товаров, выполнение работ, оказание услуг для муниципальных нужд, руководствуясь ФЗ «Об общих принципах организации местного самоуправления в Российской Федерации» от 06.10.2003 № 131-ФЗ, Уставом муниципального образования «Октябрьское», </w:t>
      </w:r>
      <w:r>
        <w:rPr>
          <w:b/>
        </w:rPr>
        <w:t xml:space="preserve">Совет депутатов муниципального образования «Октябрьское» РЕШИЛ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добрить проект  Соглашения между Администрацией МО «Октябрьское» и Администрацией МО «Глазовский район» о передаче части полномочий по осуществлению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Поручить Администрации муниципального образования  «Октябрьское» заключить  Соглашение между Администрацией МО «Октябрьское» и Администрацией МО «Глазовский район» о передаче части полномочий по осуществлению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«</w:t>
      </w:r>
      <w:r>
        <w:rPr>
          <w:b/>
        </w:rPr>
        <w:t>Октябрьское</w:t>
      </w:r>
      <w:r>
        <w:rPr>
          <w:b/>
          <w:bCs/>
        </w:rPr>
        <w:t>»</w:t>
        <w:tab/>
        <w:tab/>
        <w:tab/>
        <w:tab/>
        <w:t xml:space="preserve">                И. А. Дементь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/>
      </w:pPr>
      <w:r>
        <w:rPr/>
      </w:r>
      <w:r>
        <w:br w:type="page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-641985</wp:posOffset>
                </wp:positionV>
                <wp:extent cx="13906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-50.5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части полномочий по осуществлению размещения заказов на поставки товаров, выполнение работ, оказание услуг для муниципальных нужд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_______________/_____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регистрационные номера соглаш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.Октябрьский</w:t>
        <w:tab/>
        <w:tab/>
        <w:tab/>
        <w:tab/>
        <w:t xml:space="preserve">                                   «___» __________ 2011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Администрация муниципального образования «Октябрьское», именуемая в дальнейшем «</w:t>
      </w:r>
      <w:r>
        <w:rPr>
          <w:b/>
        </w:rPr>
        <w:t>Администрация поселения</w:t>
      </w:r>
      <w:r>
        <w:rPr/>
        <w:t>», в лице Главы муниципального образования «Октябрьское» Дементьева И. А., действующей на основании Устава, с одной стороны, и Администрация МО «Глазовский район», именуемая в дальнейшем «</w:t>
      </w:r>
      <w:r>
        <w:rPr>
          <w:b/>
        </w:rPr>
        <w:t>Администрация района</w:t>
      </w:r>
      <w:r>
        <w:rPr/>
        <w:t xml:space="preserve">», в лице главы Администрации Глазовского района Туктаревой А.А., действующей на основании Устава муниципального образования «Глазовский район», </w:t>
      </w:r>
      <w:r>
        <w:rPr>
          <w:spacing w:val="-2"/>
        </w:rPr>
        <w:t>с другой стороны</w:t>
      </w:r>
      <w:r>
        <w:rPr/>
        <w:t>, вместе именуемые «Стороны», руководствуясь решением Совета депутатов муниципального образования «Октябрьское» от 11.01.2012  №166 "О проекте Соглашения между Администрацией МО «Октябрьское» и Администрацией МО «Глазовский район» о передаче части полномочий по осуществлению размещения заказов на поставки товаров, выполнение работ, оказание услуг для муниципальных нужд", заключили настоящее соглашение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целях реализации положений Федеральных законов «Об общих принципах организации местного самоуправления в Российской Федерации» от 06.10.2003 № 131-ФЗ и «О размещении заказов на поставки товаров, выполнение работ, оказание услуг для государственных и муниципальных нужд» от 21.07.2005 № 94-ФЗ Администрация поселения обязу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ть Администрации района часть следующих полномочий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по осуществлению процедуры размещения заказов на поставки товаров, выполнение работ, оказание услуг для 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нужд путем проведения торгов в форме конкурса, аукциона в электронной форме, в том числе размещение на официальном сайте Российской Федерации извещения о проведении конкурса, аукциона и аукционной документации и протоколов по итогам его провед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ю функции единой комиссии (конкурсной, аукционной, котировочной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ению процедуры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щения заказов на поставки товаров, выполнение работ, оказание услуг для 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нужд без проведения торгов путем проведения запроса котировок, а Администрация района обязуется принять вышеуказанные полномоч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ab/>
        <w:t>Администрация поселения обяза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</w:t>
        <w:tab/>
        <w:t>принимать муниципальные правовые акты в сфере размещения заказов на поставки товаров, выполнение работ, оказание услуг для муниципальных нуж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</w:t>
        <w:tab/>
        <w:t>подписывать от имени муниципального образования «</w:t>
      </w:r>
      <w:r>
        <w:rPr/>
        <w:t>Октябрьское</w:t>
      </w:r>
      <w:r>
        <w:rPr>
          <w:rFonts w:cs="Times New Roman" w:ascii="Times New Roman" w:hAnsi="Times New Roman"/>
          <w:sz w:val="24"/>
          <w:szCs w:val="24"/>
        </w:rPr>
        <w:t>» муниципальные контракты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вести реестр закупок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уведомлять о заключении, расторжении и исполнении муниципального контракта Федеральное казначейство в течение трех рабочих дней со дня совершения соответствующих действи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подавать в отдел экономики Администрации района заявки на размещение муниципальных заказов на поставки товаров, выполнение работ, оказание услуг для муниципальных нужд посе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  <w:tab/>
      </w:r>
      <w:r>
        <w:rPr>
          <w:rFonts w:cs="Times New Roman" w:ascii="Times New Roman" w:hAnsi="Times New Roman"/>
          <w:b/>
          <w:sz w:val="24"/>
          <w:szCs w:val="24"/>
        </w:rPr>
        <w:t>Администрация поселения</w:t>
      </w:r>
      <w:r>
        <w:rPr>
          <w:rFonts w:cs="Times New Roman" w:ascii="Times New Roman" w:hAnsi="Times New Roman"/>
          <w:sz w:val="24"/>
          <w:szCs w:val="24"/>
        </w:rPr>
        <w:t xml:space="preserve"> вправ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</w:t>
        <w:tab/>
        <w:t xml:space="preserve">осуществлять контроль за своевременностью и качеством вы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мочий Администрацией района по осуществлению процедуры размещения заказов на поставки товаров, выполнение работ, оказание услуг для 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нужд, выполнению функции единой комиссии (конкурсной, аукционной, котировочной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</w:t>
        <w:tab/>
        <w:t xml:space="preserve">запрашивать от Администрации района информацию, материалы и документы, связанные с осуществлением полномоч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 осуществлению процедуры формирования и размещения заказов на поставки товаров, выполнение работ, оказание услуг для 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нуж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</w:r>
      <w:r>
        <w:rPr>
          <w:rFonts w:cs="Times New Roman" w:ascii="Times New Roman" w:hAnsi="Times New Roman"/>
          <w:b/>
          <w:sz w:val="24"/>
          <w:szCs w:val="24"/>
        </w:rPr>
        <w:t>Администрация района</w:t>
      </w:r>
      <w:r>
        <w:rPr>
          <w:rFonts w:cs="Times New Roman" w:ascii="Times New Roman" w:hAnsi="Times New Roman"/>
          <w:sz w:val="24"/>
          <w:szCs w:val="24"/>
        </w:rPr>
        <w:t xml:space="preserve"> обязан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осуществлять полномочия, указанные в пункте 1 настоящего Соглашения, надлежащим образом в соответствии с действующим законодательством и принимаемыми в соответствии с ним муниципальными правовыми актами органов местного самоуправ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</w:t>
        <w:tab/>
        <w:t>при поступлении заявки оформлять документацию Администрации поселения по размещению заказов для муниципальных нужд поселения в порядке, предусмотренном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 и размещать данную документацию на официальном сайте и (или) в официальном  печатном издан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</w:t>
        <w:tab/>
        <w:t>выполнять в рамках федерального закона, указанного в пункте 1 настоящего Соглашения, функции единой комиссии (конкурсной, аукционной, котировочной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района</w:t>
      </w:r>
      <w:r>
        <w:rPr>
          <w:rFonts w:cs="Times New Roman" w:ascii="Times New Roman" w:hAnsi="Times New Roman"/>
          <w:sz w:val="24"/>
          <w:szCs w:val="24"/>
        </w:rPr>
        <w:t xml:space="preserve"> вправ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</w:t>
        <w:tab/>
        <w:t>запросить у Администрации поселения дополнительные сведения для формирования документации по размещению заказов на поставки товаров, выполнение работ, оказание услуг для муниципальных нужд посе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</w:t>
        <w:tab/>
        <w:t>включить в состав членов единой комиссии (конкурсной, аукционной, котировочной) Главу муниципального образования «</w:t>
      </w:r>
      <w:r>
        <w:rPr>
          <w:rFonts w:cs="Times New Roman" w:ascii="Times New Roman" w:hAnsi="Times New Roman"/>
        </w:rPr>
        <w:t>Октябрьское</w:t>
      </w:r>
      <w:r>
        <w:rPr>
          <w:rFonts w:cs="Times New Roman" w:ascii="Times New Roman" w:hAnsi="Times New Roman"/>
          <w:sz w:val="24"/>
          <w:szCs w:val="24"/>
        </w:rPr>
        <w:t>», выступающего(ую) в качестве муниципального заказчика от имени Администрации поселения и муниципального образования  «</w:t>
      </w:r>
      <w:r>
        <w:rPr>
          <w:rFonts w:cs="Times New Roman" w:ascii="Times New Roman" w:hAnsi="Times New Roman"/>
        </w:rPr>
        <w:t>Октябрьско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принятых обязательств по Соглашению Стороны несут ответственность, предусмотренную действующи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СРОК ДЕЙСТВИЯ, ОСНОВАНИЯ И 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РЖЕНИЯ ДОГОВОР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  <w:tab/>
        <w:t>Настоящее Соглашение вступает в законную силу с «01» января 2012 года и действует до «31» декабря 2012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Досрочное расторжение настоящего Соглашения осуществляется на основании отдельного Соглашения сторон в следующих случаях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я в силу федерального закона, в соответствии с которым полномочия, указанные в пункте 1 настоящего Соглашения, исключаются из компетенции Администрации поселения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я и (или) ненадлежащего исполнения полномочий, указанных в пункте 1 настоящего Соглашения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при осуществлении полномочий, указанных в пункте 1 настоящего Соглашения, законодательства и правовых актов органов местного самоуправления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целесообразности осуществления Администрацией района полномочий, указанных в пункте 1 настоящего Соглаш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месяц.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  <w:t>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  <w:tab/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  <w:tab/>
        <w:t>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</w:t>
        <w:tab/>
        <w:t>Стороны обязуются извещать друг друга о перемене юридического адре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</w:t>
        <w:tab/>
        <w:t>Настоящее Соглашение составлено в двух идентичных экземплярах с одинаковой юридической силой, по одному для кажд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АДРЕСА, БАНКОВСКИЕ РЕКВИЗИТЫ И ПОДПИСИ СТОРОН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rPr/>
            </w:pPr>
            <w:r>
              <w:rPr/>
              <w:t>АДМИНИСТРАЦИЯ ПОСЕЛЕНИЯ: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5040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РАЙОНА</w:t>
                  </w:r>
                  <w:r>
                    <w:rPr>
                      <w:b/>
                      <w:color w:val="000000"/>
                      <w:spacing w:val="-2"/>
                    </w:rPr>
                    <w:t>: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Администрация МО «Октябрьское»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 xml:space="preserve">427617, УР, Глазовский район, 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С. Октябрьский, ул. Наговицына,д.3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Тел (34141) 99 505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2"/>
                      <w:sz w:val="24"/>
                      <w:szCs w:val="24"/>
                    </w:rPr>
                    <w:t>Банковские реквизиты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 xml:space="preserve">ИНН 1805000291, 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КПП 180501001,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л/с 03218150711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р/с 40204810100000000089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ГРКЦ НБ Удм. Респ.  Банка России г.Ижевск,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 xml:space="preserve">БИК 049401001, 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Глава муниципального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образования  «Октябрьское»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________________/ И. А. Дементьева/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Администрация МО «Глазовский район»</w:t>
                  </w:r>
                </w:p>
                <w:p>
                  <w:pPr>
                    <w:pStyle w:val="Normal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427621, УР, г.Глазов, ул. М.Гвардии, д. 22а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л. факс 2 25 75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анковские реквизиты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Н 1805004049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ПП 180501001</w:t>
                  </w:r>
                </w:p>
                <w:p>
                  <w:pPr>
                    <w:pStyle w:val="Normal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 xml:space="preserve">(УФК по Удмуртской Республике(ОФК 05, МБУ «УФ Администрации МО «Глазовский район», Администрации Глазовского района)  </w:t>
                  </w:r>
                </w:p>
                <w:p>
                  <w:pPr>
                    <w:pStyle w:val="Normal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 xml:space="preserve">л/с 03211140281 </w:t>
                  </w:r>
                </w:p>
                <w:p>
                  <w:pPr>
                    <w:pStyle w:val="Normal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 xml:space="preserve">р/с 40204810400000000006, ГРКЦ НБ Удм. Респ. Банка России г. Ижевск </w:t>
                  </w:r>
                </w:p>
                <w:p>
                  <w:pPr>
                    <w:pStyle w:val="Normal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 xml:space="preserve">БИК 049401001, 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Глава Администрации муниципального образования «Глазовский район»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________________/ А.А.Туктарева/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4:59:00Z</dcterms:created>
  <dc:creator>STOSCOMP</dc:creator>
  <dc:description/>
  <cp:keywords/>
  <dc:language>en-US</dc:language>
  <cp:lastModifiedBy>STOSCOMP</cp:lastModifiedBy>
  <cp:lastPrinted>2011-01-20T13:44:00Z</cp:lastPrinted>
  <dcterms:modified xsi:type="dcterms:W3CDTF">2012-01-17T04:59:00Z</dcterms:modified>
  <cp:revision>2</cp:revision>
  <dc:subject/>
  <dc:title> </dc:title>
</cp:coreProperties>
</file>