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</w:rPr>
        <w:drawing>
          <wp:inline distT="0" distB="0" distL="0" distR="0">
            <wp:extent cx="495300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ОВЕТ ДЕПУТАТОВ МУНИЦИПАЛЬНОГО ОБРАЗОВАНИЯ «ОКТЯБРЬСКОЕ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«ОКТЯБРЬ» МУНИЦИПАЛ КЫЛДЭТЫСЬ ДЕПУТАТЪЁСЛЭН КЕНЕШСЫ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4"/>
        <w:rPr/>
      </w:pPr>
      <w:r>
        <w:rPr/>
        <w:t xml:space="preserve">РЕШЕНИЕ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01  марта  2012  года</w:t>
        <w:tab/>
        <w:tab/>
        <w:tab/>
        <w:tab/>
        <w:tab/>
        <w:tab/>
        <w:tab/>
        <w:tab/>
        <w:t xml:space="preserve">         № 174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. Октябрьский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 порядке и условиях выплаты муниципальным 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лужащим Администрации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го образования «Октябрьское»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ежемесячной надбавки к должностному окладу за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классный чин муниципальной службы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</w:rPr>
        <w:t xml:space="preserve">В соответствии со статьями 3 и 4 Закона Удмуртской Республики от 23 декабря  2011 года          № 78-РЗ «О внесении изменений в отдельные законы Удмуртской Республики в связи с совершенствованием законодательства о присвоении классных чинов государственным гражданским Удмуртской Республики и муниципальным служащим в Удмуртской Республике»,  служащим муниципальной службе в Удмуртской Республике», статьей  9 Закона Удмуртской Республики от 20 марта 2008 года  № 10-РЗ «О муниципальной службе в Удмуртской Республике»  и Законом Удмуртской Республики от 19 октября 2009 года № 47-РЗ «О присвоении классных чинов муниципальным служащим в Удмуртской Республике», </w:t>
      </w:r>
      <w:r>
        <w:rPr>
          <w:b/>
          <w:color w:val="000000"/>
        </w:rPr>
        <w:t>Совет депутатов</w:t>
      </w:r>
      <w:r>
        <w:rPr>
          <w:color w:val="000000"/>
        </w:rPr>
        <w:t xml:space="preserve"> </w:t>
      </w:r>
      <w:r>
        <w:rPr>
          <w:b/>
          <w:color w:val="000000"/>
        </w:rPr>
        <w:t>муниципального образования «Октябрьское» РЕШИЛ:</w:t>
      </w:r>
    </w:p>
    <w:p>
      <w:pPr>
        <w:pStyle w:val="Normal"/>
        <w:shd w:fill="FFFFFF" w:val="clear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ab/>
        <w:t>1. Установить, что ежемесячная надбавка к должностному окладу за классный чин муниципальной службы (далее - классный чин) выплачивается муниципальным служащим Администрации муниципального образования «Октябрьское» (далее – муниципальные служащие) по распоряжению Главы муниципального образования «Октябрьское»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ab/>
        <w:t>2. Муниципальным служащим, замещающим должности муниципальной службы на основании трудового договора, заключенного на неопределенный срок, классные чины присваиваются без проведения квалификационного экзамена по представлению непосредственного руководителя  либо без оформления представления в случаях, предусмотренных законодательством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ab/>
        <w:t>3. Муниципальным служащим, замещающим должности муниципальной службы на основании трудового договора, заключенного на определенный срок, за исключением муниципальных служащих, указанных  в п.2 настоящего решения, классные чины присваиваются по результатам квалификационного экзамен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ab/>
        <w:t>4. Порядок проведения квалификационных экзаменов муниципальных служащих устанавливается постановлением Главы муниципального образования «Октябрьское»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ab/>
        <w:t>5. Муниципальным служащим, которым в установленном порядке присвоен классный чин, выплачивается ежемесячная надбавка к должностному окладу за классный чин за фактически отработанное время в следующих размерах:</w:t>
      </w:r>
    </w:p>
    <w:p>
      <w:pPr>
        <w:pStyle w:val="Normal"/>
        <w:shd w:fill="FFFFFF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>
          <w:tblHeader w:val="true"/>
          <w:cantSplit w:val="true"/>
        </w:trPr>
        <w:tc>
          <w:tcPr>
            <w:tcW w:w="6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Subtitle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классного чина</w:t>
            </w:r>
            <w:r>
              <w:rPr>
                <w:b/>
                <w:sz w:val="6"/>
                <w:szCs w:val="6"/>
              </w:rPr>
              <w:t xml:space="preserve"> </w:t>
            </w:r>
          </w:p>
          <w:p>
            <w:pPr>
              <w:pStyle w:val="Subtitl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 надбавки (руб.)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ферент муниципальной службы 1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ферент муниципальной службы 2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0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ConsPlusNormal"/>
        <w:widowControl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6. При переводе (приеме) муниципального служащего на должность муниципальной службы иной группы должностей ему сохраняется размер ежемесячной надбавки к должностному окладу за ранее присвоенный классный чин до присвоения                  в установленном порядке соответствующего классного чина.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  <w:tab/>
        <w:t>7. Настоящее решение распространяет свое действие на правоотношения, возникшие       с 09   января  2012 года.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  <w:tab/>
        <w:t>8. Решение Совета депутатов муниципального образования «Октябрьское» от 24.05.2010г №90 считать утратившим силу.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left="70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05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Глава муниципального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образования «Октябрьское»</w:t>
        <w:tab/>
        <w:tab/>
        <w:tab/>
        <w:tab/>
        <w:tab/>
        <w:t xml:space="preserve">И.А. Дементьева </w:t>
      </w:r>
    </w:p>
    <w:p>
      <w:pPr>
        <w:pStyle w:val="Normal"/>
        <w:ind w:right="-18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05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05" w:hanging="0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627" w:leader="none"/>
      </w:tabs>
      <w:outlineLvl w:val="2"/>
    </w:pPr>
    <w:rPr>
      <w:b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4:07:00Z</dcterms:created>
  <dc:creator>USER</dc:creator>
  <dc:description/>
  <cp:keywords/>
  <dc:language>en-US</dc:language>
  <cp:lastModifiedBy>STOSCOMP</cp:lastModifiedBy>
  <cp:lastPrinted>2012-03-05T10:45:00Z</cp:lastPrinted>
  <dcterms:modified xsi:type="dcterms:W3CDTF">2012-03-05T06:46:00Z</dcterms:modified>
  <cp:revision>3</cp:revision>
  <dc:subject/>
  <dc:title> </dc:title>
</cp:coreProperties>
</file>