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4953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ВЕТ ДЕПУТАТОВ МУНИЦИПАЛЬНОГО ОБРАЗОВАНИЯ «ОКТЯБРЬСКО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«ОКТЯБРЬ» МУНИЦИПАЛ КЫЛДЭТЫСЬ ДЕПУТАТЪЁСЛЭН КЕНЕШСЫ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rPr/>
      </w:pPr>
      <w:r>
        <w:rPr/>
        <w:t xml:space="preserve">РЕШЕНИЕ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01  марта  2012  года</w:t>
        <w:tab/>
        <w:tab/>
        <w:tab/>
        <w:tab/>
        <w:tab/>
        <w:tab/>
        <w:tab/>
        <w:tab/>
        <w:t>№ 169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. Октябрьский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б исполнении бюджета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О «Октябрьское»</w:t>
      </w:r>
    </w:p>
    <w:p>
      <w:pPr>
        <w:pStyle w:val="Normal"/>
        <w:rPr/>
      </w:pPr>
      <w:r>
        <w:rPr>
          <w:b/>
          <w:color w:val="000000"/>
        </w:rPr>
        <w:t>за  2011 г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/>
      </w:pPr>
      <w:r>
        <w:rPr>
          <w:color w:val="000000"/>
        </w:rPr>
        <w:t>Рассмотрев  и заслушав материалы МБУ «Управление финансов Администрации муниципального образования  «Глазовский район»  «Об исполнении бюджета  за 2011 год», Совет депутатов  муниципального образования «Октябрьское»</w:t>
      </w:r>
    </w:p>
    <w:p>
      <w:pPr>
        <w:pStyle w:val="Normal"/>
        <w:ind w:firstLine="72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rStyle w:val="StrongEmphasis"/>
          <w:color w:val="000000"/>
        </w:rPr>
        <w:t>Р Е Ш И Л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>
          <w:color w:val="000000"/>
        </w:rPr>
        <w:t>1. Утвердить отчет об исполнении бюджета по доходам и расходам муниципального образования  «Октябрьское» за 2011 г  .</w:t>
      </w:r>
    </w:p>
    <w:p>
      <w:pPr>
        <w:pStyle w:val="Normal"/>
        <w:ind w:firstLine="720"/>
        <w:rPr/>
      </w:pPr>
      <w:r>
        <w:rPr>
          <w:color w:val="000000"/>
        </w:rPr>
        <w:t>2. Решение №169  от 01.03.2012г  «Об исполнении бюджета за 2011год» направить в МБУ «Управление финансов Администрации муниципального образования  «Глазовский район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Глава муниципальног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бразования «Октябрьское»</w:t>
        <w:tab/>
        <w:tab/>
        <w:tab/>
        <w:tab/>
        <w:tab/>
        <w:t xml:space="preserve">И.А. Дементьева </w:t>
      </w:r>
    </w:p>
    <w:p>
      <w:pPr>
        <w:pStyle w:val="Normal"/>
        <w:ind w:right="-18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05" w:hanging="0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6"/>
        <w:gridCol w:w="644"/>
        <w:gridCol w:w="546"/>
        <w:gridCol w:w="3054"/>
        <w:gridCol w:w="1024"/>
        <w:gridCol w:w="15"/>
        <w:gridCol w:w="885"/>
        <w:gridCol w:w="56"/>
        <w:gridCol w:w="484"/>
        <w:gridCol w:w="540"/>
        <w:gridCol w:w="540"/>
        <w:gridCol w:w="360"/>
        <w:gridCol w:w="720"/>
      </w:tblGrid>
      <w:tr>
        <w:trPr>
          <w:trHeight w:val="1079" w:hRule="atLeast"/>
        </w:trPr>
        <w:tc>
          <w:tcPr>
            <w:tcW w:w="10384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- доходы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роекту решения Совета депутатов МО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ктябрьское"  Глазовского района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от 01 марта  2012 года  №169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38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</w:t>
            </w:r>
          </w:p>
        </w:tc>
      </w:tr>
      <w:tr>
        <w:trPr>
          <w:trHeight w:val="330" w:hRule="atLeast"/>
        </w:trPr>
        <w:tc>
          <w:tcPr>
            <w:tcW w:w="1038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 исполнении бюджета по доходам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8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Октябрьское"  Глазовского района  за 2011 год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ыс. руб.</w:t>
            </w:r>
          </w:p>
        </w:tc>
      </w:tr>
      <w:tr>
        <w:trPr>
          <w:trHeight w:val="1245" w:hRule="atLeast"/>
        </w:trPr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БКД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ие на 01.01.20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очнен-ный план на 2011 го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ие на 01.01.20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 исполнения к прошлому год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 исполнения к уточненному плану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,6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8,7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8,9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7,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16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02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,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7" w:firstLine="247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2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</w:t>
            </w:r>
          </w:p>
        </w:tc>
      </w:tr>
      <w:tr>
        <w:trPr>
          <w:trHeight w:val="14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02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4</w:t>
            </w:r>
          </w:p>
        </w:tc>
      </w:tr>
      <w:tr>
        <w:trPr>
          <w:trHeight w:val="14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04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050302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9,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7,4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103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</w:t>
            </w:r>
          </w:p>
        </w:tc>
      </w:tr>
      <w:tr>
        <w:trPr>
          <w:trHeight w:val="9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60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</w:t>
            </w:r>
          </w:p>
        </w:tc>
      </w:tr>
      <w:tr>
        <w:trPr>
          <w:trHeight w:val="9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602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0405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8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5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</w:tr>
      <w:tr>
        <w:trPr>
          <w:trHeight w:val="12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50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9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,4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47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601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7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ВРАТ ОСТАТКОВ СУБСИДИЙ И СУБВЕНЦИЙ ПРОШЛЫХ ЛЕ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1,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05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 и субвенций из бюджетов поселен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,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4,8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38,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35,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4,8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38,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38,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10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100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299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3015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6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401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402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9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,6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05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6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ДОХО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6,4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70,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5,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0,7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,9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,4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9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2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АНС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45,6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7,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3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556"/>
        <w:gridCol w:w="4078"/>
        <w:gridCol w:w="900"/>
        <w:gridCol w:w="1016"/>
        <w:gridCol w:w="964"/>
        <w:gridCol w:w="982"/>
        <w:gridCol w:w="982"/>
      </w:tblGrid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92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92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 МО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92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ктябрьское"  Глазовского района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92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1 марта  2012 года  №169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2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</w:t>
            </w:r>
          </w:p>
        </w:tc>
      </w:tr>
      <w:tr>
        <w:trPr>
          <w:trHeight w:val="315" w:hRule="atLeast"/>
        </w:trPr>
        <w:tc>
          <w:tcPr>
            <w:tcW w:w="1042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 исполнении бюджета по функциональной классификации расходов МО </w:t>
            </w:r>
          </w:p>
        </w:tc>
      </w:tr>
      <w:tr>
        <w:trPr>
          <w:trHeight w:val="315" w:hRule="atLeast"/>
        </w:trPr>
        <w:tc>
          <w:tcPr>
            <w:tcW w:w="104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"Октябрьское"  Глазовского района  за 2011 год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16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на 01.01.20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-ный план на 2011 год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на 01.01.201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-ния к прошло-му году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-ния к уточнен-ному плану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4,7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5,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5,0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1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6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в том числе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2,1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1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1,6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в том числе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5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3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3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5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5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в том числе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9,9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3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9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3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6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в том числе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9,9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9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6,3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8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,6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6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в том числе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3,3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7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7,6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в том числе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ализация функций, связанных с обеспечением национальной безопасности (республиканский бюдже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,4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в том числе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обровольные народные друж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2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в том числе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в том числе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формирование региональных  финанс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,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6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9,5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9,5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6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5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5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в том числе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,1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,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,0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81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в том числе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1,9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,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31,1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в том числе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,5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,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,3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5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в том числе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,8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,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,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3,1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3,5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3,5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3,1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3,5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3,5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ие дома культуры МО "Октябрьское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1,6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95,4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,4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в том числе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держка мер по обеспечению сбалансированности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5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0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в том числе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7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в том числе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,7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в том числе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5,6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87,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83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5,6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87,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83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45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704"/>
        <w:gridCol w:w="473"/>
        <w:gridCol w:w="473"/>
        <w:gridCol w:w="916"/>
        <w:gridCol w:w="516"/>
        <w:gridCol w:w="878"/>
        <w:gridCol w:w="1185"/>
        <w:gridCol w:w="795"/>
        <w:gridCol w:w="900"/>
        <w:gridCol w:w="900"/>
      </w:tblGrid>
      <w:tr>
        <w:trPr>
          <w:trHeight w:val="1033" w:hRule="atLeast"/>
        </w:trPr>
        <w:tc>
          <w:tcPr>
            <w:tcW w:w="10455" w:type="dxa"/>
            <w:gridSpan w:val="11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Постановлению Администрации МО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ктябрьское"  Глазовского района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1 марта  2012 года  №169</w:t>
            </w:r>
          </w:p>
        </w:tc>
      </w:tr>
      <w:tr>
        <w:trPr>
          <w:trHeight w:val="330" w:hRule="atLeast"/>
        </w:trPr>
        <w:tc>
          <w:tcPr>
            <w:tcW w:w="1045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ТЧЕТ</w:t>
            </w:r>
          </w:p>
        </w:tc>
      </w:tr>
      <w:tr>
        <w:trPr>
          <w:trHeight w:val="345" w:hRule="atLeast"/>
        </w:trPr>
        <w:tc>
          <w:tcPr>
            <w:tcW w:w="1045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об исполнении по ведомственой классификации расходов бюджета МО</w:t>
            </w:r>
          </w:p>
        </w:tc>
      </w:tr>
      <w:tr>
        <w:trPr>
          <w:trHeight w:val="315" w:hRule="atLeast"/>
        </w:trPr>
        <w:tc>
          <w:tcPr>
            <w:tcW w:w="1045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"Октябрьское"  Глазовского района  за 2011 год</w:t>
            </w:r>
          </w:p>
        </w:tc>
      </w:tr>
      <w:tr>
        <w:trPr>
          <w:trHeight w:val="300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14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на 01.01.2011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-ный план на 2011 год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на 01.01.20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-ния к прошло-му год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-ния к уточнен-ному плану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МО "Октябрьское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45,6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7,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#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4,7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5,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5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1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,6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1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,6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1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,6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1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6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9,5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0,3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0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9,5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9,5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9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9,5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9,5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9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9,5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9,5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79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5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5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держка мер по обеспечению сбалансированности бюджет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#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9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9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9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9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9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#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8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,6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8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9,6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9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8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,6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7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3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,6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, связанных с обеспечением национальной безопасности (республиканский бюджет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008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4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08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на обеспечение первичных мер пожарной безопас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2101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бровольные народные дружин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008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08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#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2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й фонд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203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государственной политики занятости на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3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формирование региональных и муниципальных финанс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3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формирование региональных  финанс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3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#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6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9,5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9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6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,5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на благоустройство городских и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6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,5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1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9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5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,3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#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4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4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,4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4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#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3,1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673,5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3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3,1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3,5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3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1,6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5,4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5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1,6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5,4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5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ие дома культуры МО "Октябрьское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998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1,6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5,4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5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8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1,6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,4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5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держка мер по обеспечению сбалансированности бюджет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5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#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мощ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3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#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7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7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7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7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#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межбюджетные трансферты  общего характе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45,6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7,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45,6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7,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784"/>
        <w:gridCol w:w="1080"/>
        <w:gridCol w:w="1297"/>
        <w:gridCol w:w="1047"/>
        <w:gridCol w:w="1076"/>
        <w:gridCol w:w="1240"/>
      </w:tblGrid>
      <w:tr>
        <w:trPr>
          <w:trHeight w:val="1030" w:hRule="atLeast"/>
        </w:trPr>
        <w:tc>
          <w:tcPr>
            <w:tcW w:w="1024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 МО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ктябрьское"  Глазовского района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1 марта  2012 года  №169</w:t>
            </w:r>
          </w:p>
        </w:tc>
      </w:tr>
      <w:tr>
        <w:trPr>
          <w:trHeight w:val="330" w:hRule="atLeast"/>
        </w:trPr>
        <w:tc>
          <w:tcPr>
            <w:tcW w:w="102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ТЧЁТ</w:t>
            </w:r>
          </w:p>
        </w:tc>
      </w:tr>
      <w:tr>
        <w:trPr>
          <w:trHeight w:val="570" w:hRule="atLeast"/>
        </w:trPr>
        <w:tc>
          <w:tcPr>
            <w:tcW w:w="102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 исполнении бюджета по разделам, подразделам </w:t>
              <w:br/>
              <w:t>и статьм экономической классификации расходов МО</w:t>
            </w:r>
          </w:p>
        </w:tc>
      </w:tr>
      <w:tr>
        <w:trPr>
          <w:trHeight w:val="285" w:hRule="atLeast"/>
        </w:trPr>
        <w:tc>
          <w:tcPr>
            <w:tcW w:w="102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"Октябрьское"  Глазовского района  за 2011 год</w:t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15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, подраздел, ЭК</w:t>
            </w:r>
          </w:p>
        </w:tc>
        <w:tc>
          <w:tcPr>
            <w:tcW w:w="3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на 01.01.201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план на 2011 год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на 01.01.2012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-ния к прошло-му году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-ния к уточнен-ному плану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4,7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5,0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5,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,6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,6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Оплата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3,1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3,6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3,6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5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6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6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9,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8,0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8,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5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0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атье 2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9,5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0,3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0,3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Оплата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62,6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1,1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1,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5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1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4,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3,4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3,4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5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4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4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,1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,0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,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5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,0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8,6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8,6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5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,5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1,7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1,7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5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енда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5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,4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4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4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текущие расходы по статье 2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6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текущий ремонт автомобильных дорог и сооружений на н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6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,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0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атье 2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,3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атье 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и модернизация непроизводственного оборудования и предметов длительного пользования для государственных и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7,8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7,8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ГС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атье 3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атье 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9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3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9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3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Оплата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2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,9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,9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4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плата труда за счет средств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,4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,1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,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4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4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исление на оплату труда за счет средств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1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3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4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связи за счет средств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1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4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стоимости материальных запасов за счет средств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8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,6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,6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8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9,6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9,6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,0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,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5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6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0,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2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2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0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язательное государственной личное страхование сотрудни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0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атье 2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6,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6,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ргтехники и средств вычислительной тех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и модернизация непроизводственного оборудования и предметов длительного пользования для государственных и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,6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,2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,2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8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ГС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атье 3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6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гкий инвент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атье 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2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Оплата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4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6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0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атье 2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3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6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3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0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атье 2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6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9,5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9,5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5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6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,5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,5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5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5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9,9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6,5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6,5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текущие расходы по статье 2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6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текущий ремонт автомобильных дорог и сооружений на н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6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,6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,6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0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атье 2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5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,9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,9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и модернизация непроизводственного оборудования и предметов длительного пользования для государственных и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,3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,3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атье 3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4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4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6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,8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,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,4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0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атье 2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3,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3,5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3,5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3,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3,5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3,5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Оплата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75,3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78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7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5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3,9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3,9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05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расходов по оплате коммунальных услуг отдельным категориям гражд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5,9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4,5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4,5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5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5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5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,8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,2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,2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5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48,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3,4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3,4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5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4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4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5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,2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,2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текущие расходы по статье 2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6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,5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,8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,8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0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атье 2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7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7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5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,9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,9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атье 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и модернизация непроизводственного оборудования и предметов длительного пользования для государственных и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,5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,5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атье 3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5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котельно-печного топли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0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атье 2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7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7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,9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,7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,7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атье 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7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ГС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ие межбюджетные трансферты  общего характ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5,6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87,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83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5,6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87,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83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20"/>
        <w:gridCol w:w="916"/>
        <w:gridCol w:w="620"/>
        <w:gridCol w:w="904"/>
        <w:gridCol w:w="1080"/>
        <w:gridCol w:w="1080"/>
        <w:gridCol w:w="900"/>
        <w:gridCol w:w="723"/>
      </w:tblGrid>
      <w:tr>
        <w:trPr>
          <w:trHeight w:val="1030" w:hRule="atLeast"/>
        </w:trPr>
        <w:tc>
          <w:tcPr>
            <w:tcW w:w="9918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 МО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ктябрьское"  Глазовского района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1 марта  2012 года  №169</w:t>
            </w:r>
          </w:p>
        </w:tc>
      </w:tr>
      <w:tr>
        <w:trPr>
          <w:trHeight w:val="255" w:hRule="atLeast"/>
        </w:trPr>
        <w:tc>
          <w:tcPr>
            <w:tcW w:w="991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</w:t>
            </w:r>
          </w:p>
        </w:tc>
      </w:tr>
      <w:tr>
        <w:trPr>
          <w:trHeight w:val="600" w:hRule="atLeast"/>
        </w:trPr>
        <w:tc>
          <w:tcPr>
            <w:tcW w:w="991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 исполнении бюджета по разделам, подразделам, </w:t>
              <w:br/>
              <w:t>целевым статьям и видам расходов МО</w:t>
            </w:r>
          </w:p>
        </w:tc>
      </w:tr>
      <w:tr>
        <w:trPr>
          <w:trHeight w:val="330" w:hRule="atLeast"/>
        </w:trPr>
        <w:tc>
          <w:tcPr>
            <w:tcW w:w="991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"Октябрьское"  Глазовского района  за 2011 год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15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, подраздел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на 01.01.20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план на 2011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на 01.01.20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-ния к прошло-му году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-ния к уточнен-ному плану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4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5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5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,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9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0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0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              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9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9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,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ервичных мер пожарной безопас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функций, связанных с обеспечением национальной безопасности (республиканский бюдже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08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08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обеспечение первичных мер пожарной безопас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бровольные народные дружин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0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0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ой политики занятости на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формирование региональных и муниципальных финанс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формирование региональных  финанс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9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9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благоустройство городских и сельских посел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3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3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3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3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3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3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1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1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ьские дома культуры МО "Октябрьско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8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1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8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1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мощ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ие межбюджетные трансферты  общего характе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45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7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,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5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45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7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,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Отчет  об исполнении бюдже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«Октябрьско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  2011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Бюджет МО «Октябрьское» за  2011 год исполнен в целом по доходам в объеме 4465,0 тыс. руб., что составляет 99,9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 xml:space="preserve">получены собственные доходы в сумме 1028,7 тыс. руб. (99,7 % от плана),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получены безвозмездные поступления в сумме  3436,3 тыс. руб. (100% от план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Доля собственных доходов в общем объеме составляет  23,0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Из собственных доходов налоговые платежи составили  964,8 тыс. руб., неналоговые 63,9 тыс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аибольший удельный вес по структуре собственных доходов бюджета поселения   составляю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налог на доходы физических лиц –637,1 тыс. руб. или 61,9%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- земельный налог – 252,4 тыс. руб. или 24,5%.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Не выполнен план по собственным доходам  на сумму 3,3 тыс. руб., в том числе: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По  налогу на имущество физ. лиц - 38,9 тыс. руб., в связи с имеющейся недоимкой на 01.01.2012г  в сумме 33,9 тыс. руб., </w:t>
      </w:r>
      <w:r>
        <w:rPr>
          <w:color w:val="000000"/>
          <w:sz w:val="22"/>
          <w:szCs w:val="22"/>
        </w:rPr>
        <w:t>а также</w:t>
      </w:r>
      <w:r>
        <w:rPr>
          <w:color w:val="000000"/>
        </w:rPr>
        <w:t xml:space="preserve"> в связи с изменением порядка сроков уплаты налога в 2011 году.  В основном поступления составили перерасчеты по налогу за 2010 г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По налогу на доходы физ. лиц в сумме 62,9 тыс. руб., в связи с имеющейся задолженностью у ООО «Октябрьский»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 данным Межрайонной ИФНС России № 2 по УР недоимка в бюджет поселения уменьшилась  по сравнению с началом года  на 28,2 тыс. руб. и составила на 01.01.2012г в сумме 51,2 тыс. руб. в т.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по налогу на доходы физ. лиц – 2,2 тыс. 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по налогу на имущество физ. лиц – 33,9 тыс. 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- по земельному налогу – 12,3 тыс. руб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-по задолженности прошлых лет земельного налога – 2,8 тыс. руб.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Бюджет поселения по расходам за 2011 год исполнен в объеме 4583,5 тыс. руб. или  99,9% исполнения к уточненному плану (за аналогичный период 2010 года – 3745,7 тыс.рублей), в том числ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По разделу «Общегосударственные вопросы» исполнение составило 1025,0 тыс. руб. или   100 % (за аналогичный период 2010 года – 824,7 тыс.рублей). На выплату заработной платы с отчислениями   направлено 866,2 тыс. руб., что составило 84,5 % всех расходов  по органам управления. К уровню 2010 года выплачено заработной платы больше, т.к. произошло повышение заработной платы с 1 июня  и с 1 октября текущего года на 6,5 % работникам учреждений бюджетной сферы и органов муниципальной власти. Заработная плата выплачивалась своевременно, просроченной задолженности по заработной плате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На оплату услуг связи  израсходовано 21,1 тыс.руб. (за аналогичный период 2010 года – 14,1 тыс.рублей). Расходы на услуги связи выше уровня 2010  в связи с  увеличением тарифов в среднем на 10 % с начала года. С 1 августа </w:t>
      </w:r>
      <w:r>
        <w:rPr>
          <w:color w:val="000000"/>
          <w:sz w:val="22"/>
          <w:szCs w:val="22"/>
        </w:rPr>
        <w:t>ОАО «Ростелеком» - единственный поставщик услуг связи -  поднял расценки стационарного телефона с 359,9 руб. до 613,6 руб. в месяц  или на 70,4 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На оплату коммунальных услуг использовано  28,7 тыс. руб. (за аналогичный период 2010 года – 16,1 тыс.рублей), на приобретение ГСМ 24,2 тыс.рублей, аренда имущества 51,8 тыс.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За 2011 год по подразделу 0111 «Резервные фонды» расходы составили 5,0 тыс.рублей на оказание материальной помощи в связи с пожаро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асходы по первичному воинскому учету по подразделу 0203 составили 126,4 тыс. руб. при плане 129,9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подразделу 0310 «Обеспечение пожарной безопасности» расходы составили 439,6 тыс.рублей (годовой план 439,6 тыс.рублей) (за аналогичный период 2010 года – 78,8 тыс.рублей), в том числе за счет целевых средств республиканского бюджета 402,0 тыс.рубл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подразделу 0314 «Другие вопросы в области национальной безопасности и правоохранительной деятельности» расходов на содержание народных дружин составили 3,0 тыс.руб. (при годовом плане 3,0 тыс.руб.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подразделу «Жилищно-коммунальное хозяйство» расходы составили 279,6 тыс. руб., при плане 279,6 тыс. руб. или 100 % исполнения к уточненному плану (за аналогичный период 2010 года – 111,6 тыс.рублей), в том числе за счет целевых средств республиканского бюджета 152,0 тыс.рублей.</w:t>
      </w:r>
    </w:p>
    <w:p>
      <w:pPr>
        <w:pStyle w:val="Normal"/>
        <w:ind w:firstLine="720"/>
        <w:rPr>
          <w:color w:val="000000"/>
          <w:spacing w:val="-20"/>
        </w:rPr>
      </w:pPr>
      <w:r>
        <w:rPr>
          <w:color w:val="000000"/>
          <w:spacing w:val="-20"/>
        </w:rPr>
        <w:t>По  подразделу «Молодежная политика» исполнение составило 9,4 тыс.руб. или 100 %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 разделу «Культура, кинематография и средства массовой информации» исполнение составило 2673,6 тыс.руб. или 100% исполнения к уточненному плану.</w:t>
      </w:r>
      <w:r>
        <w:rPr>
          <w:color w:val="000000"/>
          <w:shd w:fill="FFFFFF" w:val="clear"/>
        </w:rPr>
        <w:t xml:space="preserve"> (расходы за 2010 год составили 2193,2 тыс.рублей). Рост расходов вызван повышением заработной плат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подразделу «Физическая культура и спорт»  (план 10,3 тыс. руб.) кассовые расходы составили 10,3 тыс.руб. или 100 %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состоянию на 01.01.2012 года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просроченная кредиторская отсутствует (в 2011 году погашена просроченная  кредиторская задолженность в сумме 34,0 тыс.рублей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-просроченная дебиторская задолженность отсутству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За 2011 год Решениями Совета Депутатов МО «Октябрьское» № 126 от 20.01.2011 и №146 от 18.07.2011 года были направлены  переходящие остатки на следующие це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6500" w:type="dxa"/>
        <w:jc w:val="left"/>
        <w:tblInd w:w="1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3260"/>
        <w:gridCol w:w="640"/>
      </w:tblGrid>
      <w:tr>
        <w:trPr>
          <w:trHeight w:val="255" w:hRule="atLeast"/>
        </w:trPr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 "Октябрьское"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и связи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За 2011 год были выделены дополнительные средства для бюджета МО «Октябрьское», в том числе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–  </w:t>
      </w:r>
      <w:r>
        <w:rPr>
          <w:color w:val="000000"/>
        </w:rPr>
        <w:t xml:space="preserve">По постановлениям Правительства УР целевые средства на следующие цел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Субсидия на обеспечение первичных мер пожарной безопасности в сумме 30,0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Субсидия на благоустройство сельских поселений 82,0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Субсидия на организацию общественных работ к 66-ой годовщине Победы в ВОВ 11,6 тыс.рублей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  –  </w:t>
      </w:r>
      <w:r>
        <w:rPr>
          <w:color w:val="000000"/>
          <w:sz w:val="22"/>
          <w:szCs w:val="22"/>
          <w:shd w:fill="FFFFFF" w:val="clear"/>
        </w:rPr>
        <w:t>По Решению районного Совета Депутатов выделена дополнительная дотация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дотация на сбалансированность для оплаты кредиторской задолженности по налогу на экологию в сумме 1,9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дотация на сбалансированность для оплаты повышения по заработной плате на 6,5% с 01.10.2011 года, ГСМ в период </w:t>
      </w:r>
      <w:r>
        <w:rPr>
          <w:color w:val="000000"/>
        </w:rPr>
        <w:t>проведения предвыборной кампании, уличное освещение в сумме 71,6 тыс.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Остаток денежных средств на лицевом счете бюджета  МО «Октябрьское» по состоянию на 01.01. 2012 года составляет 30,9 тыс.рублей, в том числ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убвенция по воинскому учету 3,5 тыс.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бственные средства 27,4 тыс.руб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Справочно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принимательская и иная приносящая доход, деятельность в бюджете муниципального образования на 2011 год не планировалась. Но контроль учет и отчетность по данному виду деятельности проводится, так же как и по бюджету. На территории МО «Октябрьское» предпринимательскую деятельность осуществляют МУК «Октябрьский центральный сельский Дом культуры» МО «Октябрьское» и МУК «Трубашурский Дом народного творчества» МО «Октябрьское». Из анализа предпринимательской деятельности видно, что за 2011 год получено доходов от предпринимательской и иной приносящей доход деятельности в сумме 62,8 тыс. руб. или 100% к годовому назначению, что на 13,6 тыс. руб. больше уровня аналогичного периода прошлого года. План по доходам выполнили на 100 % от годовой суммы. Расход средств  от предпринимательской и иной приносящей доход деятельности за  2011 год составил 62,8 тыс. руб. или на 13,6 тыс. руб.  больше уровня прошлого года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ая доля расходов – это приобретение материальных запасов, израсходовано на данные цели 29,4 тыс. руб. или 46,8 % всех произведенных расходов. Остальные средства направлены на прочие услуги и расходы, услуги по содержанию имущества, транспортные услуги, а также на приобретение основных средст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>Приложение 1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ведения по исполнению доходов бюджет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О «Октябрьское» за  2011 год</w:t>
      </w:r>
    </w:p>
    <w:p>
      <w:pPr>
        <w:pStyle w:val="TextBody"/>
        <w:jc w:val="right"/>
        <w:rPr/>
      </w:pPr>
      <w:r>
        <w:rPr/>
        <w:t>(тыс.руб.)</w:t>
      </w:r>
    </w:p>
    <w:tbl>
      <w:tblPr>
        <w:tblW w:w="8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440"/>
        <w:gridCol w:w="1620"/>
        <w:gridCol w:w="1370"/>
      </w:tblGrid>
      <w:tr>
        <w:trPr>
          <w:trHeight w:val="7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иды нал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ено 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1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color w:val="000000"/>
              </w:rPr>
            </w:pPr>
            <w:r>
              <w:rPr>
                <w:color w:val="000000"/>
              </w:rPr>
              <w:t xml:space="preserve">Исполнено з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1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клонение +,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испол. к плану 2011г.</w:t>
            </w:r>
          </w:p>
        </w:tc>
      </w:tr>
      <w:tr>
        <w:trPr>
          <w:trHeight w:val="3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5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.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.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олженность по отмененным налогам и сбо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налоговые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9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от использ. имущества, наход. в муниц. собст. (аренда зем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сего собств.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врат остатков субвен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Дотац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4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бвен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627" w:leader="none"/>
      </w:tabs>
      <w:outlineLvl w:val="2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color w:val="000000"/>
      <w:sz w:val="28"/>
      <w:szCs w:val="20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56:00Z</dcterms:created>
  <dc:creator>USER</dc:creator>
  <dc:description/>
  <cp:keywords/>
  <dc:language>en-US</dc:language>
  <cp:lastModifiedBy>STOSCOMP</cp:lastModifiedBy>
  <cp:lastPrinted>2012-03-05T10:47:00Z</cp:lastPrinted>
  <dcterms:modified xsi:type="dcterms:W3CDTF">2012-03-05T06:48:00Z</dcterms:modified>
  <cp:revision>10</cp:revision>
  <dc:subject/>
  <dc:title> </dc:title>
</cp:coreProperties>
</file>