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ГЛАВА МУНИЦИПАЛЬНОГО ОБРАЗОВАНИЯ «ПАРЗИНСКОЕ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«ПАРЗИ» МУНИЦИПАЛ КЫЛДЫТЭТЛЭН ТÖРОЕЗ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9 октября 201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О награждении Почетной грамотой</w:t>
      </w:r>
    </w:p>
    <w:p>
      <w:pPr>
        <w:pStyle w:val="Heading2"/>
        <w:jc w:val="left"/>
        <w:rPr/>
      </w:pPr>
      <w:r>
        <w:rPr/>
        <w:t xml:space="preserve">Главы муниципального образования «Парзинское»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За </w:t>
      </w:r>
      <w:r>
        <w:rPr>
          <w:bCs/>
        </w:rPr>
        <w:t>многолетний добросовестный труд, большой вклад в социально-экономическое развитие муниципального образования «Парзинское» и в связи с 90-летием государственности Удмуртской Республики</w:t>
      </w:r>
      <w:r>
        <w:rPr/>
        <w:t xml:space="preserve">  </w:t>
      </w:r>
      <w:r>
        <w:rPr>
          <w:b/>
          <w:bCs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>1. Наградить Почетной грамотой Главы муниципального образования «Парзинское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Максимову Валентину Владимировну, повара  Парзинской участковой больниц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Бабинцеву Ольгу Васильевну, животновода по уходу за сельскохозяйственными животными СПК «Парзински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Наймушина Алексея Андреевича, оператора по размолу зерна СПК «Парзински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Невоструеву Светлану Александровну, продавца ООО «Ультр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Мышкина Юрия Владимировича,  аккомпаниатора МУК «Парзинский КДЦ МО «Парзинское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Иванова Рудольфа Леонидовича, сторожа МОУ «Парзинская СОШ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Поздееву Ольгу Викентьевну, заведующую Парзинской хлебопекарни Глазовского райп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Борисова Владимира Витальевича, бригадира МУП «ЖКХ МО «Глазовский район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firstLine="900"/>
        <w:rPr/>
      </w:pPr>
      <w:r>
        <w:rPr>
          <w:b/>
        </w:rPr>
        <w:t>образования «Парзинское»                                                  В.Л.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4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0:00Z</dcterms:created>
  <dc:creator>Дягелев</dc:creator>
  <dc:description/>
  <cp:keywords/>
  <dc:language>en-US</dc:language>
  <cp:lastModifiedBy>USER</cp:lastModifiedBy>
  <cp:lastPrinted>2010-11-03T10:25:00Z</cp:lastPrinted>
  <dcterms:modified xsi:type="dcterms:W3CDTF">2010-11-03T06:25:00Z</dcterms:modified>
  <cp:revision>5</cp:revision>
  <dc:subject/>
  <dc:title>АДМИНИСТРАЦИЯ МУНИЦИПАЛЬНОГО ОБРАЗОВАНИЯ «ПАРЗИНСКОЕ»</dc:title>
</cp:coreProperties>
</file>