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СОВЕТ ДЕПУТАТОВ МУНИЦИПАЛЬНОГО ОБРАЗОВАНИЯ «ПАРЗИНСКО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ятнадцатая сесс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Совета депутатов муниципального образования «Парзинское»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ервого созыв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78"/>
        <w:gridCol w:w="3186"/>
      </w:tblGrid>
      <w:tr>
        <w:trPr/>
        <w:tc>
          <w:tcPr>
            <w:tcW w:w="3207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 03 августа 2007 года</w:t>
            </w:r>
          </w:p>
        </w:tc>
        <w:tc>
          <w:tcPr>
            <w:tcW w:w="317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8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Cs w:val="false"/>
          <w:sz w:val="24"/>
        </w:rPr>
        <w:t xml:space="preserve">О Положении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о порядке ведения </w:t>
      </w:r>
    </w:p>
    <w:p>
      <w:pPr>
        <w:pStyle w:val="Con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еестра муниципальных служащих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Парзинское»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2.03.2007 № 25-ФЗ «О муниципальной службе в Российской Федерации» и Законом Удмуртской Республики "О муниципальной службе в Удмуртской Республике" Совет депутатов муниципального образования «Парзинское»  </w:t>
      </w:r>
      <w:r>
        <w:rPr>
          <w:b/>
        </w:rPr>
        <w:t>РЕШИЛ: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Утвердить Положени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орядке ведения реестра муниципальных служащих </w:t>
      </w:r>
      <w:r>
        <w:rPr>
          <w:rFonts w:cs="Times New Roman" w:ascii="Times New Roman" w:hAnsi="Times New Roman"/>
          <w:b w:val="false"/>
          <w:bCs w:val="false"/>
          <w:sz w:val="24"/>
        </w:rPr>
        <w:t>муниципального образования «Парзинское»  (прилагается)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муниципального образования «Парзинское»                                  Ю.Н.Дягелев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69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шением Совета депутатов муниципального образования «Парзинское» от 03.08.2007 № 54 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ведения реест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Парзинское»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. ОБЩИЕ ПОЛОЖЕНИЯ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разработано в соответствии с </w:t>
      </w:r>
      <w:r>
        <w:rPr>
          <w:rFonts w:cs="Times New Roman" w:ascii="Times New Roman" w:hAnsi="Times New Roman"/>
          <w:sz w:val="24"/>
        </w:rPr>
        <w:t xml:space="preserve">Федеральным законом от 02.03.2007 № 25-ФЗ «О муниципальной службе в Российской Федерации» и </w:t>
      </w:r>
      <w:r>
        <w:rPr>
          <w:rFonts w:cs="Times New Roman" w:ascii="Times New Roman" w:hAnsi="Times New Roman"/>
          <w:sz w:val="24"/>
          <w:szCs w:val="24"/>
        </w:rPr>
        <w:t>Законом Удмуртской Республики "О муниципальной службе в Удмуртской Республике" (далее - Закон) и определяет порядок ведения Реестра муниципальных служащих в Администрации муниципального образования «Парзинское» (далее - Реестр), содержащего данные о профессиональных качествах, уровне квалификации, правовом положении и анкетно - биографических данных муниципальных служащи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ными задачами ведения Реестра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муниципальных должностей муниципальной служб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функционирования аппарата органов мест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банка данных кадрового резерва муниципальной и государственной службы из числа муниципальных служащих Администрации муниципального образования «Парзинское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еестр является официальным документом, удостоверяющим наличие муниципальных должностей муниципальной службы в органах местного самоуправления Администрации муниципального образования «Парзинское» и прохождение муниципальной службы лицами, замещающими муниципальные должности муниципальной служб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едение Реестра относится к полномочиям администрации муниципального образования «Парзинское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едение Реестра включает в себ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од новых данных в Реестр и корректировку имеющихс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хивирование данных, удаляемых из Реестр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выписок из Реестра в соответствии с запросами лиц и организаций, имеющих доступ к запрашиваемой информ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Сведения для Реестра формируются кадровой службой органа местного самоуправления на основе личных дел муниципальных служащих на бумажных и электронных носителях в машиночитаемом виде с обеспечением защиты от несанкционированного доступа и копирова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Сведения о муниципальных служащих после занесения в Реестр относятся к конфиденциальной информации. Работник, ответственный за сбор и проверку указанных данных, может привлекаться за их разглашение к дисциплинарной и иной ответственности в соответствии с действующим законодательством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 ПОРЯДОК ФОРМИРОВАНИЯ И ВЕДЕНИЯ РЕЕСТ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1. В Реестр включаются сведения о каждом муниципальном служащем, замещающем муниципальную должность муниципальной службы (согласно Приложению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Реестр в соответствии с Законом состоит из следующих разделов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Старшие муниципальные должнос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. Младшие муниципальные должно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3. Реестр муниципальных служащих составляется по установленной форме (согласно приложению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4. В каждый раздел Реестра вносятся следующие сведения о муниципальных служащи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амилия, имя, отчество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рган мест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занимаемая должнос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номер личного дел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дата (число, месяц, год) и место рожд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национальнос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образование (высшее, неоконченное высшее, среднее специальное, среднее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окончил когда, что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специальность по образованию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квалификация по диплом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ученая степень (доктор, кандидат, дата присвоен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ученое звание (доктор, профессор, академик, дата присвоен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знание языков, в том числе иностранных (указать), степень владения (владею свободно, могу объясняться, читаю и перевожу со словарем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общий стаж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стаж муниципальной служб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в занимаемой должности (указать дату назначен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трудовой договор сроком на ___ лет (бессрочный), дата заключ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дата аттест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рекомендации аттестационной комисс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0) повышение квалификации (наименование учебного заведения, курсов, на которых повышал квалификацию, дата окончания, специализац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переподготовка (наименование учебного заведения, курсов, на которых проходил переподготовку, дата окончания, специализац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наименование учебного заведения, в котором учится в настоящее врем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квалификационный разряд (указать согласно статьи 14 Закона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состоит ли в резерве (на какую должность, дата зачислен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награды (перечислить какие, указать даты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взыскания (замечание, выговор, строгий выговор, увольнение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квалификационный экзамен (результат, дата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прохождение конкурса на замещение вакантной должности (результат, дата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испытательный срок (даты начала и окончания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дата представления декларации о доход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дата медицинского обследова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) паспортные данны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) домашний адрес, телефон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) причина освобождения от долж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) дополнительные свед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) работа в прошлом (в соответствии с трудовой книжкой)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793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ложение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 Положению о порядке ведения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еестра муниципальных служащих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го образования «Парзинское»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210" w:type="dxa"/>
        <w:jc w:val="left"/>
        <w:tblInd w:w="1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</w:tblGrid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.И.О.              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375"/>
        <w:gridCol w:w="3018"/>
      </w:tblGrid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рган местного  самоуправления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нимаемая должность  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личного дела  </w:t>
            </w:r>
          </w:p>
        </w:tc>
      </w:tr>
      <w:tr>
        <w:trPr>
          <w:trHeight w:val="1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526"/>
        <w:gridCol w:w="3334"/>
        <w:gridCol w:w="2478"/>
      </w:tblGrid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(число, месяц, год) и место рождения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Национальность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 (высшее, неоконченное высшее, среднее специальное, среднее)       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чил  (когда, что)</w:t>
            </w:r>
          </w:p>
        </w:tc>
      </w:tr>
      <w:tr>
        <w:trPr>
          <w:trHeight w:val="1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630"/>
        <w:gridCol w:w="1631"/>
        <w:gridCol w:w="1328"/>
        <w:gridCol w:w="1560"/>
      </w:tblGrid>
      <w:tr>
        <w:trPr>
          <w:trHeight w:val="36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пециальность </w:t>
              <w:br/>
              <w:t>по образованию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лификация</w:t>
              <w:br/>
              <w:t xml:space="preserve">по диплому 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еная степень (дата  </w:t>
              <w:br/>
              <w:t xml:space="preserve">присвоения)  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еное звание </w:t>
              <w:br/>
              <w:t xml:space="preserve">(дата  присвоения)  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е языков (в том</w:t>
              <w:br/>
              <w:t xml:space="preserve">числе иностранных) 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какой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епень </w:t>
              <w:br/>
              <w:t xml:space="preserve">владения </w:t>
            </w:r>
          </w:p>
        </w:tc>
      </w:tr>
      <w:tr>
        <w:trPr>
          <w:trHeight w:val="1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1485"/>
        <w:gridCol w:w="1182"/>
        <w:gridCol w:w="1417"/>
        <w:gridCol w:w="1330"/>
        <w:gridCol w:w="1789"/>
      </w:tblGrid>
      <w:tr>
        <w:trPr>
          <w:trHeight w:val="48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ж работы (до дней)      </w:t>
              <w:br/>
              <w:t xml:space="preserve">на дату приказа о          </w:t>
              <w:br/>
              <w:t xml:space="preserve">назначении на должность    </w:t>
            </w:r>
          </w:p>
        </w:tc>
        <w:tc>
          <w:tcPr>
            <w:tcW w:w="57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общи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 муниципальной </w:t>
              <w:br/>
              <w:t xml:space="preserve">службы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N приказа,</w:t>
              <w:br/>
              <w:t>дата назначения на</w:t>
              <w:br/>
              <w:t xml:space="preserve">должность </w:t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ой договор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 </w:t>
              <w:br/>
              <w:t xml:space="preserve">аттестации 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Рекомендации</w:t>
              <w:br/>
              <w:t>аттестационной комиссии</w:t>
            </w:r>
          </w:p>
        </w:tc>
      </w:tr>
      <w:tr>
        <w:trPr>
          <w:trHeight w:val="48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</w:t>
              <w:br/>
              <w:t xml:space="preserve">заключ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ом на</w:t>
              <w:br/>
              <w:t xml:space="preserve">___ лет  </w:t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900"/>
        <w:gridCol w:w="1899"/>
        <w:gridCol w:w="2099"/>
        <w:gridCol w:w="1701"/>
      </w:tblGrid>
      <w:tr>
        <w:trPr>
          <w:trHeight w:val="1080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вышение квалификации (наименование учебного заведения,  дата окончания, специализация)   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ереподготовка (наименование   </w:t>
              <w:br/>
              <w:t xml:space="preserve">учебного заведения,  дата окончания, специализация)   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 xml:space="preserve">учебного  заведения, в котором  </w:t>
              <w:br/>
              <w:t xml:space="preserve">учится в настоящее  время   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валификационный разряд  (согласно статьи 14    </w:t>
              <w:br/>
              <w:t xml:space="preserve">Закона УР "О </w:t>
              <w:br/>
              <w:t>муниципальной</w:t>
              <w:br/>
              <w:t xml:space="preserve">службе)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стоит ли </w:t>
              <w:br/>
              <w:t xml:space="preserve">в резерве  (на какую должность, дата зачисления)     </w:t>
            </w:r>
          </w:p>
        </w:tc>
      </w:tr>
      <w:tr>
        <w:trPr>
          <w:trHeight w:val="120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900"/>
        <w:gridCol w:w="1899"/>
        <w:gridCol w:w="1900"/>
        <w:gridCol w:w="1900"/>
      </w:tblGrid>
      <w:tr>
        <w:trPr>
          <w:trHeight w:val="960" w:hRule="atLeast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 поощрения (перечислить какие, указать даты   </w:t>
              <w:br/>
              <w:t>награждения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зыскания (замечание, выговор, строгий  </w:t>
              <w:br/>
              <w:t>выговор, увольнение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валификационный    экзамен  </w:t>
              <w:br/>
              <w:t xml:space="preserve">(результат, дата)      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хождение конкурса на замещение вакантной должности (результат, дата)   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Испытательный</w:t>
              <w:br/>
              <w:t xml:space="preserve">срок (дата начала и  окончания) </w:t>
            </w:r>
          </w:p>
        </w:tc>
      </w:tr>
      <w:tr>
        <w:trPr>
          <w:trHeight w:val="12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Дата представления декларации о доход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медицинского обсле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портные да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ий адрес, телеф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а освобождения от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ы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бота в прошлом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4349"/>
        <w:gridCol w:w="3118"/>
      </w:tblGrid>
      <w:tr>
        <w:trPr>
          <w:tblHeader w:val="true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оды работы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лжность с указанием учреждени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организ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руководителя кадровой службы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266065</wp:posOffset>
              </wp:positionV>
              <wp:extent cx="5939790" cy="3079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4.25pt;mso-wrap-distance-left:0pt;mso-wrap-distance-right:0pt;mso-wrap-distance-top:0pt;mso-wrap-distance-bottom:0pt;margin-top:-20.9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-266065</wp:posOffset>
              </wp:positionV>
              <wp:extent cx="5939790" cy="3079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4.25pt;mso-wrap-distance-left:0pt;mso-wrap-distance-right:0pt;mso-wrap-distance-top:0pt;mso-wrap-distance-bottom:0pt;margin-top:-20.9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46:00Z</dcterms:created>
  <dc:creator>Парзи</dc:creator>
  <dc:description/>
  <dc:language>en-US</dc:language>
  <cp:lastModifiedBy>Парзи</cp:lastModifiedBy>
  <cp:lastPrinted>2007-08-08T21:22:00Z</cp:lastPrinted>
  <dcterms:modified xsi:type="dcterms:W3CDTF">2007-08-08T16:22:00Z</dcterms:modified>
  <cp:revision>3</cp:revision>
  <dc:subject/>
  <dc:title>СОВЕТ ДЕПУТАТОВ МУНИЦИПАЛЬНОГО ОБРАЗОВАНИЯ «ПАРЗИНСКОЕ»</dc:title>
</cp:coreProperties>
</file>