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 октября 2006 года</w:t>
        <w:tab/>
        <w:tab/>
        <w:tab/>
        <w:tab/>
        <w:t xml:space="preserve">             №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Об утверждении Положения о статусе депута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слушав и обсудив Положение о статусе депутата Совета депутатов муниципального образования «Парзинское»  и руководствуясь Уставом муниципального образования «Парзинское», Совет депутатов муниципального образования «Парзинское» </w:t>
      </w:r>
      <w:r>
        <w:rPr>
          <w:b/>
          <w:bCs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  статусе депутата муниципального образования «Парзинское» (прилагае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Глава муниципального образования «Парзинское»                                  Ю.Н.Дягелев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38:00Z</dcterms:created>
  <dc:creator>Парзи</dc:creator>
  <dc:description/>
  <dc:language>en-US</dc:language>
  <cp:lastModifiedBy>Парзи</cp:lastModifiedBy>
  <cp:lastPrinted>2006-11-10T12:28:00Z</cp:lastPrinted>
  <dcterms:modified xsi:type="dcterms:W3CDTF">2006-11-19T08:56:00Z</dcterms:modified>
  <cp:revision>4</cp:revision>
  <dc:subject/>
  <dc:title>РЕШЕНИЕ</dc:title>
</cp:coreProperties>
</file>