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Парзинское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 января  2006 года</w:t>
        <w:tab/>
        <w:tab/>
        <w:tab/>
        <w:tab/>
        <w:tab/>
        <w:tab/>
        <w:t xml:space="preserve">             №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О создании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реждения «Администра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Парзин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>В соответствии  со статьями 37 и 41 Федерального закона от 6 октября 2003 года  № 131-ФЗ «Об общих принципах организации местного самоуправления в Российской Федерации» и статьями 22 и 34 Устава муниципального образования «Парзинское», Совет депутатов муниципального образования «Парзинское» РЕШИЛ: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ть юридическое лицо муниципальное учреждение «Администрация муниципального образования «Парзинское». </w:t>
      </w:r>
    </w:p>
    <w:p>
      <w:pPr>
        <w:pStyle w:val="ConsNormal"/>
        <w:widowControl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местонахождения муниципального учреждения «Администрация муниципального образования «Парзинское»: 427643, Удмуртская Республика, Глазовский район, с.Парзи, ул.Новая, 11. Телефон: 8 341 41 90 510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муниципального образования «Парзинское» предоставить документы для регистрации муниципального учреждения  «Администрация муниципального образования «Парзинское» в качестве юридического лица  в Межрайонную Инспекцию Федеральной налоговой службы  № 2 по Удмуртской Республике.</w:t>
      </w:r>
    </w:p>
    <w:p>
      <w:pPr>
        <w:pStyle w:val="ConsNormal"/>
        <w:widowControl/>
        <w:ind w:left="1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ConsNonformat"/>
        <w:widowControl/>
        <w:ind w:left="4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а муниципального</w:t>
      </w:r>
    </w:p>
    <w:p>
      <w:pPr>
        <w:pStyle w:val="ConsNonformat"/>
        <w:widowControl/>
        <w:ind w:left="4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разования «Парзинское»                                      Ю.Н.Дягел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2:08:00Z</dcterms:created>
  <dc:creator>Парзи</dc:creator>
  <dc:description/>
  <dc:language>en-US</dc:language>
  <cp:lastModifiedBy>Парзи</cp:lastModifiedBy>
  <dcterms:modified xsi:type="dcterms:W3CDTF">2006-07-15T12:11:00Z</dcterms:modified>
  <cp:revision>1</cp:revision>
  <dc:subject/>
  <dc:title>РЕШЕНИЕ</dc:title>
</cp:coreProperties>
</file>