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7 декабря 2005 года</w:t>
        <w:tab/>
        <w:tab/>
        <w:tab/>
        <w:tab/>
        <w:tab/>
        <w:tab/>
        <w:t xml:space="preserve">             №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ставе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«Парзи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смотрев проект Устава муниципального образования «Парзинское» и с учетом результатов публичных слушаний, Совет депутатов муниципального образования «Парзинское» </w:t>
      </w:r>
      <w:r>
        <w:rPr>
          <w:b/>
          <w:bCs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Устав муниципального образования «Парзинское» 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став муниципального образования «Парзинское» для государственной регистрации в отдел законодательства субъектов Российской Федерации и ведения федерального регистра в Удмуртской Республике Главного Управления Министерства юстиции Российской Федерации по Приволжскому федеральному округу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муниципального</w:t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разования «Парзинское»                                      Ю.Н.Дягелев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08:00Z</dcterms:created>
  <dc:creator>Парзи</dc:creator>
  <dc:description/>
  <dc:language>en-US</dc:language>
  <cp:lastModifiedBy>Парзи</cp:lastModifiedBy>
  <dcterms:modified xsi:type="dcterms:W3CDTF">2006-07-15T12:09:00Z</dcterms:modified>
  <cp:revision>1</cp:revision>
  <dc:subject/>
  <dc:title>РЕШЕНИЕ</dc:title>
</cp:coreProperties>
</file>