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а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Парзинское»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1 марта   2006 года</w:t>
        <w:tab/>
        <w:tab/>
        <w:tab/>
        <w:tab/>
        <w:tab/>
        <w:tab/>
        <w:t xml:space="preserve">             № 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учредительном договор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 создании «Ассоциации развит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 поддержки местного самоуправ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Совет муниципальных образов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/>
        <w:t xml:space="preserve">В соответствии с частью 10 статьи 35 и статьей 66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Парзинское», рассмотрев проект учредительного договора о создании «Ассоциации развития и поддержки местного самоуправления «Совет муниципальных образований Удмуртской Республики», действуя от имени и в интересах муниципального образования,  Совет депутатов муниципального образования «Парзинское» </w:t>
      </w:r>
      <w:r>
        <w:rPr>
          <w:b/>
          <w:bCs/>
        </w:rPr>
        <w:t>РЕШИЛ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ниципальному образованию «Парзинское» выступить учредителем некоммерческой организации «Ассоциации развития и поддержки местного самоуправления «Совет муниципальных образований Удмуртской Республи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ь учредительный договор о создании «Ассоциации развития и поддержки местного самоуправления «Совет муниципальных образований Удмуртской Республи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е муниципального образования «Парзинское» Дягелеву Юрию Николаевичу подписать от имени муниципального образования «Парзинское» учредительный договор о создании «Ассоциации развития и поддержки местного самоуправления «Совет муниципальных образований Удмуртской Республи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его прин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официально опубликовать (обнародовать) в порядке, предусмотренном Уставом муниципального образования «Парзинское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/>
        <w:t>Глава муниципального образования «Парзинское»                                  Ю.Н.Дяге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12:11:00Z</dcterms:created>
  <dc:creator>Парзи</dc:creator>
  <dc:description/>
  <dc:language>en-US</dc:language>
  <cp:lastModifiedBy>Парзи</cp:lastModifiedBy>
  <dcterms:modified xsi:type="dcterms:W3CDTF">2006-07-15T12:14:00Z</dcterms:modified>
  <cp:revision>1</cp:revision>
  <dc:subject/>
  <dc:title>РЕШЕНИЕ</dc:title>
</cp:coreProperties>
</file>