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24.12.2020</w:t>
      </w:r>
      <w:r>
        <w:rPr/>
        <w:t>г  №214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1-01-13T09:35:00Z</dcterms:modified>
  <cp:revision>116</cp:revision>
  <dc:subject/>
  <dc:title>Проект</dc:title>
</cp:coreProperties>
</file>