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 мая 2010 года                                                                                                                 № 1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тесте прокурора на Решение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9.08.2006 г. № 29 «Об утверждении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 Администрации муниципального образования «Штанигурт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>( в редакции изменений, внесенных решением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Штанигуртское» от 26.10.2009 года № 9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Рассмотрев протест прокурора № 52-2010 от 28.04.2010 года на Решение  Совета депутатов муниципального образования «Штанигуртское» от 29.08.2006 г. № 29 «Об утверждении Положения  об Администрации муниципального образования «Штанигуртское», руководствуясь Федеральным законом от 6 октября 2003 года № 131-ФЗ «Об общих принципах организации местного самоуправления в Российской Федерации (в редакции Федерального закона от 27.12.2009 года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Совет депутатов </w:t>
      </w:r>
      <w:r>
        <w:rPr>
          <w:b/>
        </w:rPr>
        <w:t xml:space="preserve">РЕШИЛ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ротест прокурора удовлетворить.</w:t>
      </w:r>
    </w:p>
    <w:p>
      <w:pPr>
        <w:pStyle w:val="Normal"/>
        <w:ind w:firstLine="540"/>
        <w:jc w:val="both"/>
        <w:rPr/>
      </w:pPr>
      <w:r>
        <w:rPr/>
        <w:t>2. Внести в Положение «Об Администрации муниципального образования «Штанигуртское», утвержденное решением Совета депутатов муниципального образования «Штанигуртское» от 29 августа 2006 года № 29 ( в редакции изменений, внесенных решением Совета депутатов муниципального образования «Штанигуртское» от 26.10.2009 года № 96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 21 главы 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1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Решение Совета депутатов муниципального образования «Штанигуртское» предоставить в прокуратур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Штанигуртское»  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8:00Z</dcterms:created>
  <dc:creator>USER</dc:creator>
  <dc:description/>
  <cp:keywords/>
  <dc:language>en-US</dc:language>
  <cp:lastModifiedBy>Пользователь</cp:lastModifiedBy>
  <cp:lastPrinted>2010-06-09T14:00:00Z</cp:lastPrinted>
  <dcterms:modified xsi:type="dcterms:W3CDTF">2012-05-17T07:38:00Z</dcterms:modified>
  <cp:revision>2</cp:revision>
  <dc:subject/>
  <dc:title>РЕШЕНИЕ</dc:title>
</cp:coreProperties>
</file>