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февраля 2010 года                                                                                                          № 1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05 от 24 декабря 2009 года «О бюджете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Штанигуртское» на 201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В связи с переводом переходящих денежных средств с 2009 года на текущий год Совет депутатов муниципального образования «Штанигуртское»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муниципального образования «Штанигуртское» № 105 от 24.12.1009 года «О бюджете муниципального образования «Штанигуртское» на 2010 год».</w:t>
      </w:r>
    </w:p>
    <w:p>
      <w:pPr>
        <w:pStyle w:val="Normal"/>
        <w:jc w:val="both"/>
        <w:rPr/>
      </w:pPr>
      <w:r>
        <w:rPr/>
        <w:t>1.1. Увеличить доходную часть средств бюджета муниципального образования «Штанигуртское» на 2010 год за счет переходящих денежных средств на 209,0 тыс.рублей</w:t>
      </w:r>
    </w:p>
    <w:p>
      <w:pPr>
        <w:pStyle w:val="Normal"/>
        <w:jc w:val="both"/>
        <w:rPr/>
      </w:pPr>
      <w:r>
        <w:rPr/>
        <w:t>1.2. Увеличить расходную часть бюджета муниципального образования «Штанигуртское» на   209,0 тысяч рублей и распределить их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3600"/>
        <w:gridCol w:w="17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ланирование генплана по МО «Штанигуртск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0104 0020480 500 226 226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портзала МУК КДЦ «Искр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0801 4409991 001 225 225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компьюте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0104 0020480 500 310 310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фотоаппар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0104 0020480 500 310 310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1003 5053300 005 262 262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бюджет муниципального образования «Штанигуртское» по расходам на 2010 год в сумме 3452,1 тысяч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9:00Z</dcterms:created>
  <dc:creator>USER</dc:creator>
  <dc:description/>
  <cp:keywords/>
  <dc:language>en-US</dc:language>
  <cp:lastModifiedBy>Пользователь</cp:lastModifiedBy>
  <cp:lastPrinted>2010-02-11T08:48:00Z</cp:lastPrinted>
  <dcterms:modified xsi:type="dcterms:W3CDTF">2012-05-17T07:29:00Z</dcterms:modified>
  <cp:revision>2</cp:revision>
  <dc:subject/>
  <dc:title/>
</cp:coreProperties>
</file>