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2» марта 20</w:t>
      </w:r>
      <w:r>
        <w:rPr>
          <w:b/>
          <w:lang w:val="en-US"/>
        </w:rPr>
        <w:t>10</w:t>
      </w:r>
      <w:r>
        <w:rPr>
          <w:b/>
        </w:rPr>
        <w:t xml:space="preserve"> года                                                                                                №  1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овета депутатов МО «Штанигуртское» № 105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т 24 декабря 2009 года «О бюджете МО «Штанигурт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2010 год (в редакции решения от 11.02.2010 года № 109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>В связи с распределением переходящих остатков с 2009 года на текущий год, руководствуясь бюджетным кодексом Российской Федерации и Уставом муниципального образования «Штанигуртское», Совет депутатов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50" w:hanging="750"/>
        <w:jc w:val="both"/>
        <w:rPr/>
      </w:pPr>
      <w:r>
        <w:rPr/>
        <w:t>Внести следующие изменения в решение Совета депутатов муниципального образования «Штанигуртское» № 105 от 24 декабря 2009 года «О бюджете муниципального образования «Штанигуртское» (в редакции решения от 11.02.2010 года № 109)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остатки средств бюджета МО «Штанигуртское» по состоянию на 01.01.2010 год на  120,0 тыс.руб. за счет переходящих остат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расходную часть бюджета МО «Штанигуртское» на 120,0 тыс.руб. и распределить их по следующим направления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9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(вывоз мусо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/>
              <w:t>0503 222 6000500 500 225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222 6000200 500 225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222 6000100 500 226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ы отоп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222 0020480 500 225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180"/>
        <w:jc w:val="both"/>
        <w:rPr>
          <w:i/>
          <w:i/>
        </w:rPr>
      </w:pPr>
      <w:r>
        <w:rPr/>
        <w:t xml:space="preserve">    </w:t>
      </w:r>
      <w:r>
        <w:rPr/>
        <w:t xml:space="preserve">1.3 Утвердить бюджет МО «Штанигуртское» по расходам на 2010 год в сумме 3564,1 тысяч 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сти соответствующие изменения в Приложения № 2,5,6  решения Совета депутатов муниципального образования «Штанигуртское» № 105 от 24 декабря 2009 года «О бюджете муниципального образования «Штанигуртское» (в редакции решения от 11.02.2010 года № 109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b/>
        </w:rPr>
        <w:t>«Штанигуртское»   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zhenya</dc:creator>
  <dc:description/>
  <cp:keywords/>
  <dc:language>en-US</dc:language>
  <cp:lastModifiedBy>Пользователь</cp:lastModifiedBy>
  <cp:lastPrinted>2010-03-18T10:32:00Z</cp:lastPrinted>
  <dcterms:modified xsi:type="dcterms:W3CDTF">2012-05-17T07:33:00Z</dcterms:modified>
  <cp:revision>2</cp:revision>
  <dc:subject/>
  <dc:title>РЕШЕНИЕ</dc:title>
</cp:coreProperties>
</file>