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декабря 2010 год                                                                            № 1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б отдельных мерах по реализации Федерального закона 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оссийской Федерации в связи с совершенствованием 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авового положения государственных (муниципальных) учреждений»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ab/>
        <w:t>Во исполнении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руководствуясь</w:t>
      </w:r>
      <w:r>
        <w:rPr/>
        <w:t xml:space="preserve"> </w:t>
      </w:r>
      <w:r>
        <w:rPr>
          <w:rFonts w:eastAsia="Calibri"/>
          <w:bCs/>
        </w:rPr>
        <w:t xml:space="preserve">уставом муниципального образования «Штанигуртское», </w:t>
      </w:r>
      <w:r>
        <w:rPr>
          <w:rFonts w:eastAsia="Calibri"/>
          <w:b/>
          <w:bCs/>
        </w:rPr>
        <w:t xml:space="preserve"> Совет депутатов МО «Штанигуртское» РЕШИЛ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/>
          <w:bCs/>
        </w:rPr>
        <w:tab/>
      </w:r>
      <w:r>
        <w:rPr>
          <w:rFonts w:eastAsia="Calibri"/>
          <w:bCs/>
        </w:rPr>
        <w:t>Принять о</w:t>
      </w:r>
      <w:r>
        <w:rPr/>
        <w:t xml:space="preserve">тдельные меры по реализации Федерального закона </w:t>
      </w:r>
      <w:r>
        <w:rPr>
          <w:rFonts w:eastAsia="Calibri"/>
          <w:bCs/>
        </w:rPr>
        <w:t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Пункт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) Установить, что бюджетным учреждениям муниципального образования «Штанигуртское»» субсидии на финансовое обеспечение выполнения муниципального задания предоставляются с 1 января 2012 года в порядке, установленном Администрацией муниципального образования «Штанигуртское»;</w:t>
      </w:r>
    </w:p>
    <w:p>
      <w:pPr>
        <w:pStyle w:val="Normal"/>
        <w:ind w:firstLine="720"/>
        <w:jc w:val="both"/>
        <w:rPr/>
      </w:pPr>
      <w:r>
        <w:rPr/>
        <w:t>2) В 2011 году финансовое обеспечение деятельности бюджетных учреждений муниципального образования «Штанигуртское» осуществляется на основании бюджетной сметы с учетом особенностей, установленных пунктом 3 настояще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2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) Установить, что доходы, полученные казенными учреждениями муниципального образования «Штанигуртское» от платных услуг и иной приносящей доход деятельности, с 1 января 2012 года зачисляются в бюджет муниципального образования «Штанигуртское»;</w:t>
      </w:r>
    </w:p>
    <w:p>
      <w:pPr>
        <w:pStyle w:val="Normal"/>
        <w:ind w:firstLine="720"/>
        <w:jc w:val="both"/>
        <w:rPr/>
      </w:pPr>
      <w:r>
        <w:rPr/>
        <w:t>2) Порядок и направления использования в 2011 году доходов, полученных казенными учреждениями муниципального образования «Штанигуртское» от платных услуг и иной приносящей доход деятельности, а также доходов от сдачи в аренду имущества, находящегося в собственности муниципального образования «Штанигуртское» и переданного в оперативное управление казенным учреждениям муниципального образования «Штанигуртское», определяются в соответствии с пунктом 3 настоящего Решения;</w:t>
      </w:r>
    </w:p>
    <w:p>
      <w:pPr>
        <w:pStyle w:val="Normal"/>
        <w:ind w:firstLine="720"/>
        <w:jc w:val="both"/>
        <w:rPr/>
      </w:pPr>
      <w:r>
        <w:rPr/>
        <w:t>3) Главные распорядители средств бюджета муниципального образования «Штанигуртское», в ведении которых находятся казенные учреждения муниципального образования «Штанигуртское»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муниципального образования «Штанигуртское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3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) Установить, что доходы от сдачи в аренду имущества, находящегося в собственности муниципального образования «Штанигуртское» и переданного в оперативное управление казенным учреждениям муниципального образования «Штанигуртское» или являющимся получателями бюджетных средств бюджетным учреждениям муниципального образования «Штанигуртское», зачисляются в бюджет муниципального образования «Штанигуртское»;</w:t>
      </w:r>
    </w:p>
    <w:p>
      <w:pPr>
        <w:pStyle w:val="Normal"/>
        <w:ind w:firstLine="708"/>
        <w:jc w:val="both"/>
        <w:rPr/>
      </w:pPr>
      <w:r>
        <w:rPr/>
        <w:t>2) Установить, что в 2011 году бюджетное учреждение муниципального образования «Штанигуртское», являющееся получателем бюджетных средств, или казенное учреждение муниципального образования «Штанигуртское» осуществляет использование полученных им средств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ы деятельности на основании генерального разрешения главного распорядителя средств бюджета муниципального образования «Штанигуртское»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а указанного учреждения, а также гражданско-правовые договоры, предусматривающие получение средств с целью возмещения расходов по содержанию имущества и (или) развитию материально-технической базы указанного учреждения;</w:t>
      </w:r>
    </w:p>
    <w:p>
      <w:pPr>
        <w:pStyle w:val="Normal"/>
        <w:ind w:firstLine="720"/>
        <w:jc w:val="both"/>
        <w:rPr/>
      </w:pPr>
      <w:r>
        <w:rPr/>
        <w:t>3) Бюджетное учреждение муниципального образования «Штанигуртское», являющееся получателем бюджетных средств, или казенное учреждение муниципального образования «Штанигуртское» с учетом положений части 2 настоящего пункта осуществляет операции с указанными средствами в установленном управлением финансов Администрации муниципального образования «Штанигуртское» порядке в соответствии со сметой доходов и расходов по приносящей доходы деятельности, подлежащей представлению в управление финансов Администрации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4) Заключение и оплата бюджетным учреждением муниципального образования «Штанигуртское», являющимся получателем бюджетных средств, или казенным учреждением муниципального образования «Штанигуртское» договоров, подлежащих исполнению за счет средств, указанных в части 2 настоящего пункта, производятся в соответствии со сметами доходов и расходов по приносящей доходы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ервоначальные нормативы затрат на оказание бюджетным учреждением муниципального образования «Штанигуртское», тип которого не изменяется, услуг физическим и (или) юридическим лицам определяются Администрацией муниципального образования «Штанигуртское»  – главным распорядителем средств бюджета муниципального образования «Штанигуртское» в отношении каждого из подведомственных ему бюджетных учреждений на 2012 год исходя из размера бюджетных ассигнований,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муниципальных учреждений муниципального образования «Штанигуртское»  и вновь принятых расход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5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оведение лимитов бюджетных обязательств до бюджетных учреждений муниципального образования «Штанигуртское», являющихся получателями бюджетных средств, осуществляется в порядке, установленном управлением финансов Администрации муниципального образования «Глазовский район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ункт 6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ее Решение вступает в силу с 1 января 2011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«Штанигуртское»                                                                               Т.Е. Дорофеева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color w:val="000000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6:00Z</dcterms:created>
  <dc:creator>pohodina</dc:creator>
  <dc:description/>
  <cp:keywords/>
  <dc:language>en-US</dc:language>
  <cp:lastModifiedBy>Пользователь</cp:lastModifiedBy>
  <cp:lastPrinted>2011-01-10T14:17:00Z</cp:lastPrinted>
  <dcterms:modified xsi:type="dcterms:W3CDTF">2012-05-17T09:46:00Z</dcterms:modified>
  <cp:revision>2</cp:revision>
  <dc:subject/>
  <dc:title>Проект</dc:title>
</cp:coreProperties>
</file>