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pacing w:val="40"/>
        </w:rPr>
      </w:pPr>
      <w:r>
        <w:rPr>
          <w:spacing w:val="40"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депутатов муниципального образования «Штанигурт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 февраля 2010 год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№ </w:t>
            </w:r>
            <w:r>
              <w:rPr>
                <w:b/>
                <w:bCs/>
              </w:rPr>
              <w:t>110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Cs/>
        </w:rPr>
        <w:t xml:space="preserve">Заслушав Главу муниципального образования «Штанигуртское» о плане работы Совета депутатов муниципального образования «Штанигуртское» на 2010 год, Совет депутатов муниципального образования «Штанигуртское»  </w:t>
      </w:r>
      <w:r>
        <w:rPr>
          <w:b/>
          <w:bCs/>
        </w:rPr>
        <w:t>РЕШИЛ: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илагаемый план работы Совета депутатов муниципального образования «Штанигуртское» на 2010 год утвердить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Глава муниципального образования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</w:t>
      </w:r>
      <w:r>
        <w:rPr>
          <w:b/>
          <w:bCs/>
        </w:rPr>
        <w:t>«Штанигуртское»                                               Т.Е. Дорофеева</w:t>
        <w:tab/>
        <w:tab/>
        <w:tab/>
        <w:tab/>
        <w:tab/>
        <w:tab/>
        <w:tab/>
        <w:tab/>
      </w:r>
    </w:p>
    <w:p>
      <w:pPr>
        <w:pStyle w:val="2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b w:val="false"/>
          <w:b w:val="false"/>
          <w:bCs w:val="false"/>
        </w:rPr>
      </w:pPr>
      <w:r>
        <w:rPr>
          <w:rFonts w:eastAsia="Cambria" w:cs="Cambria"/>
          <w:b w:val="false"/>
          <w:bCs w:val="false"/>
        </w:rPr>
        <w:t xml:space="preserve">                                                              </w:t>
      </w:r>
      <w:r>
        <w:rPr>
          <w:b w:val="false"/>
          <w:bCs w:val="false"/>
        </w:rPr>
        <w:t>Утвержден</w:t>
      </w:r>
    </w:p>
    <w:p>
      <w:pPr>
        <w:pStyle w:val="Normal"/>
        <w:jc w:val="right"/>
        <w:rPr/>
      </w:pPr>
      <w:r>
        <w:rPr/>
        <w:t xml:space="preserve">решением Совета депутатов М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«Штанигуртское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№ </w:t>
      </w:r>
      <w:r>
        <w:rPr/>
        <w:t>110 от 09 февраля 2010 год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 работы</w:t>
      </w:r>
    </w:p>
    <w:p>
      <w:pPr>
        <w:pStyle w:val="Heading1"/>
        <w:rPr/>
      </w:pPr>
      <w:r>
        <w:rPr/>
        <w:t>Совета     депутатов  муниципального  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Штанигуртское»   на 2010 го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80"/>
        <w:gridCol w:w="1619"/>
        <w:gridCol w:w="251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исполнени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и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, вносимые  на рассмотрение сессий</w:t>
            </w:r>
          </w:p>
          <w:p>
            <w:pPr>
              <w:pStyle w:val="Normal"/>
              <w:jc w:val="center"/>
              <w:rPr/>
            </w:pPr>
            <w:r>
              <w:rPr/>
              <w:t>Совета депутат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кварта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 отчете Главы   муниципального образования  «Штанигуртское» об итогах  экономического и социального развития МО «Штанигуртское» за 2009 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феева Т.Е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остоянии дел в сфере здравоохранения МО «Штанигуртское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феева Т.Е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боте автобусного маршрута № 8 (АТП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рофеева Т.Е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лане работы Совета депутатов МО «Штанигуртское» на 2010 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рофеева Т.Е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дополнениях, изменениях реестра наказов избирателе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феева Т.Е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депутатов МО «Штанигуртское» о работе с избирателям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Дорофеева Т.Е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мероприятиях по укреплению правопорядка на территории МО «Штанигуртское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феева Т.Е.,</w:t>
            </w:r>
          </w:p>
          <w:p>
            <w:pPr>
              <w:pStyle w:val="Normal"/>
              <w:jc w:val="center"/>
              <w:rPr/>
            </w:pPr>
            <w:r>
              <w:rPr/>
              <w:t>участковый-по согласованию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 утверждении дополнения к программе социально-экономического развития МО «Штанигуртское» до 2014 год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феева Т.Е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. 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Устав МО «Штанигуртское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феева Т.Е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</w:t>
            </w:r>
            <w:r>
              <w:rPr>
                <w:b/>
                <w:bCs/>
              </w:rPr>
              <w:t>2   кварта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благоустройстве  населенных пункт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социальным вопросам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деятельности Администрации МО «Штанигуртское» по выполнению полномочий по обеспечению пожарной безопасности на территории сельского посел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Е. Дорофеев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остоянии правопорядка на территории М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ковый уполномоченный-по согласованию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сполнении бюджета МО «Штанигуртское»  за первый квартал 2009 года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феева Т.Е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готовности объектов соцкультбыта на территории МО к работе в зимних условиях 2009- 2010 г.г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организаций-по согласованию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депутатов МО «Штанигуртское» о работе с избирателям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ы МО-по согласованию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 кварта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сполнении бюджета МО «Штанигуртское»  за  второй  квартал 2010 года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феева Т.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боте  Администрации в 1 полугодии  2010 года. Об исполнении наказов избирателе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феева Т.Е.</w:t>
            </w:r>
          </w:p>
          <w:p>
            <w:pPr>
              <w:pStyle w:val="Normal"/>
              <w:jc w:val="center"/>
              <w:rPr/>
            </w:pPr>
            <w:r>
              <w:rPr/>
              <w:t>депутат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тогах  проверки готовности объектов социальной сферы к работе   в зимних условиях 2009 – 2010 г.г. и к новому учебному году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социальным вопросам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лечении граждан к выполнению на добровольной основе социально значимых для поселения работ в порядке, предусмотренном федеральным законо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феева Т.Е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депутатов МО «Штанигуртское» о работе с избирателям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ы МО-по согласованию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работе Совета ветеранов и инвалид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феева Т.Е.,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Совета ветеранов и инвалидов-по согласованию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   кварта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тавках налога на имущество физических лиц на территории МО на   2011 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феева Т.Е.</w:t>
            </w:r>
          </w:p>
        </w:tc>
      </w:tr>
      <w:tr>
        <w:trPr>
          <w:trHeight w:val="66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занесении на Доску Почёта МО «Штанигуртское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феева Т.Е.</w:t>
            </w:r>
          </w:p>
        </w:tc>
      </w:tr>
      <w:tr>
        <w:trPr>
          <w:trHeight w:val="66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работе МУК КДЦ «Искра» за 9 месяцев 2010 год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феева Т.Е.</w:t>
            </w:r>
          </w:p>
        </w:tc>
      </w:tr>
      <w:tr>
        <w:trPr>
          <w:trHeight w:val="66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работе комиссии содействия семье и школ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феева Т.Е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бюджете МО «Штанигуртское»  на 2011 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феева Т.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ыполнении планов социально- экономического  развития муниципального  образования «Штанигуртское»  за 2010 г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феева Т.Е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работе женсове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феева Т.Е.</w:t>
            </w:r>
          </w:p>
          <w:p>
            <w:pPr>
              <w:pStyle w:val="Normal"/>
              <w:jc w:val="center"/>
              <w:rPr/>
            </w:pPr>
            <w:r>
              <w:rPr/>
              <w:t>Захарова С.Н.-по согласованию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ругие мероприят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избирателей депутатами Совета депутатов МО «Штанигуртское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оответствии с графиком, ежемесячно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 депутатов о работе  перед избирателями в округа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квартал, на отчетных собраниях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ей  в Районную Думу о  проведенной депутатами работе в своих избирательных округа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ы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>
          <w:rFonts w:eastAsia="Cambria" w:cs="Cambria"/>
        </w:rPr>
        <w:t xml:space="preserve">    </w:t>
      </w:r>
      <w:r>
        <w:rPr>
          <w:b w:val="false"/>
          <w:bCs w:val="false"/>
        </w:rPr>
        <w:t>Председатель  Совета депутатов</w:t>
      </w:r>
    </w:p>
    <w:p>
      <w:pPr>
        <w:pStyle w:val="Normal"/>
        <w:rPr/>
      </w:pPr>
      <w:r>
        <w:rPr/>
        <w:t xml:space="preserve">    </w:t>
      </w:r>
      <w:r>
        <w:rPr/>
        <w:t>МО «Штанигуртское»                                                                            Т.Е.Дорофее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2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sz w:val="28"/>
      <w:szCs w:val="28"/>
      <w:lang w:val="ru-RU" w:bidi="ar-SA"/>
    </w:rPr>
  </w:style>
  <w:style w:type="character" w:styleId="Style12">
    <w:name w:val="Верхний колонтитул Знак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2">
    <w:name w:val="Основной текст 2 Знак"/>
    <w:basedOn w:val="Style11"/>
    <w:qFormat/>
    <w:rPr>
      <w:sz w:val="24"/>
      <w:szCs w:val="24"/>
      <w:lang w:val="ru-RU" w:bidi="ar-SA"/>
    </w:rPr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29:00Z</dcterms:created>
  <dc:creator>USER</dc:creator>
  <dc:description/>
  <cp:keywords/>
  <dc:language>en-US</dc:language>
  <cp:lastModifiedBy>Пользователь</cp:lastModifiedBy>
  <dcterms:modified xsi:type="dcterms:W3CDTF">2012-05-17T07:29:00Z</dcterms:modified>
  <cp:revision>2</cp:revision>
  <dc:subject/>
  <dc:title>РЕШЕНИЕ</dc:title>
</cp:coreProperties>
</file>