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 июня 2010 год                                                                                                           № 1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заявлении Микрюковой Е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/>
        <w:t xml:space="preserve">Рассмотрев заявление Микрюковой Е.В., зарегистрированной по адресу: УР, Глазовский район, д. Штанигурт, ул. Глазовская, д.10, кв.13, Совет депутатов муниципального образования «Штанигуртское» </w:t>
      </w:r>
      <w:r>
        <w:rPr>
          <w:b/>
        </w:rPr>
        <w:t>РЕШИЛ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делить из статьи «Резервный фонд» администрации муниципального образования «Штанигуртское» Микрюковой Е.В.в связи с ремонтом электропроводки в квартире материальную помощь в сумме 2000 (две тысячи) рублей 00 копеек.</w:t>
      </w:r>
    </w:p>
    <w:p>
      <w:pPr>
        <w:pStyle w:val="Normal"/>
        <w:numPr>
          <w:ilvl w:val="0"/>
          <w:numId w:val="1"/>
        </w:numPr>
        <w:rPr/>
      </w:pPr>
      <w:r>
        <w:rPr/>
        <w:t>Ознакомить с решением Совета депутатов муниципального образования «Штанигуртское» Микрюкову Елену Василь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Штанигуртское»        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1:00Z</dcterms:created>
  <dc:creator>USER</dc:creator>
  <dc:description/>
  <cp:keywords/>
  <dc:language>en-US</dc:language>
  <cp:lastModifiedBy>Пользователь</cp:lastModifiedBy>
  <cp:lastPrinted>2009-05-26T15:09:00Z</cp:lastPrinted>
  <dcterms:modified xsi:type="dcterms:W3CDTF">2012-05-17T07:41:00Z</dcterms:modified>
  <cp:revision>2</cp:revision>
  <dc:subject/>
  <dc:title>РЕШЕНИЕ</dc:title>
</cp:coreProperties>
</file>