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октября 2010 год                                                                                                            № 1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заявлении Абашевой А.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смотрев заявление Абашевой Альфии Юсубовны, зарегистрированной по адресу: д. Штанигурт, ул. Глазовская, д.18, кв.1 Совет депутатов муниципального образования «Штанигуртское»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ить из статьи «Резервный фонд» администрации муниципального образования «Штанигуртское» Абашевой А.Ю. на приобретение дров материальную помощь в сумме 4000 (четыр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решением Совета депутатов муниципального образования «Штанигуртское» Абашеву Альфию Юсуб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</w:rPr>
        <w:t>«Штанигуртское»                                                      Т.Е. Дорофее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8:00Z</dcterms:created>
  <dc:creator>USER</dc:creator>
  <dc:description/>
  <cp:keywords/>
  <dc:language>en-US</dc:language>
  <cp:lastModifiedBy>Пользователь</cp:lastModifiedBy>
  <cp:lastPrinted>2010-10-19T16:10:00Z</cp:lastPrinted>
  <dcterms:modified xsi:type="dcterms:W3CDTF">2012-05-17T07:48:00Z</dcterms:modified>
  <cp:revision>2</cp:revision>
  <dc:subject/>
  <dc:title/>
</cp:coreProperties>
</file>