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октября 2010 год                                                                                                            № 1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заявлении Васильевой Г.В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Рассмотрев заявление Васильевой Галины Васильевны, зарегистрированной по адресу: д. Штанигурт, ул. Глазовская, д.12, кв.11, Совет депутатов муниципального образования «Штанигуртское» </w:t>
      </w:r>
      <w:r>
        <w:rPr>
          <w:b/>
        </w:rPr>
        <w:t>РЕШИЛ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ить из статьи «Резервный фонд» администрации муниципального образования «Штанигуртское» Васильевой Г.В. на ремонт водопроводной системы в квартире материальную помощь в сумме 1000 (одна тысяч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с решением Совета депутатов муниципального образования «Штанигуртское» Васильеву Галину Васил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        Т.Е. Дорофе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6:00Z</dcterms:created>
  <dc:creator>USER</dc:creator>
  <dc:description/>
  <cp:keywords/>
  <dc:language>en-US</dc:language>
  <cp:lastModifiedBy>Пользователь</cp:lastModifiedBy>
  <cp:lastPrinted>2010-10-27T16:46:00Z</cp:lastPrinted>
  <dcterms:modified xsi:type="dcterms:W3CDTF">2012-05-17T07:46:00Z</dcterms:modified>
  <cp:revision>2</cp:revision>
  <dc:subject/>
  <dc:title>РЕШЕНИЕ</dc:title>
</cp:coreProperties>
</file>