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 депутатов муниципального образования «Штани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зовского района Удмурт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15»  декабря 2010 года                                                                                                     № 1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заявлении Власова З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Рассмотрев заявление Власова Захара Афанасьевича, проживающего по адресу: д. Азамай, ул. Березовая, д.4, </w:t>
      </w:r>
      <w:r>
        <w:rPr>
          <w:b/>
        </w:rPr>
        <w:t>Совет депутатов муниципального образования «Штанигуртское» РЕШИЛ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делить из статьи «Резервный фонд» администрации муниципального образования «Штанигуртское» Власову З.А. на приобретение дорогостоящих лекарств материальную помощь в сумме 1000 (одна тысяча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знакомить с решение Совета депутатов муниципального образования «Штанигуртское» Власова З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firstLine="540"/>
        <w:jc w:val="both"/>
        <w:rPr/>
      </w:pPr>
      <w:r>
        <w:rPr>
          <w:b/>
        </w:rPr>
        <w:t>«Штанигуртское»                                                                     Т.Е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47:00Z</dcterms:created>
  <dc:creator>USER</dc:creator>
  <dc:description/>
  <cp:keywords/>
  <dc:language>en-US</dc:language>
  <cp:lastModifiedBy>Пользователь</cp:lastModifiedBy>
  <cp:lastPrinted>2010-12-19T14:15:00Z</cp:lastPrinted>
  <dcterms:modified xsi:type="dcterms:W3CDTF">2012-05-17T09:47:00Z</dcterms:modified>
  <cp:revision>2</cp:revision>
  <dc:subject/>
  <dc:title/>
</cp:coreProperties>
</file>