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марта 2010 года                                                                                                             № 1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тмене решения Совета депутатов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 от 29.08.2006 года № 28</w:t>
      </w:r>
    </w:p>
    <w:p>
      <w:pPr>
        <w:pStyle w:val="Normal"/>
        <w:rPr>
          <w:b/>
          <w:b/>
        </w:rPr>
      </w:pPr>
      <w:r>
        <w:rPr>
          <w:b/>
        </w:rPr>
        <w:t xml:space="preserve">«Положение о жилищно-бытовой комиссии при 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в соответствие с Законом Удмуртской Республики  от 19 октября 2005 года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Жилищным кодексом Российской Федерации, руководствуясь  статьёй 48 Федерального закона от 06.10.2003 года «Об общих принципах местного самоуправления в РФ»,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ешение Совета депутатов муниципального образования «Штанигуртское» от 29.08.2006 года № 28 «Положение о жилищно-бытовой комиссии при Администрации муниципального образования «Штанигуртское» отмен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4:00Z</dcterms:created>
  <dc:creator>USER</dc:creator>
  <dc:description/>
  <cp:keywords/>
  <dc:language>en-US</dc:language>
  <cp:lastModifiedBy>Пользователь</cp:lastModifiedBy>
  <cp:lastPrinted>2010-03-19T09:49:00Z</cp:lastPrinted>
  <dcterms:modified xsi:type="dcterms:W3CDTF">2012-05-17T07:34:00Z</dcterms:modified>
  <cp:revision>2</cp:revision>
  <dc:subject/>
  <dc:title/>
</cp:coreProperties>
</file>