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октября 2010 год                                                                                                            № 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заявлении Пермякова С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в заявление Пермякова Сергея Николаевича, зарегистрированного по адресу: УР, Глазовский район, д. Штанигурт, ул. Глазовская, д.10, кв.3 о выделении материальной помощи на приобретение батарей и оконных рам,  Совет депутатов муниципального образования «Штанигуртское»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атериальную помощь  Сергею Николаевичу не оказывать.</w:t>
      </w:r>
    </w:p>
    <w:p>
      <w:pPr>
        <w:pStyle w:val="Normal"/>
        <w:ind w:left="360" w:hanging="0"/>
        <w:jc w:val="both"/>
        <w:rPr/>
      </w:pPr>
      <w:r>
        <w:rPr/>
        <w:t>2. Ознакомить с решением Совета депутатов муниципального образования «Штанигуртское» Пермякова Сергея Никола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8:00Z</dcterms:created>
  <dc:creator>USER</dc:creator>
  <dc:description/>
  <cp:keywords/>
  <dc:language>en-US</dc:language>
  <cp:lastModifiedBy>Пользователь</cp:lastModifiedBy>
  <cp:lastPrinted>2010-10-20T13:51:00Z</cp:lastPrinted>
  <dcterms:modified xsi:type="dcterms:W3CDTF">2012-05-17T07:48:00Z</dcterms:modified>
  <cp:revision>2</cp:revision>
  <dc:subject/>
  <dc:title>РЕШЕНИЕ</dc:title>
</cp:coreProperties>
</file>