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13» октября 2010 год                                                                                                        № 1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занесении на Доску Почё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«Штанигурт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Рассмотрев кандидатуры на Доску Почёта муниципального образования «Штанигуртское», Совет депутатов</w:t>
      </w:r>
      <w:r>
        <w:rPr>
          <w:b/>
        </w:rPr>
        <w:t xml:space="preserve">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высокие достижения в развитии экономики, производства, культуры воспитания, здравоохранения занести на Доску Почёта муниципального образования «Штанигуртское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рофееву Татьяну Егоровну-Главу МО «Штанигуртско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симову Наилю Агзамовну-директора «Штанигуртской начальной школы-детский сад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емкину Маргариту Михайловну-пенсионер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ламатова Андрея Анатольевича-КФХ «Саламатов А.А.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уклина Михаила Клавдиевича-ИП Шукл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асланову Расиму Гадыльшиновну-заведующую Штанигуртским ФАП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дину Марию Васильевну-повара «Штанигуртской начальной школы-детский сад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етенникову Татьяну Александровну-методиста МУК КДЦ «Искра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)   Поздеева Алексея Викентьевича-старосту д. Порпиев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)  коллектив магазина ООО «Хлебосол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оответствии с Положением о Доске Почёта муниципального образования «Штанигуртское», утвержденного решением Совета депутатов муниципального образования «Штанигуртское» от 16.06.2008 года № 22 администрации произвести выплату денежного вознаграждения в сумме 5000 (пять тысяч) рублей 00 копе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рофеевой Т.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симовой Н.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емкиной М.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ламатову А.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уклину М.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аслановой Р.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динойМ.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етенниковой Т.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дееву А.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Коллективу магазина ООО «Хлебосо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Штанигуртское»                                                                             Т.Е. Дорофе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9:00Z</dcterms:created>
  <dc:creator>USER</dc:creator>
  <dc:description/>
  <cp:keywords/>
  <dc:language>en-US</dc:language>
  <cp:lastModifiedBy>Пользователь</cp:lastModifiedBy>
  <cp:lastPrinted>2010-11-03T08:34:00Z</cp:lastPrinted>
  <dcterms:modified xsi:type="dcterms:W3CDTF">2012-05-17T07:49:00Z</dcterms:modified>
  <cp:revision>2</cp:revision>
  <dc:subject/>
  <dc:title>РЕШЕНИЕ</dc:title>
</cp:coreProperties>
</file>