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Тридцать четвертая сессия Совета депутатов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Штанигуртское»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Совета депутатов муниципального образования «Штанигуртское»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>«12» октября  2011 года                                                                                                    № 175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>О внесении изменений в решение Совета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>депутатов муниципального образования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>«Штанигуртское» № 145 от 15 декабря 2010 года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>«О бюджете МО «Штанигуртское» на 2011 год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  <w:t xml:space="preserve">(в редакции решения от 11.01.2011 года № 153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1.01.2011 года № 154, от 18.02.2011 года № 157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7.04.2011 года № 164, от 27.04.2011 года № 1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10.06.2011 года № 168 и от 15.07.2011 года № 17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В связи распределением дополнительных доходов за 9 месяцев 2011 года, руководствуясь бюджетным кодексом Российской Федерации и Уставом муниципального образования «Штанигуртское», </w:t>
      </w:r>
      <w:r>
        <w:rPr>
          <w:b/>
        </w:rPr>
        <w:t>Совет депутатов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720" w:right="-186" w:hanging="0"/>
        <w:jc w:val="both"/>
        <w:rPr/>
      </w:pPr>
      <w:r>
        <w:rPr/>
        <w:t xml:space="preserve">Внести следующие изменения в решение Совета депутатов муниципального образования «Штанигуртское» № 145 от 15 декабря 2010 года «О бюджете муниципального образования «Штанигуртское» (в редакции решения от </w:t>
      </w:r>
      <w:r>
        <w:rPr>
          <w:bCs/>
        </w:rPr>
        <w:t xml:space="preserve"> 11.01.2011 года № 153, от 11.01.2011 года № 154, от 18.02.2011 года № 157, от 27.04.2011 года № 164, от 27.04.2011 года № 165, от 10.06.2011 года № 168 и от 15.07.2011 года № 173):</w:t>
      </w:r>
    </w:p>
    <w:p>
      <w:pPr>
        <w:pStyle w:val="ListParagraph"/>
        <w:ind w:left="360" w:right="-186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90" w:leader="none"/>
          <w:tab w:val="left" w:pos="810" w:leader="none"/>
        </w:tabs>
        <w:jc w:val="both"/>
        <w:rPr/>
      </w:pPr>
      <w:r>
        <w:rPr/>
        <w:t>Увеличить доходную часть бюджета МО «Штанигуртское» на 516,0 тыс. руб. за счет дополнительных доходов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10" w:leader="none"/>
        </w:tabs>
        <w:jc w:val="both"/>
        <w:rPr/>
      </w:pPr>
      <w:r>
        <w:rPr/>
        <w:t>Увеличить расходную часть бюджета МО «Штанигуртское» на 516,0 тыс. руб. и распределить их по следующим направлениям: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42"/>
        <w:gridCol w:w="3960"/>
        <w:gridCol w:w="196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503 6000500 500 226 226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личное освещ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503 6000100 500 226 226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работная плата гла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102 0020300 500 2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работная плата гла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102 0020300 500 2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работная плата аппа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104 0020480 500 2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работная плата аппа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104 0020480 500 2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нцтова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104 0020480 500 340 3400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еб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104 0020480 500 226 226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104 0020480 500 290 290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водопроводной се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503 5210600 017 25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допровод (перенос коло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503 5210600 017 25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ска Почета (награждени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104 0020480 500 290 290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К КДЦ «Искра» (обслуживание узла теплоучет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/>
            </w:pPr>
            <w:r>
              <w:rPr/>
              <w:t>222 0801 4409991 001 225 225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1.3 Утвердить бюджет МО «Штанигуртское» по расходам на 2011 год в сумме 4985,4 тысяч  рублей. </w:t>
      </w:r>
    </w:p>
    <w:p>
      <w:pPr>
        <w:pStyle w:val="ListParagraph"/>
        <w:numPr>
          <w:ilvl w:val="0"/>
          <w:numId w:val="1"/>
        </w:numPr>
        <w:ind w:left="720" w:right="-186" w:hanging="0"/>
        <w:jc w:val="both"/>
        <w:rPr/>
      </w:pPr>
      <w:r>
        <w:rPr/>
        <w:t xml:space="preserve">Внести соответствующие изменения в Приложения № 1,4,5,6  решения Совета депутатов муниципального образования «Штанигуртское» № 145 от 15 декабря 2010 года «О бюджете муниципального образования «Штанигуртское» (в редакции решения от </w:t>
      </w:r>
      <w:r>
        <w:rPr>
          <w:bCs/>
        </w:rPr>
        <w:t xml:space="preserve"> 11.01.2011 года № 153, от 11.01.2011 года № 154, от 18.02.2011 года № 157,  от 27.04.2011 года № 164, от 27.04.2011 года № 165, от 10.06.2011 № 168 и от 15.07.2011 № 173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«Штанигуртское»             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7:00Z</dcterms:created>
  <dc:creator>Пользователь</dc:creator>
  <dc:description/>
  <cp:keywords/>
  <dc:language>en-US</dc:language>
  <cp:lastModifiedBy>Пользователь</cp:lastModifiedBy>
  <cp:lastPrinted>2011-10-17T07:46:00Z</cp:lastPrinted>
  <dcterms:modified xsi:type="dcterms:W3CDTF">2012-05-17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