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епутатов муниципального образования «Штани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 февраля 2010 года                                                                                                     № 1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отчете Главы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Штанигуртское» за 200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Заслушав отчет Главы муниципального образования «Штанигуртское» за 2009 год, Совет депутатов муниципального образования «Штанигуртское»</w:t>
      </w:r>
      <w:r>
        <w:rPr>
          <w:b/>
        </w:rPr>
        <w:t xml:space="preserve"> РЕШИЛ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илагаемый отчет Главы муниципального образования «Штанигуртское» за 2009 год принять к свед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</w:rPr>
        <w:t>«Штанигуртское»                                                                                              Т.Е.Дорофеев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28:00Z</dcterms:created>
  <dc:creator>USER</dc:creator>
  <dc:description/>
  <cp:keywords/>
  <dc:language>en-US</dc:language>
  <cp:lastModifiedBy>Пользователь</cp:lastModifiedBy>
  <cp:lastPrinted>2010-02-11T08:27:00Z</cp:lastPrinted>
  <dcterms:modified xsi:type="dcterms:W3CDTF">2012-05-17T07:28:00Z</dcterms:modified>
  <cp:revision>2</cp:revision>
  <dc:subject/>
  <dc:title>РЕШЕНИЕ</dc:title>
</cp:coreProperties>
</file>