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/>
      </w:pPr>
      <w:r>
        <w:rPr>
          <w:b/>
          <w:bCs/>
          <w:sz w:val="22"/>
          <w:szCs w:val="22"/>
        </w:rPr>
        <w:t>СОВЕТ ДЕПУТАТОВ 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«ШТАНИГУРТ» МУНИЦИПАЛ КЫЛДЫТЭТЫСЬ ДЕПУТАТЪЕСЛЭН КЕНЕШСЫ</w:t>
      </w:r>
    </w:p>
    <w:p>
      <w:pPr>
        <w:pStyle w:val="Normal"/>
        <w:ind w:right="-18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лазовская ул. д.4 д. Штанигурт, Глазовский район, Удмуртская Республика, тел. 97-639</w:t>
      </w:r>
    </w:p>
    <w:p>
      <w:pPr>
        <w:pStyle w:val="Normal"/>
        <w:ind w:right="-18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86" w:hanging="0"/>
        <w:jc w:val="center"/>
        <w:rPr/>
      </w:pPr>
      <w:r>
        <w:rPr>
          <w:b/>
          <w:bCs/>
        </w:rPr>
        <w:t>Тридцать вторая сессия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/>
      </w:pPr>
      <w:r>
        <w:rPr>
          <w:b/>
          <w:bCs/>
        </w:rPr>
        <w:t>«10» июня 2011 года                                                                                                    № 168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О внесении изменений в решение Совета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депутатов муниципального образования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«Штанигуртское» № 145 от 15 декабря 2010 года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«О бюджете МО «Штанигуртское» на 2011 год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 xml:space="preserve">(в редакции решения от 11.01.2011 года № 153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.01.2011 года № 154, от 18.02.2011 года № 157,</w:t>
      </w:r>
    </w:p>
    <w:p>
      <w:pPr>
        <w:pStyle w:val="Normal"/>
        <w:rPr>
          <w:b/>
          <w:b/>
        </w:rPr>
      </w:pPr>
      <w:r>
        <w:rPr>
          <w:b/>
          <w:bCs/>
        </w:rPr>
        <w:t>от 27.04.2011 года № 164 и от 27.04.2011 года № 16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 связи с распределением переходящих остатков с 2010 года на текущий год и распределением дополнительных доходов за 5 месяцев 2011 года, руководствуясь бюджетным кодексом Российской Федерации и Уставом муниципального образования «Штанигуртское», </w:t>
      </w:r>
      <w:r>
        <w:rPr>
          <w:b/>
        </w:rPr>
        <w:t>Совет депутатов РЕШИЛ:</w:t>
      </w:r>
    </w:p>
    <w:p>
      <w:pPr>
        <w:pStyle w:val="Style15"/>
        <w:numPr>
          <w:ilvl w:val="0"/>
          <w:numId w:val="3"/>
        </w:numPr>
        <w:ind w:left="360" w:right="-186" w:hanging="360"/>
        <w:jc w:val="both"/>
        <w:rPr/>
      </w:pPr>
      <w:r>
        <w:rPr/>
        <w:t xml:space="preserve">Внести следующие изменения в решение Совета депутатов муниципального образования «Штанигуртское» № 145 от 15 декабря 2010 года «О бюджете муниципального образования «Штанигуртское» (в редакции решения от </w:t>
      </w:r>
      <w:r>
        <w:rPr>
          <w:bCs/>
        </w:rPr>
        <w:t xml:space="preserve"> 11.01.2011 года № 153, от 11.01.2011 года № 154, от 18.02.2011 года № 157, от 27.04.2011 года № 164 и от 27.04.2011 года № 165)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90" w:leader="none"/>
          <w:tab w:val="left" w:pos="810" w:leader="none"/>
        </w:tabs>
        <w:jc w:val="both"/>
        <w:rPr/>
      </w:pPr>
      <w:r>
        <w:rPr/>
        <w:t>Увеличить остатки средств бюджета МО «Штанигуртское» по состоянию на 01.01.2011 год на  182,7 тыс.руб. за счет переходящих остатков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90" w:leader="none"/>
          <w:tab w:val="left" w:pos="810" w:leader="none"/>
        </w:tabs>
        <w:jc w:val="both"/>
        <w:rPr/>
      </w:pPr>
      <w:r>
        <w:rPr/>
        <w:t>Увеличить доходную часть бюджета МО «Штанигуртское» на 194,0 тыс. руб. за счет дополнительных средств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10" w:leader="none"/>
        </w:tabs>
        <w:jc w:val="both"/>
        <w:rPr/>
      </w:pPr>
      <w:r>
        <w:rPr/>
        <w:t>Увеличить расходную часть бюджета МО «Штанигуртское» на 376,7 тыс.руб. и распределить их по следующим направлениям: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43"/>
        <w:gridCol w:w="3960"/>
        <w:gridCol w:w="196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держание дор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503 6000200 500 225 225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503 6000500 500 226 226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жарная безопас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310 2470080 500 310 31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 проведение праздника «День деревни Штанигур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0801 222 4409991 001 226 226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 установку железных дверей МУК КДЦ «Искра» (спортза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801 4409991 001 225 225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На приобретение шкаф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104 0020480 500 310 31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ммунальные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104 0020480 500 2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анцтовары, запч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104 0020480  500 340 34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/плата с отчислениями на выполнение общественных работ (по договору с «Центром занятост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503 6000500 500 226 226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За половые дос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503  6000500 500 340 34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рубопроводная арматура (водоснабжение-материа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222 0503 6000500 500 340 34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,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1.3 Утвердить бюджет МО «Штанигуртское» по расходам на 2011 год в сумме 4397,4 тысяч  рублей. </w:t>
      </w:r>
    </w:p>
    <w:p>
      <w:pPr>
        <w:pStyle w:val="Style15"/>
        <w:numPr>
          <w:ilvl w:val="0"/>
          <w:numId w:val="1"/>
        </w:numPr>
        <w:ind w:left="360" w:right="-186" w:hanging="360"/>
        <w:jc w:val="both"/>
        <w:rPr/>
      </w:pPr>
      <w:r>
        <w:rPr/>
        <w:t xml:space="preserve">Внести соответствующие изменения в Приложения № 1,4,5  решения Совета депутатов муниципального образования «Штанигуртское» № 145 от 15 декабря 2010 года «О бюджете муниципального образования «Штанигуртское» (в редакции решения от </w:t>
      </w:r>
      <w:r>
        <w:rPr>
          <w:bCs/>
        </w:rPr>
        <w:t xml:space="preserve"> 11.01.2011 года № 153, от 11.01.2011 года № 154, от 18.02.2011 года № 157,  от 27.04.2011 года № 164 и от 27.04.2011 года № 165)</w:t>
      </w:r>
    </w:p>
    <w:p>
      <w:pPr>
        <w:pStyle w:val="Normal"/>
        <w:tabs>
          <w:tab w:val="clear" w:pos="708"/>
          <w:tab w:val="left" w:pos="390" w:leader="none"/>
        </w:tabs>
        <w:ind w:left="3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 муниципального образования «Штанигуртское»                     Т.Е. Дорофее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5:00Z</dcterms:created>
  <dc:creator>Пользователь</dc:creator>
  <dc:description/>
  <cp:keywords/>
  <dc:language>en-US</dc:language>
  <cp:lastModifiedBy>Пользователь</cp:lastModifiedBy>
  <cp:lastPrinted>2011-07-22T09:40:00Z</cp:lastPrinted>
  <dcterms:modified xsi:type="dcterms:W3CDTF">2012-05-17T09:55:00Z</dcterms:modified>
  <cp:revision>2</cp:revision>
  <dc:subject/>
  <dc:title/>
</cp:coreProperties>
</file>