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</w:t>
      </w:r>
      <w:r>
        <w:rPr>
          <w:b/>
          <w:lang w:val="en-US"/>
        </w:rPr>
        <w:t>25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 xml:space="preserve">.2007 года                                                                                                 № </w:t>
      </w:r>
      <w:r>
        <w:rPr>
          <w:b/>
          <w:lang w:val="en-US"/>
        </w:rPr>
        <w:t>2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лане работы муниципального образования </w:t>
      </w:r>
    </w:p>
    <w:p>
      <w:pPr>
        <w:pStyle w:val="Normal"/>
        <w:rPr/>
      </w:pPr>
      <w:r>
        <w:rPr>
          <w:b/>
          <w:bCs w:val="false"/>
        </w:rPr>
        <w:t xml:space="preserve">« Ураковское» на </w:t>
      </w:r>
      <w:r>
        <w:rPr>
          <w:b/>
          <w:bCs w:val="false"/>
          <w:lang w:val="en-US"/>
        </w:rPr>
        <w:t>IV</w:t>
      </w:r>
      <w:r>
        <w:rPr>
          <w:b/>
          <w:bCs w:val="false"/>
        </w:rPr>
        <w:t xml:space="preserve"> квартал 2007 года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План работы муниципального образования «Ураковское» на </w:t>
      </w:r>
      <w:r>
        <w:rPr>
          <w:lang w:val="en-US"/>
        </w:rPr>
        <w:t>IV</w:t>
      </w:r>
      <w:r>
        <w:rPr/>
        <w:t xml:space="preserve"> квартал 2007 года утвердить  (прилагается)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>2. Направить деятельность кустовых советов при Главе МО « Ураковское» на  координацию деятельности  расположенных на территории муниципального образования  учреждений и организаций всех форм собственности, обеспечение жизнедеятельности населения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 w:val="22"/>
        </w:rPr>
      </w:pPr>
      <w:r>
        <w:rPr/>
        <w:t xml:space="preserve">                                                                                   </w:t>
      </w:r>
      <w:r>
        <w:rPr>
          <w:sz w:val="22"/>
        </w:rPr>
        <w:t>УТВЕРЖДЕН</w:t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  <w:t xml:space="preserve">постановлением Главы 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муниципального образования 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«Ураковское» от 27.12.2007 № 38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ind w:left="2832" w:firstLine="708"/>
        <w:rPr>
          <w:b/>
          <w:b/>
          <w:sz w:val="22"/>
        </w:rPr>
      </w:pPr>
      <w:r>
        <w:rPr>
          <w:b/>
          <w:bCs w:val="false"/>
          <w:sz w:val="22"/>
        </w:rPr>
        <w:t>ПЛАН</w:t>
      </w:r>
    </w:p>
    <w:p>
      <w:pPr>
        <w:pStyle w:val="Normal"/>
        <w:ind w:left="708" w:firstLine="708"/>
        <w:rPr>
          <w:b/>
          <w:b/>
          <w:bCs w:val="false"/>
          <w:sz w:val="22"/>
        </w:rPr>
      </w:pPr>
      <w:r>
        <w:rPr>
          <w:b/>
          <w:sz w:val="22"/>
        </w:rPr>
        <w:t>работы муниципального образования «Ураковское»</w:t>
      </w:r>
    </w:p>
    <w:p>
      <w:pPr>
        <w:pStyle w:val="Normal"/>
        <w:ind w:left="708" w:firstLine="708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на  </w:t>
      </w:r>
      <w:r>
        <w:rPr>
          <w:b/>
          <w:sz w:val="22"/>
          <w:lang w:val="en-US"/>
        </w:rPr>
        <w:t xml:space="preserve">4 </w:t>
      </w:r>
      <w:r>
        <w:rPr>
          <w:b/>
          <w:sz w:val="22"/>
        </w:rPr>
        <w:t>квартал 2007 год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 w:val="false"/>
          <w:sz w:val="22"/>
        </w:rPr>
        <w:t>Основные направления: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ординация деятельности подведомственных учреждений различных форм собственности, обеспечение жизнедеятельности  населения территории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беспечение деятельности объектов социальной и инженерной инфраструктуры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бор данных, необходимых для организации с населением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1.Работа Совета депутатов</w:t>
      </w:r>
    </w:p>
    <w:p>
      <w:pPr>
        <w:pStyle w:val="Normal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536"/>
        <w:gridCol w:w="21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sz w:val="22"/>
                <w:szCs w:val="20"/>
              </w:rPr>
            </w:pPr>
            <w:r>
              <w:rPr>
                <w:sz w:val="22"/>
                <w:szCs w:val="20"/>
              </w:rPr>
              <w:t>Семнадцатая сесс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 О взаимодействии с общественными формированиями на территории МО «Ураковское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 итогах  проведения смотра-конкурса на лучшее санитарно-экологическое состояние территории организаций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 ходе проведения Годов благоустройства на территории МО  « Ураковское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Об исполнении бюджета МО « Ураковское» за 9 месяце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дседатель Совета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sz w:val="22"/>
                <w:szCs w:val="20"/>
              </w:rPr>
            </w:pPr>
            <w:r>
              <w:rPr>
                <w:sz w:val="22"/>
                <w:szCs w:val="20"/>
              </w:rPr>
              <w:t>Восемнадцатая сесс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 отчёте Главы МО « Ураковское» о работе за 2007 год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  ходе исполнения  наказов избирателей, планируемых к реализации на 2007 год, депутатами Совета депутатов МО « Ураковское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 установлении местных налогов и сборов 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« Ураковское» на 2008 год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 бюджете МО « Ураковское» на 2008 го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дседатель Совета депутатов</w:t>
            </w:r>
          </w:p>
        </w:tc>
      </w:tr>
    </w:tbl>
    <w:p>
      <w:pPr>
        <w:pStyle w:val="Normal"/>
        <w:rPr>
          <w:b/>
          <w:b/>
          <w:bCs w:val="false"/>
          <w:sz w:val="22"/>
          <w:lang w:val="en-US"/>
        </w:rPr>
      </w:pPr>
      <w:r>
        <w:rPr>
          <w:b/>
          <w:bCs w:val="false"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2.Вопросы для рассмотрения на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>заседаниях Совета при Главе МО</w:t>
      </w:r>
    </w:p>
    <w:p>
      <w:pPr>
        <w:pStyle w:val="Normal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98"/>
        <w:gridCol w:w="1305"/>
        <w:gridCol w:w="21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 О праздновании Дней государственности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>Удмуртии и народного единства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. О мероприятиях по подготовке объектов и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жилого сектора  на территории МО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>« Ураковское» к осенне-зимнему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>пожароопасному периоду 2007-2008 год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ктябрь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  Об организации библиотечного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обслуживания населения, комплектование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библиотечных фондов библиотек на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территории МО « Ураковское»,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 О состоянии работы по организации досуг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 xml:space="preserve">и обеспечению населения услугами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учреждения культуры на территории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>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 О  ходе реализации Программы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оптимизации бюджетных расходов на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содержание объектов социальной сферы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>МО « Ураковское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Об усилении пожарной безопасности  при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подготовке и проведении новогодних и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рождественских мероприятий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ind w:left="360" w:hanging="0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4.Организационные мероприятия</w:t>
      </w:r>
    </w:p>
    <w:p>
      <w:pPr>
        <w:pStyle w:val="Normal"/>
        <w:ind w:left="360" w:hanging="0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68"/>
        <w:gridCol w:w="1480"/>
        <w:gridCol w:w="2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роведение на территории МО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 Ураковское»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Дня информ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работы с обращениями граждан, приём населения по лич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мен паспор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сь пери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абота с филиалом «Глазов газ» по обеспечению населения газ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прель- 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ботка документов, дел 2006 года и формирование дел 2007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обрания граждан по деревням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йствие в организации работы органов территориального обществен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по выполнению основных мероприятий по вопросам ГО, предупреждения и ликвидаци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астие в работе сессий, заседаний постоянных комиссий Совета депутатов  МО «Ураковское», кустовых советов при Главе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дседатель Совета депутатов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работка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организации противопаводковых работ на территории МО « Ураковское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о подготовке объектов и жилого сектора  на территории МО« Ураковское» к весенне-летнему пожароопасному периоду 2007 года и к осенне- зимнему пожароопасному </w:t>
            </w:r>
          </w:p>
          <w:p>
            <w:pPr>
              <w:pStyle w:val="Normal"/>
              <w:ind w:left="36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периоду 2007-2008 г.г.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т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т-ок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руководители организаций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руководители организац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йствие в организации работы по реализации программы оптимизации бюджетных расходов на содержание учреждений социальной сферы на территории МО Ураковское» на 2007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йствие в организации работы по реализации приоритетных национальных проектов « Жилье»,  «Здоровье», «Образование», « Развитие АП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йствие в подготовке и проведении выборов депутатов Государственной Думы РФ и Государственного Совета УР 02.12. 2007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густ-но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</w:t>
            </w:r>
          </w:p>
        </w:tc>
      </w:tr>
      <w:tr>
        <w:trPr>
          <w:trHeight w:val="556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за выполнением предложений избирателей, высказанных на встречах с депутатами Совета депутатов МО « Ураковское» и Районного Совета депутатов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за выполнением Программы социально-экономического развития территории МО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 Ураковское» на 2007 год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за подготовкой и проведением весенне-полевых работ, рациональным использованием и охраной земель, повышением плодородия почв, за ходом заготовки кормов, уборочных работ и за ходом зимовки скота в сельскохозяйственных предприятиях, находящихся на территории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Ураковское»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за вводом в эксплуатацию жилых домов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- за соблюдением использования лимита электроэнергии и теплоснабжения в учреждениях культуры и Администрации МО «Ураковское»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 за выполнением законодательства, постановлений, распоряжений вышестоящих органов, Главы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« Ураковское»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ечении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руководители предприятий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МО, главные специалисты  Администрации М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Культурно – массовая рабо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71"/>
        <w:gridCol w:w="3902"/>
        <w:gridCol w:w="1784"/>
        <w:gridCol w:w="1971"/>
      </w:tblGrid>
      <w:tr>
        <w:trPr>
          <w:trHeight w:val="5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и врем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ние мероприят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прове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яющие</w:t>
            </w:r>
          </w:p>
        </w:tc>
      </w:tr>
      <w:tr>
        <w:trPr>
          <w:trHeight w:val="14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Сентябрь-октябр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2"/>
                <w:szCs w:val="20"/>
              </w:rPr>
              <w:t>Дню пожилых людей</w:t>
            </w:r>
            <w:r>
              <w:rPr>
                <w:sz w:val="22"/>
                <w:szCs w:val="20"/>
              </w:rPr>
              <w:t>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 Вечер «Веселью возраст не помеха»,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-  Огонёк « Отрывочные воспоминания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 Вечер милосердия « От сердца к сердцу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аздник « Веселью возраст не помеха»</w:t>
            </w:r>
          </w:p>
          <w:p>
            <w:pPr>
              <w:pStyle w:val="TextBody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ню работника сельского хозяйства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Тематический вечер «А без крестьян Россия - не Россия!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Праздник Урожая « Земной поклон труду крестьянскому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ечер « Земной поклон труду крестьянскому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огурт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чишево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раково С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сошур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чишево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раково С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огурт СД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воструева З.А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вакина А.Г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здеев А.И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вакина А.Г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воструева З.А</w:t>
            </w:r>
          </w:p>
        </w:tc>
      </w:tr>
      <w:tr>
        <w:trPr>
          <w:trHeight w:val="3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ябр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2"/>
                <w:szCs w:val="20"/>
              </w:rPr>
              <w:t>Дню народного единства и государственности Удмуртии</w:t>
            </w:r>
            <w:r>
              <w:rPr>
                <w:sz w:val="22"/>
                <w:szCs w:val="20"/>
              </w:rPr>
              <w:t>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 День  республики « Песней отзывается Удмуртия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 Вечер отдыха « Я, вай, тодэ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ваем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 Обряд « Проводы в армию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 Праздник, посвященный Дню государственности Удмуртии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 Тематический вечер-концерт « Любимый сердцу уголок»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2"/>
                <w:szCs w:val="20"/>
              </w:rPr>
              <w:t>Дню матери</w:t>
            </w:r>
            <w:r>
              <w:rPr>
                <w:sz w:val="22"/>
                <w:szCs w:val="20"/>
              </w:rPr>
              <w:t>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Тематический вечер « Мама-главное слово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Тематический вечер  « Вместе с мамою моей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Тематический вечер « Сердце беспокойное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Вечер отдыха для семей « За чашкой чая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огурт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раково С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чишево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. Парзи С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усошур СДК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раково С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огурт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чишево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сошур СД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зенова Н.В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вакина А.Г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симова Ф.Г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минова Т.Н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зенова Н.В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асланова Х.Р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здеев А.И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кабр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ждународному Дню инвалидов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День инвалидов « Подари мне песню»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bCs w:val="false"/>
                <w:sz w:val="22"/>
                <w:szCs w:val="20"/>
              </w:rPr>
              <w:t>Новогодние поздравления</w:t>
            </w:r>
            <w:r>
              <w:rPr>
                <w:sz w:val="22"/>
                <w:szCs w:val="20"/>
              </w:rPr>
              <w:t>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Новогодний праздник « В вихре вальса и огней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Новогодний карнава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Новогоднее представление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« Чудный праздник - Новый год»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Новогодний бал-маскарад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Новогодние маски-шоу « Дед Мороз меняет профессию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огурт  на дому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чишево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огурт СД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раково С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. Парзи СК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сошур СД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зенова Н.В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вакина А.Г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воструева З.А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симова Ф.Г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здеев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895" w:hRule="atLeast"/>
        </w:trPr>
        <w:tc>
          <w:tcPr>
            <w:tcW w:w="93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7:00Z</dcterms:created>
  <dc:creator>USER</dc:creator>
  <dc:description/>
  <dc:language>en-US</dc:language>
  <cp:lastModifiedBy>User</cp:lastModifiedBy>
  <cp:lastPrinted>2008-09-09T08:32:00Z</cp:lastPrinted>
  <dcterms:modified xsi:type="dcterms:W3CDTF">2008-09-09T07:33:00Z</dcterms:modified>
  <cp:revision>9</cp:revision>
  <dc:subject/>
  <dc:title/>
</cp:coreProperties>
</file>