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10.01.2007 г.                                                                                                      № 2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б организации  и ведения первичного воинского учет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раждан, пребывающих в запасе, и граждан, подлежащих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ризыву на военную службу, на территории муниципального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Ураковское»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исполнение федеральных  законов Российской Федерации от  30.01.2002 № 51-ФЗ « Об обороне», от 28 марта 1998 года № 53-ФЗ « О воинской обязанности и военной службе, от 26 февраля 1997 года № 31-ФЗ « О мобилизационной подготовке и мобилизации в Российской Федерации» и постановления Правительства Российской Федерации от 25.12.1998 г. № 1541 «Положение о воинском учете»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Возложить обязанности по ведению воинского учета граждан, пребывающих в запасе, и граждан, подлежащих призыву на военную службу, проживающих на  территории муниципального образования «Ураковское» на следующих должностных лиц Администрации муниципального образования:</w:t>
      </w:r>
    </w:p>
    <w:p>
      <w:pPr>
        <w:pStyle w:val="Normal"/>
        <w:numPr>
          <w:ilvl w:val="1"/>
          <w:numId w:val="2"/>
        </w:numPr>
        <w:rPr/>
      </w:pPr>
      <w:r>
        <w:rPr/>
        <w:t>Мышкину Ольгу Леонидовну, главного специалиста муниципального образования «Ураковское»,</w:t>
      </w:r>
    </w:p>
    <w:p>
      <w:pPr>
        <w:pStyle w:val="Normal"/>
        <w:numPr>
          <w:ilvl w:val="1"/>
          <w:numId w:val="2"/>
        </w:numPr>
        <w:rPr/>
      </w:pPr>
      <w:r>
        <w:rPr/>
        <w:t>Пономарёву Светлану Васильевну, главного специалиста муниципального</w:t>
      </w:r>
    </w:p>
    <w:p>
      <w:pPr>
        <w:pStyle w:val="Normal"/>
        <w:ind w:left="1464" w:hanging="0"/>
        <w:rPr/>
      </w:pPr>
      <w:r>
        <w:rPr/>
        <w:t>образования «Ураковское».</w:t>
      </w:r>
    </w:p>
    <w:p>
      <w:pPr>
        <w:pStyle w:val="Normal"/>
        <w:numPr>
          <w:ilvl w:val="0"/>
          <w:numId w:val="2"/>
        </w:numPr>
        <w:rPr/>
      </w:pPr>
      <w:r>
        <w:rPr/>
        <w:t>В отсутствие лиц, отвечающих за ведение воинского учета (отпуск, командировка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ременная нетрудоспособность), временное исполнение обязанностей возлагаю н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ебя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постановление довести до исполнителей и руководителей структурных</w:t>
      </w:r>
    </w:p>
    <w:p>
      <w:pPr>
        <w:pStyle w:val="Normal"/>
        <w:ind w:left="720" w:hanging="0"/>
        <w:rPr/>
      </w:pPr>
      <w:r>
        <w:rPr/>
        <w:t>подразделений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 Ураковское»                                             Т.В. 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64"/>
        </w:tabs>
        <w:ind w:left="1464" w:hanging="3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4:58:00Z</dcterms:created>
  <dc:creator>User</dc:creator>
  <dc:description/>
  <cp:keywords/>
  <dc:language>en-US</dc:language>
  <cp:lastModifiedBy>USER</cp:lastModifiedBy>
  <cp:lastPrinted>2007-04-02T14:10:00Z</cp:lastPrinted>
  <dcterms:modified xsi:type="dcterms:W3CDTF">2007-04-02T11:22:00Z</dcterms:modified>
  <cp:revision>5</cp:revision>
  <dc:subject/>
  <dc:title/>
</cp:coreProperties>
</file>