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9.01.2007 года                                                                                                 №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 плане работы муниципального образования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« Ураковское» на 1 квартал 2007 года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 </w:t>
      </w:r>
      <w:r>
        <w:rPr/>
        <w:t>1. План работы муниципального образования «Ураковское» на 1 квартал 2007 года утвердить  (прилагается)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  <w:t>2. Направить деятельность кустовых советов при Главе МО « Ураковское» на  координацию деятельности  расположенных на территории муниципального образования  учреждений и организаций всех форм собственности, обеспечение жизнедеятельности населения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17:00Z</dcterms:created>
  <dc:creator>User</dc:creator>
  <dc:description/>
  <dc:language>en-US</dc:language>
  <cp:lastModifiedBy>User</cp:lastModifiedBy>
  <cp:lastPrinted>2007-02-08T11:35:00Z</cp:lastPrinted>
  <dcterms:modified xsi:type="dcterms:W3CDTF">2007-02-08T07:37:00Z</dcterms:modified>
  <cp:revision>3</cp:revision>
  <dc:subject/>
  <dc:title/>
</cp:coreProperties>
</file>