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04.2008 г.                                                               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</w:t>
      </w:r>
      <w:r>
        <w:rPr/>
        <w:t>О праздновании Дня Побе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давая важное значение всемирно-исторической Победе над фашизмом в Великой Отечественной войне 1941-1945 годов, руководствуясь распоряжением Президента Удмуртской Республики от 16.03.2007 г. № 48-РП «О праздновании Дня Победы в Удмуртской Республике в 2007 году», постановлением Главы муниципального образования «Глазовский район» от 04.04.2007 г. № 25 «О праздновании Дня Победы в Глазовском районе в 2007 году» 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лан мероприятий, посвященный празднованию Дня Победы на территории муниципального образования «Ураковское»,  утвердить (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(предприятий, организаций, учреждений) и общественных формирований, расположенных на территории МО «Ураковское», рекомендовать выполнения мероприятий, посвященных  празднованию  Дня Побе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«Ураковское»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0</w:t>
      </w:r>
      <w:r>
        <w:rPr/>
        <w:t>.04.2007г. № 19</w:t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522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мероприятий, посвященных празднованию Дня Победы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муниципального образования «Ураковское»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ремонтировать памятники погибшим воинам и благоустроить их территор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4.05 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олкова В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воструева З.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Федорова Р.С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симова Ф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сти у памятников митинги по населенным пунктам: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д. Кочишево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д.Тат.Парзи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  </w:t>
            </w:r>
            <w:r>
              <w:rPr/>
              <w:t>д.Отогурт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д. Пусошур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8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3.15 ч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4.30 ч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2.00ч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9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3.00ч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Изготовить венки для возложения к памятникам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9.05.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ведующие учреждениями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ководители организаций, председатели общественных формир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дготовить литературно-музыкальную композиц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9.05.200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рофеева С.С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янкина Р.Р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лаватских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сти с 2 - 9 мая Вахту Памяти: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агоустройство улиц, приусадебных участков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агоустройство территорий школ, помощь ветера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осадка деревьев и уход за ними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уборка у памятников погибшим вои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оздравление ветеранов тыла на дому, помощь ветера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митинг, посвященный ко Дню Победы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,3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3,4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5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6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6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6- 9.05.2007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8,9.05.2007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ведующие учреждениями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ководители организаций, председатели общественных формирован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54:00Z</dcterms:created>
  <dc:creator>User</dc:creator>
  <dc:description/>
  <dc:language>en-US</dc:language>
  <cp:lastModifiedBy>USER</cp:lastModifiedBy>
  <cp:lastPrinted>2007-05-10T09:20:00Z</cp:lastPrinted>
  <dcterms:modified xsi:type="dcterms:W3CDTF">2008-04-18T04:38:00Z</dcterms:modified>
  <cp:revision>7</cp:revision>
  <dc:subject/>
  <dc:title/>
</cp:coreProperties>
</file>