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7.12.2007 года                                                                                                 №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 организации усиления пожарной безопасности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при подготовке и проведении новогодних и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рождественских мероприятий на территории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муниципального образования «Ураковское»</w:t>
      </w:r>
    </w:p>
    <w:p>
      <w:pPr>
        <w:pStyle w:val="Normal"/>
        <w:ind w:right="-15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/>
        <w:t xml:space="preserve">В соответствии со статьей 19 Федерального закона Российской Федерации от 21.12.1994 № 69-ФЗ «О пожарной безопасности», статьей 15 Федерального закона Российской Федерации от 06.10.3003 № 131 ФЗ «Об общих принципах организации местного самоуправления в Российской Федерации» и в целях обеспечения пожарной безопасности на объектах с массовым пребыванием людей в период проведения новогодних и рождественских мероприятий, Постановлением Главы муниципального образования «Глазовский район» от 21.12.2007 № 47 «Об организации усиления пожарной безопасности при подготовке и проведении новогодних и рождественских мероприятий» </w:t>
      </w:r>
      <w:r>
        <w:rPr>
          <w:b/>
          <w:bCs w:val="false"/>
        </w:rPr>
        <w:t>ПОСТАНОВЛЯЮ:</w:t>
      </w:r>
    </w:p>
    <w:p>
      <w:pPr>
        <w:pStyle w:val="Normal"/>
        <w:ind w:firstLine="708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Утвердить график дежурства Администрации муниципального образования «Ураковское» в праздничные дни (прилагается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комендовать руководителям ООО «Сепыч», ООО «Родник», ООО «Южный», учреждениям и организациям независимо от форм собственности организовать выполнение мероприятий, направленных на укрепление пожарной безопасности вверенных объектов, своевременное проведение противопожарных инструктажей на рабочих мест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  <w:t>Глава муниципального</w:t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  <w:t>образования «Ураковское»                                              Т.В.Бабинцева</w:t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/>
      </w:pPr>
      <w:r>
        <w:rPr>
          <w:bCs w:val="false"/>
        </w:rPr>
        <w:t xml:space="preserve">                                                                                                </w:t>
      </w:r>
      <w:r>
        <w:rPr>
          <w:bCs w:val="false"/>
        </w:rPr>
        <w:t>УТВЕРЖДЕН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</w:t>
      </w:r>
      <w:r>
        <w:rPr>
          <w:bCs w:val="false"/>
        </w:rPr>
        <w:t>Постановлением Главы</w:t>
      </w:r>
    </w:p>
    <w:p>
      <w:pPr>
        <w:pStyle w:val="Normal"/>
        <w:ind w:left="708" w:hanging="0"/>
        <w:rPr/>
      </w:pPr>
      <w:r>
        <w:rPr>
          <w:bCs w:val="false"/>
        </w:rPr>
        <w:t xml:space="preserve">                                                                                                </w:t>
      </w:r>
      <w:r>
        <w:rPr>
          <w:bCs w:val="false"/>
        </w:rPr>
        <w:t xml:space="preserve">МО «Ураковское» 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от 27.12.2007 № 37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журства Администрации муниципального образования «Ураков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аздничные д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9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077"/>
        <w:gridCol w:w="2153"/>
        <w:gridCol w:w="1898"/>
        <w:gridCol w:w="1574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дежурств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журног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ежур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904 83 83 023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904 83 83 023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Дежурный транспорт – машина Администрации (водитель Чупин Ю.Н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0" w:hanging="0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3:53:00Z</dcterms:created>
  <dc:creator>User</dc:creator>
  <dc:description/>
  <dc:language>en-US</dc:language>
  <cp:lastModifiedBy>User</cp:lastModifiedBy>
  <dcterms:modified xsi:type="dcterms:W3CDTF">2006-11-29T04:31:00Z</dcterms:modified>
  <cp:revision>4</cp:revision>
  <dc:subject/>
  <dc:title/>
</cp:coreProperties>
</file>