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29.01.2007 г.                                                                                                        № 7.1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Об утверждении списка размещения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сигналов громкого боя по населенным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пунктам муниципального образования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 целью обеспечения первичных мер пожарной безопасности в границах населенных пунктов муниципального образования «Ураковское» </w:t>
      </w: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Утвердить список размещения сигналов громкого боя по населенным пунктам муниципального образования «Ураковское» (прилагается)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Ураковское»                                                            Т.В.Бабинцев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/>
      </w:pPr>
      <w:r>
        <w:rPr/>
        <w:t>Расчет закрепления сигналов громкого боя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по населенным пунктам МО «Ураковское»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14"/>
        <w:gridCol w:w="3654"/>
        <w:gridCol w:w="1620"/>
        <w:gridCol w:w="16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аселенный пунк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Место расположения сигнала громкого бо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ат.Парз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 д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усошу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есток ул.Центральной и ул.Шко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 Гондыревская д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 д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раково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есток ул.Советской и ул.Гвардей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 д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тогур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 школы </w:t>
            </w:r>
          </w:p>
          <w:p>
            <w:pPr>
              <w:pStyle w:val="Normal"/>
              <w:rPr/>
            </w:pPr>
            <w:r>
              <w:rPr/>
              <w:t>ул.Кирова д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 д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лодежная д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умпашу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мпашурская д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чишево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ре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есток ул.Заречной и ул.Ле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есток ул.Мира и ул.70 лет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есток ул.Молодежной и ул. Поле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ерх.Сепыч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дм.Парз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есток ул.Центральной и ул.Парзи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5:31:00Z</dcterms:created>
  <dc:creator>User</dc:creator>
  <dc:description/>
  <dc:language>en-US</dc:language>
  <cp:lastModifiedBy>User</cp:lastModifiedBy>
  <cp:lastPrinted>2008-03-23T19:55:00Z</cp:lastPrinted>
  <dcterms:modified xsi:type="dcterms:W3CDTF">2008-03-23T15:57:00Z</dcterms:modified>
  <cp:revision>3</cp:revision>
  <dc:subject/>
  <dc:title/>
</cp:coreProperties>
</file>