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от 23.03.2007 года                                                                                                 № 1</w:t>
      </w:r>
      <w:r>
        <w:rPr>
          <w:b/>
          <w:lang w:val="en-US"/>
        </w:rPr>
        <w:t>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О плане работы муниципального образования </w:t>
      </w:r>
    </w:p>
    <w:p>
      <w:pPr>
        <w:pStyle w:val="Normal"/>
        <w:rPr/>
      </w:pPr>
      <w:r>
        <w:rPr>
          <w:b/>
          <w:bCs w:val="false"/>
        </w:rPr>
        <w:t xml:space="preserve">« Ураковское» на </w:t>
      </w:r>
      <w:r>
        <w:rPr>
          <w:b/>
          <w:bCs w:val="false"/>
          <w:lang w:val="en-US"/>
        </w:rPr>
        <w:t>II</w:t>
      </w:r>
      <w:r>
        <w:rPr>
          <w:b/>
          <w:bCs w:val="false"/>
        </w:rPr>
        <w:t xml:space="preserve"> квартал 2007 года.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ПОСТАНОВЛЯЮ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1. План работы муниципального образования «Ураковское» на </w:t>
      </w:r>
      <w:r>
        <w:rPr>
          <w:lang w:val="en-US"/>
        </w:rPr>
        <w:t>II</w:t>
      </w:r>
      <w:r>
        <w:rPr/>
        <w:t xml:space="preserve"> квартал 2007 года утвердить  (прилагается).</w:t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/>
      </w:pPr>
      <w:r>
        <w:rPr/>
        <w:t>2. Направить деятельность кустовых советов при Главе МО « Ураковское» на  координацию деятельности  расположенных на территории муниципального образования  учреждений и организаций всех форм собственности, обеспечение жизнедеятельности населения сельского пос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Глава муниципального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бразования « Ураковское»                                                          Т.В. Бабинцев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 w:val="false"/>
        </w:rPr>
      </w:pPr>
      <w:r>
        <w:rPr/>
        <w:t xml:space="preserve">                                                                                   </w:t>
      </w:r>
      <w:r>
        <w:rPr/>
        <w:t>УТВЕРЖДЕН</w:t>
      </w:r>
    </w:p>
    <w:p>
      <w:pPr>
        <w:pStyle w:val="Normal"/>
        <w:ind w:left="4956" w:hanging="0"/>
        <w:rPr/>
      </w:pPr>
      <w:r>
        <w:rPr/>
        <w:t xml:space="preserve">постановлением Главы </w:t>
      </w:r>
    </w:p>
    <w:p>
      <w:pPr>
        <w:pStyle w:val="Normal"/>
        <w:ind w:left="4248" w:firstLine="708"/>
        <w:rPr/>
      </w:pPr>
      <w:r>
        <w:rPr/>
        <w:t xml:space="preserve">муниципального образования </w:t>
      </w:r>
    </w:p>
    <w:p>
      <w:pPr>
        <w:pStyle w:val="Normal"/>
        <w:ind w:left="4248" w:firstLine="708"/>
        <w:rPr>
          <w:lang w:val="en-US"/>
        </w:rPr>
      </w:pPr>
      <w:r>
        <w:rPr/>
        <w:t>« Ураковское» от 23.03.2007 № 1</w:t>
      </w:r>
      <w:r>
        <w:rPr>
          <w:lang w:val="en-US"/>
        </w:rPr>
        <w:t>4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ind w:left="2832" w:firstLine="708"/>
        <w:rPr>
          <w:b/>
          <w:b/>
        </w:rPr>
      </w:pPr>
      <w:r>
        <w:rPr>
          <w:b/>
          <w:bCs w:val="false"/>
        </w:rPr>
        <w:t>ПЛАН</w:t>
      </w:r>
    </w:p>
    <w:p>
      <w:pPr>
        <w:pStyle w:val="Normal"/>
        <w:ind w:left="708" w:firstLine="708"/>
        <w:rPr>
          <w:b/>
          <w:b/>
          <w:bCs w:val="false"/>
        </w:rPr>
      </w:pPr>
      <w:r>
        <w:rPr>
          <w:b/>
        </w:rPr>
        <w:t>работы муниципального образования «Ураковское»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на  2 квартал 2007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 w:val="false"/>
        </w:rPr>
        <w:t>Основные направления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0"/>
          <w:numId w:val="3"/>
        </w:numPr>
        <w:rPr/>
      </w:pPr>
      <w:r>
        <w:rPr/>
        <w:t>Координация деятельности подведомственных учреждений различных форм собственности, обеспечение жизнедеятельности  населения территории;</w:t>
      </w:r>
    </w:p>
    <w:p>
      <w:pPr>
        <w:pStyle w:val="Normal"/>
        <w:numPr>
          <w:ilvl w:val="0"/>
          <w:numId w:val="2"/>
        </w:numPr>
        <w:rPr/>
      </w:pPr>
      <w:r>
        <w:rPr/>
        <w:t>Обеспечение деятельности объектов социальной и инженерной инфраструктур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бор данных, необходимых для организации с населением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1.Работа Совета депутатов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043"/>
        <w:gridCol w:w="1536"/>
        <w:gridCol w:w="216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Четырнадцатая сессия</w:t>
            </w:r>
          </w:p>
          <w:p>
            <w:pPr>
              <w:pStyle w:val="Normal"/>
              <w:rPr/>
            </w:pPr>
            <w:r>
              <w:rPr/>
              <w:t xml:space="preserve">- О внесении  изменений и дополнений в Устав муниципального образования </w:t>
            </w:r>
          </w:p>
          <w:p>
            <w:pPr>
              <w:pStyle w:val="Normal"/>
              <w:rPr/>
            </w:pPr>
            <w:r>
              <w:rPr/>
              <w:t>« Ураковское»</w:t>
            </w:r>
          </w:p>
          <w:p>
            <w:pPr>
              <w:pStyle w:val="Normal"/>
              <w:rPr/>
            </w:pPr>
            <w:r>
              <w:rPr/>
              <w:t>- О  предложениях и наказах избирателей депутатам МО « Ураковское»,</w:t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2"/>
              </w:rPr>
              <w:t xml:space="preserve">- </w:t>
            </w:r>
            <w:r>
              <w:rPr>
                <w:sz w:val="22"/>
              </w:rPr>
              <w:t>О графике приёма избирателей депутатами Совета депутатов МО « Ураковское»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О содействии в развитии сельскохозяйственного производства, о создании условий для развития малого предпринимательств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О ходе выполнения Программы по оптимизации бюджетных средств на территории МО «Ураковское»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 внесении  изменений в Решение Совета депутатов  муниципального образования</w:t>
            </w:r>
          </w:p>
          <w:p>
            <w:pPr>
              <w:pStyle w:val="Normal"/>
              <w:rPr>
                <w:b/>
                <w:b/>
                <w:bCs w:val="false"/>
                <w:sz w:val="22"/>
              </w:rPr>
            </w:pPr>
            <w:r>
              <w:rPr>
                <w:sz w:val="22"/>
              </w:rPr>
              <w:t>« Ураковское» № 26 от 18.12.2006 «О бюджете муниципального образования « Ураковское» на 2007 год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2"/>
              </w:rPr>
            </w:pPr>
            <w:r>
              <w:rPr>
                <w:b/>
                <w:bCs w:val="false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04.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едатель Совета депутатов</w:t>
            </w:r>
          </w:p>
        </w:tc>
      </w:tr>
    </w:tbl>
    <w:p>
      <w:pPr>
        <w:pStyle w:val="Normal"/>
        <w:rPr>
          <w:b/>
          <w:b/>
          <w:bCs w:val="false"/>
          <w:sz w:val="22"/>
          <w:lang w:val="en-US"/>
        </w:rPr>
      </w:pPr>
      <w:r>
        <w:rPr>
          <w:b/>
          <w:bCs w:val="false"/>
          <w:sz w:val="22"/>
          <w:lang w:val="en-US"/>
        </w:rPr>
      </w:r>
    </w:p>
    <w:p>
      <w:pPr>
        <w:pStyle w:val="Normal"/>
        <w:jc w:val="center"/>
        <w:rPr>
          <w:b/>
          <w:b/>
          <w:bCs w:val="false"/>
          <w:sz w:val="22"/>
          <w:lang w:val="en-US"/>
        </w:rPr>
      </w:pPr>
      <w:r>
        <w:rPr>
          <w:b/>
          <w:bCs w:val="false"/>
          <w:sz w:val="22"/>
        </w:rPr>
        <w:t>2.Вопросы для рассмотрения на</w:t>
      </w:r>
      <w:r>
        <w:rPr>
          <w:sz w:val="22"/>
        </w:rPr>
        <w:t xml:space="preserve"> </w:t>
      </w:r>
      <w:r>
        <w:rPr>
          <w:b/>
          <w:bCs w:val="false"/>
          <w:sz w:val="22"/>
        </w:rPr>
        <w:t>заседаниях Совета при Главе МО</w:t>
      </w:r>
    </w:p>
    <w:p>
      <w:pPr>
        <w:pStyle w:val="Normal"/>
        <w:jc w:val="center"/>
        <w:rPr>
          <w:b/>
          <w:b/>
          <w:bCs w:val="false"/>
          <w:sz w:val="22"/>
          <w:lang w:val="en-US"/>
        </w:rPr>
      </w:pPr>
      <w:r>
        <w:rPr>
          <w:b/>
          <w:bCs w:val="false"/>
          <w:sz w:val="22"/>
          <w:lang w:val="en-US"/>
        </w:rPr>
      </w:r>
    </w:p>
    <w:p>
      <w:pPr>
        <w:pStyle w:val="Normal"/>
        <w:jc w:val="center"/>
        <w:rPr>
          <w:b/>
          <w:b/>
          <w:bCs w:val="false"/>
          <w:sz w:val="22"/>
          <w:lang w:val="en-US"/>
        </w:rPr>
      </w:pPr>
      <w:r>
        <w:rPr>
          <w:b/>
          <w:bCs w:val="false"/>
          <w:sz w:val="22"/>
          <w:lang w:val="en-US"/>
        </w:rPr>
      </w:r>
    </w:p>
    <w:p>
      <w:pPr>
        <w:pStyle w:val="Normal"/>
        <w:jc w:val="center"/>
        <w:rPr>
          <w:b/>
          <w:b/>
          <w:bCs w:val="false"/>
          <w:sz w:val="22"/>
          <w:lang w:val="en-US"/>
        </w:rPr>
      </w:pPr>
      <w:r>
        <w:rPr>
          <w:b/>
          <w:bCs w:val="false"/>
          <w:sz w:val="22"/>
          <w:lang w:val="en-US"/>
        </w:rPr>
      </w:r>
    </w:p>
    <w:p>
      <w:pPr>
        <w:pStyle w:val="Normal"/>
        <w:jc w:val="center"/>
        <w:rPr>
          <w:b/>
          <w:b/>
          <w:bCs w:val="false"/>
          <w:sz w:val="22"/>
          <w:lang w:val="en-US"/>
        </w:rPr>
      </w:pPr>
      <w:r>
        <w:rPr>
          <w:b/>
          <w:bCs w:val="false"/>
          <w:sz w:val="22"/>
          <w:lang w:val="en-US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998"/>
        <w:gridCol w:w="1305"/>
        <w:gridCol w:w="216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72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2"/>
            </w:tblGrid>
            <w:tr>
              <w:trPr>
                <w:trHeight w:val="2278" w:hRule="atLeast"/>
              </w:trPr>
              <w:tc>
                <w:tcPr>
                  <w:tcW w:w="477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. О плане мероприятий по проведению Годов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      </w:t>
                  </w:r>
                  <w:r>
                    <w:rPr>
                      <w:sz w:val="22"/>
                    </w:rPr>
                    <w:t xml:space="preserve">благоустройства на территории МО 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     </w:t>
                  </w:r>
                  <w:r>
                    <w:rPr>
                      <w:sz w:val="22"/>
                    </w:rPr>
                    <w:t>« Ураковское»,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. О подготовке мероприятий к празднованию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    </w:t>
                  </w:r>
                  <w:r>
                    <w:rPr>
                      <w:sz w:val="22"/>
                    </w:rPr>
                    <w:t>Дня Победы,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3. О подготовке сельскохозяйственных 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    </w:t>
                  </w:r>
                  <w:r>
                    <w:rPr>
                      <w:sz w:val="22"/>
                    </w:rPr>
                    <w:t>предприятий к весенне-полевым работам.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24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.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а муниципального образования «Ураковское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Об организации летнего отдыха, занятост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детей, подростков и молодёжи в лет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ериод 2007 год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О подготовке учреждений и организаций 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территории МО « Ураковское» к работе в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имних условиях 2007-2008 годов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 О ходе весенне-полевых работ в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сельскохозяйственных предприятиях н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территории МО « Ураковское»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-23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.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а муниципального образования «Ураковское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 состоянии работы по укреплению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равопорядка на территории М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« Ураковское»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 О ходе выполнения плана мероприятий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посвященных 450-летию добровольного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хождения Удмуртии в состав Россий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государства по МО « Ураковское»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О плане  работы МО « Ураковское» на I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квартал 2007 год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-2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.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а муниципального образования «Ураковское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</w:p>
    <w:p>
      <w:pPr>
        <w:pStyle w:val="TextBody"/>
        <w:ind w:left="360" w:hanging="0"/>
        <w:rPr/>
      </w:pPr>
      <w:r>
        <w:rPr>
          <w:sz w:val="22"/>
        </w:rPr>
        <w:t>3.Порядок проведения заседаний совета при Главе МО, активов, советов, комиссий, оргкомитетов - согласно Циклограмме основных мероприятий МО « Ураковское», утвержденной Главой МО» Ураковское» 29.01.2007г.</w:t>
      </w:r>
    </w:p>
    <w:p>
      <w:pPr>
        <w:pStyle w:val="Normal"/>
        <w:ind w:left="360" w:hanging="0"/>
        <w:jc w:val="center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ind w:left="360" w:hanging="0"/>
        <w:jc w:val="center"/>
        <w:rPr/>
      </w:pPr>
      <w:r>
        <w:rPr/>
        <w:t>4.Организационные мероприятия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868"/>
        <w:gridCol w:w="1480"/>
        <w:gridCol w:w="232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ие в работе сессий, заседаний постоянных комиссий Совета депутатов  МО «Ураковское», кустовых советов при Главе М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квартал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едатель Совета депутатов Руководители учреждений культуры, образования и сельхозпредприят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2"/>
            </w:tblGrid>
            <w:tr>
              <w:trPr>
                <w:cantSplit w:val="true"/>
              </w:trPr>
              <w:tc>
                <w:tcPr>
                  <w:tcW w:w="46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Участие в мероприятиях по проведению Годов благоустройства на территории МО 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     </w:t>
                  </w:r>
                  <w:r>
                    <w:rPr>
                      <w:sz w:val="22"/>
                    </w:rPr>
                    <w:t>« Ураковское»,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прель-июн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ители учреждений культуры, образования и сельхозпредприят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2"/>
            </w:tblGrid>
            <w:tr>
              <w:trPr>
                <w:cantSplit w:val="true"/>
              </w:trPr>
              <w:tc>
                <w:tcPr>
                  <w:tcW w:w="46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Содействие в организации проверки готовности и работы котельных на территории МО в отопительном сезоне 2007-2008 г.г.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й-июн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а  МО, руководители учрежден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ведение на территории МО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 Ураковское»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ня информа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прель-июн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а МО, 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работы с обращениями граждан, приём населения по личным вопроса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и квартал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а МО, 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ерепись скота на 01.07.2007 го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юн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2"/>
            </w:tblGrid>
            <w:tr>
              <w:trPr>
                <w:cantSplit w:val="true"/>
              </w:trPr>
              <w:tc>
                <w:tcPr>
                  <w:tcW w:w="46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Организация летнего отдыха, оздоровления и занятости детей, подростков и молодежи в 2007 году</w:t>
                  </w:r>
                </w:p>
              </w:tc>
            </w:tr>
          </w:tbl>
          <w:p>
            <w:pPr>
              <w:pStyle w:val="Normal"/>
              <w:ind w:right="-4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й-июн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ители учреждений образования, культуры и здравоохранения, специалисты по работе с молодёжью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мен паспор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2"/>
            </w:tblGrid>
            <w:tr>
              <w:trPr>
                <w:cantSplit w:val="true"/>
              </w:trPr>
              <w:tc>
                <w:tcPr>
                  <w:tcW w:w="46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Содействие в организации проверки готовности и работы  объектов социальной сферы на территории МО к работе в зимних условиях 2007-2008 г.г. и к новому учебному году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юн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а МО, руководители учрежден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бота с филиалом «Глазов газ» по обеспечению населения газом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прель- июн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ботка документов, дел 2006 года и формирование дел 2007 го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квартал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/>
              <w:t xml:space="preserve">Собрания граждан по деревням с повесткой дн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 использованию земельных ресурсов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 благоустройстве деревен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 пожарной безопасност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 пастьбе скота и т. д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прель, ма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лава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действие в организации работы органов территориального общественного самоуправ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квартал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а МО, 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Работа по выполнению основных мероприятий по вопросам ГО, предупреждения и ликвидации Ч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квартал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а МО, 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действие в организации работы по реализации программы оптимизации бюджетных расходов на содержание учреждений социальной сферы на территории МО Ураковское» на 2007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квартал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а МО, руководители учрежден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действие в организации работы по реализации приоритетных национальных проектов « Жилье»,  «Здоровье», «Образование», « Развитие АПК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и квартал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а МО, руководители учреждений культуры, образования и сельхозпредприят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с призывникам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и квартал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оль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за выполнением предложений избирателей, высказанных на встречах с депутатами Совета депутатов МО « Ураковское» и Районного Совета депутатов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за выполнением Программы социально-экономического развития территории МО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 Ураковское» на 2007 год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за ходом ремонта сельскохозяйственной техник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за вводом в эксплуатацию жилых домов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за соблюдением использования лимита электроэнергии и теплоснабжения в учреждениях культуры и Администрации МО «Ураковское»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 за выполнением законодательства, постановлений, распоряжений вышестоящих органов, Главы МО « Ураковское»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и квартал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и квартал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и квартал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ал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ал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ал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а М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а М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а МО, руководители предприят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а М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а М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а МО, главные специалисты  Администрации М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5.Культурно – массовая работ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81"/>
        <w:gridCol w:w="3960"/>
        <w:gridCol w:w="1800"/>
        <w:gridCol w:w="1983"/>
      </w:tblGrid>
      <w:tr>
        <w:trPr>
          <w:trHeight w:val="53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и врем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з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прове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ветственные</w:t>
            </w:r>
          </w:p>
        </w:tc>
      </w:tr>
      <w:tr>
        <w:trPr>
          <w:trHeight w:val="142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пр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2"/>
              </w:rPr>
              <w:t>Дню смеха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День Смеха « Шутка-минутка»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Вечер смеха « «Конкурс болтунов»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Юморина « Царевна - несмеяна»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онкурсно-игровая программа «Ах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господин Анекдот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огурт СД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аково С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т-Парзи С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сошур СД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нова Н.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аваева Е.Л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симова Ф.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здеев А. И.</w:t>
            </w:r>
          </w:p>
        </w:tc>
      </w:tr>
      <w:tr>
        <w:trPr>
          <w:trHeight w:val="29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2"/>
              </w:rPr>
              <w:t>Дню Победы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Митинг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Тематический вечер « Колесо истории»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Устный журнал « Давным давно была война»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Акция « Добрые всходы»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итинг « Сороковые     роковые»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Вечер памяти « А зори здесь тихие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 памятни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огурт СД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аково С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чишево СД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населенные пункты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 памятни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усошур  СД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воструева З.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воструева З.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аваева Е.Л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нцова И.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симова Ф.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здеев А. 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юн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раздник «Гырон - быдтон»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раздник улиц.</w:t>
            </w:r>
          </w:p>
          <w:p>
            <w:pPr>
              <w:pStyle w:val="Normal"/>
              <w:rPr>
                <w:b/>
                <w:b/>
                <w:bCs w:val="false"/>
                <w:sz w:val="22"/>
              </w:rPr>
            </w:pPr>
            <w:r>
              <w:rPr>
                <w:b/>
                <w:bCs w:val="false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огурт приро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чишево СД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нова Н.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нсов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54:00Z</dcterms:created>
  <dc:creator>USER</dc:creator>
  <dc:description/>
  <cp:keywords/>
  <dc:language>en-US</dc:language>
  <cp:lastModifiedBy>USER</cp:lastModifiedBy>
  <cp:lastPrinted>2007-03-26T15:20:00Z</cp:lastPrinted>
  <dcterms:modified xsi:type="dcterms:W3CDTF">2007-03-26T11:24:00Z</dcterms:modified>
  <cp:revision>5</cp:revision>
  <dc:subject/>
  <dc:title/>
</cp:coreProperties>
</file>