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8.08.2007 года                                                                                              № 28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ходе заготовки кормов и сохранности поголовья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животных в селькохозяйственных предприятия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на территории МО «Ураковско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</w:t>
      </w:r>
    </w:p>
    <w:p>
      <w:pPr>
        <w:pStyle w:val="TextBody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Заслушав и обсудив информацию </w:t>
      </w:r>
      <w:r>
        <w:rPr/>
        <w:t xml:space="preserve">главного агронома ООО «Сепыч» Золотареву  Л.В., главного агронома ООО «Родник» Охотникову Н.П. о ходе заготовки кормов  и сохранности поголовья в  сельскохозяйственных предприятиях муниципального образования «Ураковское» отмечаю: по состоянию на 28.08.2007 г. </w:t>
      </w:r>
    </w:p>
    <w:p>
      <w:pPr>
        <w:pStyle w:val="Normal"/>
        <w:rPr>
          <w:bCs w:val="false"/>
        </w:rPr>
      </w:pPr>
      <w:r>
        <w:rPr/>
        <w:t xml:space="preserve">скошено сеянных и естественных трав ООО « Сепыч»- 79%,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ООО «Родник»-91%,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ООО « Южный»-70 %. </w:t>
      </w:r>
    </w:p>
    <w:p>
      <w:pPr>
        <w:pStyle w:val="Normal"/>
        <w:rPr/>
      </w:pPr>
      <w:r>
        <w:rPr/>
        <w:t>Заготовлено сена: ООО« Сепыч» - 500 т. от плана 71%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Родник»- 600 т. от плана 80 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« Южный»-440 т. от плана73%, </w:t>
      </w:r>
    </w:p>
    <w:p>
      <w:pPr>
        <w:pStyle w:val="Normal"/>
        <w:rPr/>
      </w:pPr>
      <w:r>
        <w:rPr/>
        <w:t xml:space="preserve">Заготовлено сенажа: ООО « Сепыч» 2800 т. от плана  400 %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ОО «Родник»- 2200т. от плана 183 %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ОО « Южный»-900 т. </w:t>
      </w:r>
    </w:p>
    <w:p>
      <w:pPr>
        <w:pStyle w:val="Normal"/>
        <w:rPr/>
      </w:pPr>
      <w:r>
        <w:rPr/>
        <w:t xml:space="preserve">Заложено силоса: ООО « Сепыч» 650 т. к плану 21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Родник»- 3650 т. к плану 61 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ОО « Южный»-1230 т. к плану 74 %.</w:t>
      </w:r>
    </w:p>
    <w:p>
      <w:pPr>
        <w:pStyle w:val="Normal"/>
        <w:rPr/>
      </w:pPr>
      <w:r>
        <w:rPr/>
        <w:t xml:space="preserve"> </w:t>
      </w:r>
      <w:r>
        <w:rPr/>
        <w:t xml:space="preserve">В хозяйствах идет уборка зерновых культур. </w:t>
      </w:r>
    </w:p>
    <w:p>
      <w:pPr>
        <w:pStyle w:val="Normal"/>
        <w:rPr/>
      </w:pPr>
      <w:r>
        <w:rPr/>
        <w:t xml:space="preserve">Обмолочено в ООО « Сепыч» - 65,2 %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ОО «Родник»-58,7%. </w:t>
      </w:r>
    </w:p>
    <w:p>
      <w:pPr>
        <w:pStyle w:val="Normal"/>
        <w:rPr/>
      </w:pPr>
      <w:r>
        <w:rPr/>
        <w:t xml:space="preserve"> </w:t>
      </w:r>
      <w:r>
        <w:rPr/>
        <w:t>Всего заготовлено кормов ООО « Сепыч» - 32,3 ц. кормовых единиц на 1 ус.гол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ОО «Родник»-23,2 ц. кормовых единиц на 1 ус.гол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ОО « Южный»-17,9 ц. кормовых единиц на 1 ус.гол., </w:t>
      </w:r>
    </w:p>
    <w:p>
      <w:pPr>
        <w:pStyle w:val="Normal"/>
        <w:rPr/>
      </w:pPr>
      <w:r>
        <w:rPr/>
        <w:t xml:space="preserve">при норме 25  кормовых единиц на условную голову. </w:t>
      </w:r>
    </w:p>
    <w:p>
      <w:pPr>
        <w:pStyle w:val="Normal"/>
        <w:rPr/>
      </w:pPr>
      <w:r>
        <w:rPr/>
        <w:t>Заготовка кормов в хозяйствах продолжается.</w:t>
      </w:r>
    </w:p>
    <w:p>
      <w:pPr>
        <w:pStyle w:val="Normal"/>
        <w:rPr/>
      </w:pPr>
      <w:r>
        <w:rPr/>
        <w:t>Вместе с тем на сегодняшний день  хозяйства не приступили посеву озимой ржи и вспашке зяби, кроме ООО «Родник» - вспахано 20 га.зяби.</w:t>
      </w:r>
    </w:p>
    <w:p>
      <w:pPr>
        <w:pStyle w:val="Normal"/>
        <w:rPr/>
      </w:pPr>
      <w:r>
        <w:rPr/>
        <w:t>Нужно отметить хорошую организацию труда во время заготовки кормов:</w:t>
      </w:r>
    </w:p>
    <w:p>
      <w:pPr>
        <w:pStyle w:val="Normal"/>
        <w:rPr/>
      </w:pPr>
      <w:r>
        <w:rPr/>
        <w:t>- координация деятельности специалистов со стороны руководителя;</w:t>
      </w:r>
    </w:p>
    <w:p>
      <w:pPr>
        <w:pStyle w:val="Normal"/>
        <w:rPr/>
      </w:pPr>
      <w:r>
        <w:rPr/>
        <w:t>- учет заготавливаемых кормов.</w:t>
      </w:r>
    </w:p>
    <w:p>
      <w:pPr>
        <w:pStyle w:val="Normal"/>
        <w:rPr/>
      </w:pPr>
      <w:r>
        <w:rPr/>
        <w:t>Вместе с тем имеются недостатки:</w:t>
      </w:r>
    </w:p>
    <w:p>
      <w:pPr>
        <w:pStyle w:val="Normal"/>
        <w:rPr/>
      </w:pPr>
      <w:r>
        <w:rPr/>
        <w:t>- низкая трудовая дисциплина в ООО «Сепыч»</w:t>
      </w:r>
    </w:p>
    <w:p>
      <w:pPr>
        <w:pStyle w:val="Normal"/>
        <w:rPr/>
      </w:pPr>
      <w:r>
        <w:rPr/>
        <w:t>Заработная плата в ООО «Сепыч» не выплачена за июнь, июль, что отрицательно сказывается на результатах работы. У работников отсутствует интерес к работе в связи с отсутствием морального и материального стиму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овлетворительно организована работа по сохранности поголовья животных в ООО «Сепыч» и ООО «Южный»:</w:t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4"/>
        <w:gridCol w:w="315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ловье коров по соглашению </w:t>
            </w:r>
          </w:p>
          <w:p>
            <w:pPr>
              <w:pStyle w:val="Normal"/>
              <w:rPr/>
            </w:pPr>
            <w:r>
              <w:rPr/>
              <w:t>(на 01.01.2008 г.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оров на 28.08.2007 г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пыч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жный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Допущен падеж с начала года ООО « Сепыч»- 19 гол.,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ОО «Родник»- 11 гол.,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ОО « Южный»- 9 гол</w:t>
      </w:r>
    </w:p>
    <w:p>
      <w:pPr>
        <w:pStyle w:val="Normal"/>
        <w:rPr/>
      </w:pPr>
      <w:r>
        <w:rPr/>
        <w:t>Низкий по району среднесуточный привес в ООО «Южный» - 231 гр..</w:t>
      </w:r>
    </w:p>
    <w:p>
      <w:pPr>
        <w:pStyle w:val="Normal"/>
        <w:rPr/>
      </w:pPr>
      <w:r>
        <w:rPr/>
        <w:t>Причины: - недокорм скота</w:t>
      </w:r>
    </w:p>
    <w:p>
      <w:pPr>
        <w:pStyle w:val="Normal"/>
        <w:rPr/>
      </w:pPr>
      <w:r>
        <w:rPr/>
        <w:t xml:space="preserve">                  </w:t>
      </w:r>
      <w:r>
        <w:rPr/>
        <w:t>- отсутствие кадров в животноводстве.</w:t>
      </w:r>
    </w:p>
    <w:p>
      <w:pPr>
        <w:pStyle w:val="Normal"/>
        <w:rPr/>
      </w:pPr>
      <w:r>
        <w:rPr/>
        <w:t xml:space="preserve">Численность работников составляет ООО « Сепыч»- 61 чел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ООО «Родник»- 94 чел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ОО « Южный»- 57 чел.</w:t>
      </w:r>
    </w:p>
    <w:p>
      <w:pPr>
        <w:pStyle w:val="Normal"/>
        <w:rPr/>
      </w:pPr>
      <w:r>
        <w:rPr/>
        <w:t>Администрацией муниципального образования «Ураковское» проводится недостаточная работа по информированию рабочих о ходе работ. Не регулярно проводится работа учреждений культуры по организации обслуживания работников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ю главных агрономов хозяйств ООО «Сепыч», ООО «Родник»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о ходе заготовки кормов принять к 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Отметить неудовлетворительное состояние заготовки кормов и сохранности поголовья животных в ООО «Южный» вследствие плохого контроля производства со стороны руководител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комендовать  генеральному директору ООО «Сепыч» Жигалову А.В., ОО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Родник» Корепанову С.В., ООО «Южный» Луговской Н.А.   приступить к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еву озимой ржи и пахоте зяби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 генеральному директору ООО «Сепыч» Жигалову А.В., ООО «Южный» Луговской Н.А. принять неотложные меры по сохранности поголовья животных и обеспечить условия для выполнения Соглашения по производству сельскохозяйственной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Обратиться к   генеральному директору ООО «Сепыч» Жигалову А.В. с просьбой  принять меры к своевременной выплате заработной платы работникам ООО «Сепыч»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енеральному директору ООО «Южный» Луговской Н.А.принять меры по подбору и правильной расстановке специалистов и рабочих.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ям культуры регулярно проводить работу по организации обслуживания работников во время сельскохозяйственных работ.</w:t>
      </w:r>
    </w:p>
    <w:p>
      <w:pPr>
        <w:pStyle w:val="Normal"/>
        <w:numPr>
          <w:ilvl w:val="0"/>
          <w:numId w:val="1"/>
        </w:numPr>
        <w:rPr/>
      </w:pPr>
      <w:r>
        <w:rPr/>
        <w:t>Администрации МО «Ураковское», общественным организациям МО «Ураковское» обратить внимание на работу с социально- неблагополучными семьями, провести индивидуальную работу с нарушителями трудовой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673" w:right="1134" w:hanging="539"/>
      <w:jc w:val="center"/>
    </w:pPr>
    <w:rPr>
      <w:b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38:00Z</dcterms:created>
  <dc:creator>USER</dc:creator>
  <dc:description/>
  <cp:keywords/>
  <dc:language>en-US</dc:language>
  <cp:lastModifiedBy>USER</cp:lastModifiedBy>
  <cp:lastPrinted>2007-09-03T13:54:00Z</cp:lastPrinted>
  <dcterms:modified xsi:type="dcterms:W3CDTF">2007-09-03T09:55:00Z</dcterms:modified>
  <cp:revision>3</cp:revision>
  <dc:subject/>
  <dc:title/>
</cp:coreProperties>
</file>