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lang w:val="en-US"/>
        </w:rPr>
      </w:pPr>
      <w:r>
        <w:rPr>
          <w:b/>
        </w:rPr>
        <w:t>от 27.02.2007 г.                                                                                                         № 1</w:t>
      </w:r>
      <w:r>
        <w:rPr>
          <w:b/>
          <w:lang w:val="en-US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грамме социально-экономического развития 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Ураковское» </w:t>
      </w:r>
    </w:p>
    <w:p>
      <w:pPr>
        <w:pStyle w:val="Normal"/>
        <w:rPr/>
      </w:pPr>
      <w:r>
        <w:rPr>
          <w:b/>
        </w:rPr>
        <w:t>на 200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ссмотрев информацию Главы МО «Ураковское»  о Программе социально-экономического развития  муниципального образования «Ураковское» на 2007 го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4"/>
        </w:numPr>
        <w:rPr/>
      </w:pPr>
      <w:r>
        <w:rPr/>
        <w:t>Программу социально-экономического развития  муниципального образования «Ураковское» на 2007 год утвердить. (Программа прилагается)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ям предприятий и учреждений всех видов собственности рекомендовать решить задачи, определенные Программой социально-экономического развития  муниципального образования «Ураковское» на 2007 год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Деятельность Администрации МО «Ураковское» на 2007 год направит на решение </w:t>
      </w:r>
    </w:p>
    <w:p>
      <w:pPr>
        <w:pStyle w:val="Normal"/>
        <w:ind w:left="360" w:hanging="0"/>
        <w:rPr>
          <w:szCs w:val="28"/>
          <w:lang w:val="en-US"/>
        </w:rPr>
      </w:pPr>
      <w:r>
        <w:rPr>
          <w:szCs w:val="28"/>
        </w:rPr>
        <w:t xml:space="preserve">     </w:t>
      </w:r>
      <w:r>
        <w:rPr>
          <w:szCs w:val="28"/>
        </w:rPr>
        <w:t>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Оказание содействия развитию сельскохозяйственного производства и малого предприним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Развитие территориального общественного самоуправления, инициативы и самостоятельности населения, активизация общественных формир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/>
      </w:pPr>
      <w:r>
        <w:rPr>
          <w:szCs w:val="28"/>
        </w:rPr>
        <w:t>Усиление роли администрации муниципального поселения в плане управления, координации, взаимодействия, а также улучшения условий для работы подведомственных учреждений и предприятий всех форм собственности, расположенных и функционирующих на территории муниципального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Переподготовка кадров и подготовка кадрового резер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Обеспечение реализации законов и иных нормативных актов РФ, УР и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Осуществление мероприятий и проведение информационно-разъяснительной работы с населением по реализации Федерального Закона от 06 октября 2003 года №131-ФЗ «Об общих принципах организации местного самоуправления в РФ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Развитие территориального общественного самоуправления на уровне сходов населения, старост, старших по улиц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Совершенствование форм и методов работы со всеми социальными группами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Работа с детьми и  молодежью в целях приобщения людей молодого возраста к здоровому образу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Осуществление контроля за санитарным и противопожарным состоянием населенных пунктов, соблюдением норм архитектуры и благоустро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Оказание содействия индивидуальному жилищному строитель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Осуществление контроля за использованием земель, охраной земель и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Организация обучения населения вопросам защиты в чрезвычайных ситуациях, обеспечение охраны жизни и здоровь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Осуществление контроля за сбором всех видов налогов и налоговых платежей, предусмотренных действующим законодательством, обеспечение их целевого ис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Cs w:val="28"/>
        </w:rPr>
      </w:pPr>
      <w:r>
        <w:rPr>
          <w:szCs w:val="28"/>
        </w:rPr>
        <w:t>Защита законных интересов граждан, обеспечение правопорядка на подведомственной территории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35:00Z</dcterms:created>
  <dc:creator>USER</dc:creator>
  <dc:description/>
  <cp:keywords/>
  <dc:language>en-US</dc:language>
  <cp:lastModifiedBy>USER</cp:lastModifiedBy>
  <cp:lastPrinted>2007-03-02T13:46:00Z</cp:lastPrinted>
  <dcterms:modified xsi:type="dcterms:W3CDTF">2007-03-02T10:57:00Z</dcterms:modified>
  <cp:revision>4</cp:revision>
  <dc:subject/>
  <dc:title/>
</cp:coreProperties>
</file>