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26.10.2007 года                                                                                                 № 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О содействии избирательным комиссиям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подготовке и проведении выборов депутатов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ударственной Думы Федерального Собра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ссийской Федерации пятого созыва, депутатов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сударственного Совета Удмуртской Республики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четвертого созыва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Cs w:val="false"/>
        </w:rPr>
        <w:t xml:space="preserve">В соответствии с Федеральным законом от18 мая 2005 года № 51-ФЗ «О выборах депутатов Государственной Думы Федерального Собрания Российской Федерации», Законом Удмуртской Республики от 13 апреля 2007 года № 18-РЗ «О выборах депутатов Государственного Совета Удмуртской Республики», постановлением Главы Администрации Глазовского района </w:t>
      </w:r>
      <w:r>
        <w:rPr/>
        <w:t xml:space="preserve">от 27.09.2007 № 179  </w:t>
      </w:r>
      <w:r>
        <w:rPr>
          <w:bCs w:val="false"/>
        </w:rPr>
        <w:t>«</w:t>
      </w:r>
      <w:r>
        <w:rPr/>
        <w:t>О содействии избирательным комиссиям в подготовке и проведении выборов депутатов Государственной Думы Федерального Собрания Российской Федерации пятого созыва, депутатов Государственного Совета Удмуртской Республики четвертого созыва»</w:t>
      </w:r>
      <w:r>
        <w:rPr>
          <w:b/>
        </w:rPr>
        <w:t xml:space="preserve">, </w:t>
      </w:r>
      <w:r>
        <w:rPr>
          <w:bCs w:val="false"/>
        </w:rPr>
        <w:t xml:space="preserve">в целях оказания содействия Глазовской территориальной и участковым избирательным комиссиям в организации подготовки и проведения выборов депутатов Государственной Думы Федерального Собрания Российской Федерации пятого созыва, депутатов Государственного Совета Удмуртской Республики четвертого созыва (далее – выборов), назначенных на 02 декабря 2007 года, </w:t>
      </w:r>
    </w:p>
    <w:p>
      <w:pPr>
        <w:pStyle w:val="Normal"/>
        <w:ind w:firstLine="708"/>
        <w:rPr>
          <w:bCs w:val="false"/>
        </w:rPr>
      </w:pPr>
      <w:r>
        <w:rPr>
          <w:b/>
        </w:rPr>
        <w:t>ПОСТАНОВЛЯЮ:</w:t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bCs w:val="false"/>
        </w:rPr>
        <w:t>Главным специалистам Администрации муниципального образования «Ураковское» по запросам территориальной избирательной комиссии незамедлительно представлять ей сведения об избирателях, зарегистрированных на территории муниципального образования «Ураковское», необходимые для составления списков избирателей и образования избирательных участков.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Предоставлять участковым избирательным комиссиям на период срока их полномочий необходимые помещения, выделять в их распоряжение автотранспорт, компьютерную технику, средства телефонной связи, другое необходимое оборудование и имущество на безвозмездной основе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Контроль за выполнением постановления оставляю за собой.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  Т.В.Бабинцев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7:17:00Z</dcterms:created>
  <dc:creator>Бабинцевы</dc:creator>
  <dc:description/>
  <dc:language>en-US</dc:language>
  <cp:lastModifiedBy>Бабинцевы</cp:lastModifiedBy>
  <dcterms:modified xsi:type="dcterms:W3CDTF">2007-11-08T17:47:00Z</dcterms:modified>
  <cp:revision>2</cp:revision>
  <dc:subject/>
  <dc:title/>
</cp:coreProperties>
</file>