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b/>
        </w:rPr>
        <w:t>от 27.12.2007 года                                                                                              № 38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О плане работы муниципального образования </w:t>
      </w:r>
    </w:p>
    <w:p>
      <w:pPr>
        <w:pStyle w:val="Normal"/>
        <w:rPr/>
      </w:pPr>
      <w:r>
        <w:rPr>
          <w:b/>
          <w:bCs w:val="false"/>
        </w:rPr>
        <w:t xml:space="preserve">« Ураковское» на </w:t>
      </w:r>
      <w:r>
        <w:rPr>
          <w:b/>
          <w:bCs w:val="false"/>
          <w:lang w:val="en-US"/>
        </w:rPr>
        <w:t>IV</w:t>
      </w:r>
      <w:r>
        <w:rPr>
          <w:b/>
          <w:bCs w:val="false"/>
        </w:rPr>
        <w:t xml:space="preserve"> квартал 2007 года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708"/>
        <w:rPr/>
      </w:pPr>
      <w:r>
        <w:rPr>
          <w:bCs w:val="false"/>
        </w:rPr>
        <w:t>На основании протеста Глазовской межрайонной прокуратуры № 42-2007 от 26.12.2007 года на Постановление Главы муниципального образования «Ураковское»</w:t>
      </w:r>
      <w:r>
        <w:rPr>
          <w:b/>
          <w:bCs w:val="false"/>
        </w:rPr>
        <w:t xml:space="preserve"> </w:t>
      </w:r>
    </w:p>
    <w:p>
      <w:pPr>
        <w:pStyle w:val="Normal"/>
        <w:rPr/>
      </w:pPr>
      <w:r>
        <w:rPr>
          <w:bCs w:val="false"/>
        </w:rPr>
        <w:t xml:space="preserve">№ </w:t>
      </w:r>
      <w:r>
        <w:rPr>
          <w:bCs w:val="false"/>
        </w:rPr>
        <w:t xml:space="preserve">29 от 25.09.2007    </w:t>
      </w:r>
      <w:r>
        <w:rPr>
          <w:b/>
          <w:bCs w:val="false"/>
        </w:rPr>
        <w:t xml:space="preserve"> ПОСТАНОВЛЯЮ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2"/>
        </w:numPr>
        <w:rPr>
          <w:bCs w:val="false"/>
        </w:rPr>
      </w:pPr>
      <w:r>
        <w:rPr>
          <w:bCs w:val="false"/>
        </w:rPr>
        <w:t>Протест Глазовской межрайонной прокуратуры № 42-2007 от 26.12.2007 года на Постановление Главы муниципального образования «Ураковское»</w:t>
      </w:r>
      <w:r>
        <w:rPr>
          <w:b/>
          <w:bCs w:val="false"/>
        </w:rPr>
        <w:t xml:space="preserve"> </w:t>
      </w:r>
      <w:r>
        <w:rPr>
          <w:bCs w:val="false"/>
        </w:rPr>
        <w:t xml:space="preserve">№ 29 от 25.09.2007    </w:t>
      </w:r>
      <w:r>
        <w:rPr>
          <w:b/>
          <w:bCs w:val="false"/>
        </w:rPr>
        <w:t xml:space="preserve"> </w:t>
      </w:r>
      <w:r>
        <w:rPr>
          <w:bCs w:val="false"/>
        </w:rPr>
        <w:t>удовлетворить.</w:t>
      </w:r>
    </w:p>
    <w:p>
      <w:pPr>
        <w:pStyle w:val="Normal"/>
        <w:ind w:left="60" w:hanging="0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/>
        <w:t xml:space="preserve">План работы муниципального образования «Ураковское» на </w:t>
      </w:r>
      <w:r>
        <w:rPr>
          <w:lang w:val="en-US"/>
        </w:rPr>
        <w:t>IV</w:t>
      </w:r>
      <w:r>
        <w:rPr/>
        <w:t xml:space="preserve"> квартал 2007 года с внесенными изменениями утвердить  (прилагается)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45" w:hanging="0"/>
        <w:rPr/>
      </w:pPr>
      <w:r>
        <w:rPr/>
        <w:t xml:space="preserve">3.  Направить деятельность кустовых советов при Главе МО « Ураковское» на     </w:t>
      </w:r>
    </w:p>
    <w:p>
      <w:pPr>
        <w:pStyle w:val="Normal"/>
        <w:ind w:left="45" w:hanging="0"/>
        <w:rPr/>
      </w:pPr>
      <w:r>
        <w:rPr/>
        <w:t xml:space="preserve">     </w:t>
      </w:r>
      <w:r>
        <w:rPr/>
        <w:t xml:space="preserve">координацию деятельности  расположенных на территории муниципального </w:t>
      </w:r>
    </w:p>
    <w:p>
      <w:pPr>
        <w:pStyle w:val="Normal"/>
        <w:ind w:left="45" w:hanging="0"/>
        <w:rPr/>
      </w:pPr>
      <w:r>
        <w:rPr/>
        <w:t xml:space="preserve">     </w:t>
      </w:r>
      <w:r>
        <w:rPr/>
        <w:t xml:space="preserve">образования  учреждений и организаций всех форм собственности, обеспечение  </w:t>
      </w:r>
    </w:p>
    <w:p>
      <w:pPr>
        <w:pStyle w:val="Normal"/>
        <w:ind w:left="45" w:hanging="0"/>
        <w:rPr/>
      </w:pPr>
      <w:r>
        <w:rPr/>
        <w:t xml:space="preserve">     </w:t>
      </w:r>
      <w:r>
        <w:rPr/>
        <w:t>жизнедеятельности населения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Глава муниципального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разования « Ураковское»                                                          Т.В. Бабинцева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701" w:right="851" w:firstLine="423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 w:val="false"/>
        </w:rPr>
      </w:pPr>
      <w:r>
        <w:rPr/>
        <w:t xml:space="preserve">                                                                                   </w:t>
      </w:r>
      <w:r>
        <w:rPr/>
        <w:t>УТВЕРЖДЕН</w:t>
      </w:r>
    </w:p>
    <w:p>
      <w:pPr>
        <w:pStyle w:val="Normal"/>
        <w:ind w:left="4956" w:hanging="0"/>
        <w:rPr/>
      </w:pPr>
      <w:r>
        <w:rPr/>
        <w:t xml:space="preserve">постановлением Главы </w:t>
      </w:r>
    </w:p>
    <w:p>
      <w:pPr>
        <w:pStyle w:val="Normal"/>
        <w:ind w:left="4248" w:firstLine="708"/>
        <w:rPr/>
      </w:pPr>
      <w:r>
        <w:rPr/>
        <w:t xml:space="preserve">муниципального образования </w:t>
      </w:r>
    </w:p>
    <w:p>
      <w:pPr>
        <w:pStyle w:val="Normal"/>
        <w:ind w:left="4248" w:firstLine="708"/>
        <w:rPr/>
      </w:pPr>
      <w:r>
        <w:rPr/>
        <w:t xml:space="preserve">« Ураковское» от 27.12.2007 № 38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left="2832" w:firstLine="708"/>
        <w:rPr>
          <w:b/>
          <w:b/>
        </w:rPr>
      </w:pPr>
      <w:r>
        <w:rPr>
          <w:b/>
          <w:bCs w:val="false"/>
        </w:rPr>
        <w:t>ПЛАН</w:t>
      </w:r>
    </w:p>
    <w:p>
      <w:pPr>
        <w:pStyle w:val="Normal"/>
        <w:ind w:left="708" w:firstLine="708"/>
        <w:rPr>
          <w:b/>
          <w:b/>
          <w:bCs w:val="false"/>
        </w:rPr>
      </w:pPr>
      <w:r>
        <w:rPr>
          <w:b/>
        </w:rPr>
        <w:t>работы муниципального образования «Ураковское»</w:t>
      </w:r>
    </w:p>
    <w:p>
      <w:pPr>
        <w:pStyle w:val="Normal"/>
        <w:ind w:left="708" w:firstLine="708"/>
        <w:rPr/>
      </w:pPr>
      <w:r>
        <w:rPr>
          <w:b/>
        </w:rPr>
        <w:t xml:space="preserve">           </w:t>
      </w:r>
      <w:r>
        <w:rPr>
          <w:b/>
        </w:rPr>
        <w:t>на  4 квартал 2007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 w:val="false"/>
        </w:rPr>
        <w:t>Основные направления:</w:t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Координация деятельности подведомственных учреждений различных форм собственности, обеспечение жизнедеятельности  населения территории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беспечение деятельности объектов социальной и инженерной инфраструктуры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бор данных, необходимых для организации с население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1.Работа Совета депутатов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043"/>
        <w:gridCol w:w="1536"/>
        <w:gridCol w:w="216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надцатая се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 взаимодействии с общественными формированиями на территории МО «Ураковское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 итогах  проведения смотра-конкурса на лучшее санитарно-экологическое состояние территории организац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ходе проведения Годов благоустройства на территории МО  « Ураков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 исполнении бюджета МО « Ураковское» за 9 месяцев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депута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емнадцатая се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 отчёте Главы МО « Ураковское» о работе за 200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 ходе исполнения  наказов избирателей, планируемых к реализации на 2007 год, депутатами Совета депутатов МО « Ураковское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 установлении местных налогов и сборов 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Ураковское» на 2008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бюджете МО « Ураковское» на 2008 год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депутатов</w:t>
            </w:r>
          </w:p>
        </w:tc>
      </w:tr>
    </w:tbl>
    <w:p>
      <w:pPr>
        <w:pStyle w:val="Normal"/>
        <w:rPr>
          <w:b/>
          <w:b/>
          <w:bCs w:val="false"/>
          <w:sz w:val="22"/>
          <w:lang w:val="en-US"/>
        </w:rPr>
      </w:pPr>
      <w:r>
        <w:rPr>
          <w:b/>
          <w:bCs w:val="false"/>
          <w:sz w:val="22"/>
          <w:lang w:val="en-US"/>
        </w:rPr>
      </w:r>
    </w:p>
    <w:p>
      <w:pPr>
        <w:pStyle w:val="Normal"/>
        <w:jc w:val="center"/>
        <w:rPr/>
      </w:pPr>
      <w:r>
        <w:rPr>
          <w:b/>
          <w:bCs w:val="false"/>
          <w:sz w:val="22"/>
        </w:rPr>
        <w:t>2.Вопросы для рассмотрения на</w:t>
      </w:r>
      <w:r>
        <w:rPr>
          <w:sz w:val="22"/>
        </w:rPr>
        <w:t xml:space="preserve"> </w:t>
      </w:r>
      <w:r>
        <w:rPr>
          <w:b/>
          <w:bCs w:val="false"/>
          <w:sz w:val="22"/>
        </w:rPr>
        <w:t>заседаниях Совета при Главе МО</w:t>
      </w:r>
    </w:p>
    <w:p>
      <w:pPr>
        <w:pStyle w:val="Normal"/>
        <w:jc w:val="center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998"/>
        <w:gridCol w:w="1305"/>
        <w:gridCol w:w="216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 праздновании Дней государствен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Удмуртии и народного един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 мероприятиях по подготовке объектов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жилого сектора  на территории М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 Ураковское» к осенне-зимн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ожароопасному периоду 2007-2008 годов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Об организации библиотеч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бслуживания населения, комплект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библиотечных фондов библиотек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территории МО « Ураковское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О состоянии работы по организации дос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 обеспечению населения услуг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учреждения культуры на территории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 Ураковское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  ходе реализации Программ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птимизации бюджетных расходов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содержание объектов социальной сфе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МО « Ураковское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 усилении пожарной безопасности  п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подготовке и проведении новогодних 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ждественских мероприят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</w:p>
    <w:p>
      <w:pPr>
        <w:pStyle w:val="Normal"/>
        <w:ind w:left="360" w:hanging="0"/>
        <w:jc w:val="center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4.Организационные мероприятия</w:t>
      </w:r>
    </w:p>
    <w:p>
      <w:pPr>
        <w:pStyle w:val="Normal"/>
        <w:ind w:left="360" w:hanging="0"/>
        <w:jc w:val="center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868"/>
        <w:gridCol w:w="1480"/>
        <w:gridCol w:w="232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на территории М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Ураковское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ня информ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кварта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обращениями граждан, приём населения по личным вопроса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кварта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паспор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филиалом «Глазов газ» по обеспечению населения газом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 июн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документов, дел 2006 года и формирование дел 2007 г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варта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рания граждан по деревня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кварта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организации работы органов территориального общественного само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варта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выполнению основных мероприятий по вопросам ГО, предупреждения и ликвидации Ч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варта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боте сессий, заседаний постоянных комиссий Совета депутатов  МО «Ураковское», кустовых советов при Главе М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варта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депутатов Руководители учреждений культуры, образования и сельхозпредприя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ероприятий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рганизации противопаводковых работ на территории МО « Ураковское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одготовке объектов и жилого сектора  на территории МО« Ураковское» к весенне-летнему пожароопасному периоду 2007 года и к осенне- зимнему пожароопасному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ериоду 2007-2008 г.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-октябр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руководители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руководители организац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организации работы по реализации программы оптимизации бюджетных расходов на содержание учреждений социальной сферы на территории МО Ураковское» на 2007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руководители учрежден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организации работы по реализации приоритетных национальных проектов « Жилье»,  «Здоровье», «Образование», « Развитие АПК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руководители учреждений культуры, образования и сельхозпредприя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и проведении выборов депутатов Государственной Думы РФ и Государственного Совета УР 02.12. 2007 г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-ноябр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</w:tr>
      <w:tr>
        <w:trPr>
          <w:trHeight w:val="5561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выполнением предложений избирателей, высказанных на встречах с депутатами Совета депутатов МО « Ураковское» и Районного Совета депута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 выполнением Программы социально-экономического развития территории М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Ураковское» на 2007 го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одготовкой и проведением весенне-полевых работ, рациональным использованием и охраной земель, повышением плодородия почв, за ходом заготовки кормов, уборочных работ и за ходом зимовки скота в сельскохозяйственных предприятиях, находящихся на территории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раковско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вводом в эксплуатацию жилых дом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а соблюдением использования лимита электроэнергии и теплоснабжения в учреждениях культуры и Администрации МО «Ураковско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за выполнением законодательства, постановлений, распоряжений вышестоящих органов, Главы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 Ураковско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руководители предпри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главные специалисты  Администрации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5.Культурно – массовая рабо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85"/>
        <w:gridCol w:w="3957"/>
        <w:gridCol w:w="1799"/>
        <w:gridCol w:w="1983"/>
      </w:tblGrid>
      <w:tr>
        <w:trPr>
          <w:trHeight w:val="53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и время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звание мероприят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прове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яющие</w:t>
            </w:r>
          </w:p>
        </w:tc>
      </w:tr>
      <w:tr>
        <w:trPr>
          <w:trHeight w:val="142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нтябрь-октябрь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  <w:szCs w:val="20"/>
              </w:rPr>
              <w:t>Дню пожилых людей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ечер «Веселью возраст не помех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гонёк « Отрывочные воспоминания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ечер милосердия « От сердца к сердцу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здник « Веселью возраст не помеха»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ю работника сельского хозяй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атический вечер «А без крестьян Россия - не Россия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здник Урожая « Земной поклон труду крестьянскому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чер « Земной поклон труду крестьянскому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гурт СД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ишево СД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ково 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ошур СД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ишево СД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ково 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гурт СД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уева З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вакина А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ева Е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 А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вакина А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ева Е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уева З.А</w:t>
            </w:r>
          </w:p>
        </w:tc>
      </w:tr>
      <w:tr>
        <w:trPr>
          <w:trHeight w:val="34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  <w:szCs w:val="20"/>
              </w:rPr>
              <w:t>Дню народного единства и государственности Удмуртии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ень  республики « Песней отзывается Удмуртия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Вечер отдыха « Я, вай, тодэ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аем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бряд « Проводы в армию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аздник, посвященный Дню государственности Удмурт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Тематический вечер-концерт « Любимый сердцу уголок»</w:t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  <w:szCs w:val="20"/>
              </w:rPr>
              <w:t>Дню матери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матический вечер « Мама-главное слово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матический вечер  « Вместе с мамою мое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матический вечер « Сердце беспокойное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ечер отдыха для семей « За чашкой чая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гурт СД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ково 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ишево СД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. Парзи 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сошур СД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ково 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гурт СД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ишево СД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ошур СД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нова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ева Е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вакина А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имова Ф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инова Т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ева Е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нова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сланова Х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 А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му Дню инвалид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нь инвалидов « Подари мне песню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</w:rPr>
              <w:t>Новогодние поздравлени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овогодний праздник « В вихре вальса и огне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вогодний карнава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вогоднее пред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Чудный праздник - Новый год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овогодний бал-маскар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овогодние маски-шоу « Дед Мороз меняет профессию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гурт  на д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ишево СД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гурт СД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ково 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. Парзи 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ошур СД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нова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вакина А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уева З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ева Е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имова Ф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 А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2895" w:hRule="atLeast"/>
          <w:cantSplit w:val="true"/>
        </w:trPr>
        <w:tc>
          <w:tcPr>
            <w:tcW w:w="93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673" w:right="1134" w:hanging="539"/>
      <w:jc w:val="center"/>
    </w:pPr>
    <w:rPr>
      <w:b/>
      <w:bCs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6:43:00Z</dcterms:created>
  <dc:creator>USER</dc:creator>
  <dc:description/>
  <cp:keywords/>
  <dc:language>en-US</dc:language>
  <cp:lastModifiedBy>USER</cp:lastModifiedBy>
  <cp:lastPrinted>2008-01-09T10:11:00Z</cp:lastPrinted>
  <dcterms:modified xsi:type="dcterms:W3CDTF">2008-01-09T07:26:00Z</dcterms:modified>
  <cp:revision>4</cp:revision>
  <dc:subject/>
  <dc:title/>
</cp:coreProperties>
</file>