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6.09.2008 года                                                                                                     №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мероприятий, </w:t>
      </w:r>
    </w:p>
    <w:p>
      <w:pPr>
        <w:pStyle w:val="Normal"/>
        <w:rPr>
          <w:b/>
          <w:b/>
        </w:rPr>
      </w:pPr>
      <w:r>
        <w:rPr>
          <w:b/>
        </w:rPr>
        <w:t>посвященных Дню пожилых люд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Cs w:val="false"/>
        </w:rPr>
        <w:t xml:space="preserve">Придавая важное значение движению милосердия, проявлению адресного отношения к проблемам пожилых людей, учитывая их трудовые заслуги, и в связи с Международным днем пожилых людей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Cs w:val="false"/>
        </w:rPr>
      </w:pPr>
      <w:r>
        <w:rPr>
          <w:bCs w:val="false"/>
        </w:rPr>
        <w:t>Совместно с руководителями предприятий, учреждений, организаций, общественных формирований организовать проведение мероприятий в интересах пожилых людей.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План мероприятий, посвященный Международному дню пожилых людей на территории муниципального образования, утвердить (прилагается)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Контроль за выполнением данного постановления оставляю за собой.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разования «Ураковское»                                                              Т.В.Бабинце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      </w:t>
      </w:r>
      <w:r>
        <w:rPr>
          <w:bCs w:val="false"/>
        </w:rPr>
        <w:t>УТВЕРЖДЕН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       </w:t>
      </w:r>
      <w:r>
        <w:rPr>
          <w:bCs w:val="false"/>
        </w:rPr>
        <w:t>Постановлением Главы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       </w:t>
      </w:r>
      <w:r>
        <w:rPr>
          <w:bCs w:val="false"/>
        </w:rPr>
        <w:t>МО «Ураковское»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       </w:t>
      </w:r>
      <w:r>
        <w:rPr>
          <w:bCs w:val="false"/>
        </w:rPr>
        <w:t>от 16.09.2008г. № 3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ероприятий, посвященны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еждународному дню пожилых люде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8"/>
        <w:gridCol w:w="1861"/>
        <w:gridCol w:w="2038"/>
        <w:gridCol w:w="21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ень пожилых людей в д. Пусошур «Стар да умен – два угодья в нем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01.09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1.00 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усошурский СД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Волкова В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День пожилых людей в д. Отогурт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6.09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2.00 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Отогуртский С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Невоструева З.А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Баженова Н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День пожилых людей в д. Кочишево. «Страницы нашей юности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02.10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2.00 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очишевский ЦСД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орепанова Л.В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Федорова Р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ень пожилых людей в д.Тат.Парз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02.10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3.00 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Татпарзинский С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асимова Ф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Поздравление пожилых людей на дом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В течении неде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Бабинцева Т.В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ышкина О.Л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Совет ветеранов д.Кочишево и д.Пусошур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28:00Z</dcterms:created>
  <dc:creator>User</dc:creator>
  <dc:description/>
  <dc:language>en-US</dc:language>
  <cp:lastModifiedBy>User</cp:lastModifiedBy>
  <cp:lastPrinted>2008-10-03T13:34:00Z</cp:lastPrinted>
  <dcterms:modified xsi:type="dcterms:W3CDTF">2008-10-03T08:34:00Z</dcterms:modified>
  <cp:revision>3</cp:revision>
  <dc:subject/>
  <dc:title/>
</cp:coreProperties>
</file>