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6.08.2008 года                                                                                                 №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плане работы муниципального образования </w:t>
      </w:r>
    </w:p>
    <w:p>
      <w:pPr>
        <w:pStyle w:val="Normal"/>
        <w:rPr/>
      </w:pPr>
      <w:r>
        <w:rPr>
          <w:b/>
          <w:bCs w:val="false"/>
        </w:rPr>
        <w:t xml:space="preserve">« Ураковское» на </w:t>
      </w:r>
      <w:r>
        <w:rPr>
          <w:b/>
          <w:bCs w:val="false"/>
          <w:lang w:val="en-US"/>
        </w:rPr>
        <w:t>IV</w:t>
      </w:r>
      <w:r>
        <w:rPr>
          <w:b/>
          <w:bCs w:val="false"/>
        </w:rPr>
        <w:t xml:space="preserve"> квартал 2008 года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План работы муниципального образования «Ураковское» на </w:t>
      </w:r>
      <w:r>
        <w:rPr>
          <w:lang w:val="en-US"/>
        </w:rPr>
        <w:t>IV</w:t>
      </w:r>
      <w:r>
        <w:rPr/>
        <w:t xml:space="preserve"> квартал 2008 года утвердить  (прилагается)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  <w:t>2. Направить деятельность кустовых советов при Главе МО « Ураковское» на  координацию деятельности  расположенных на территории муниципального образования  учреждений и организаций всех форм собственности, обеспечение жизнедеятельности населения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  <w:sz w:val="22"/>
        </w:rPr>
      </w:pPr>
      <w:r>
        <w:rPr/>
        <w:t xml:space="preserve">                                                                                   </w:t>
      </w:r>
      <w:r>
        <w:rPr>
          <w:sz w:val="22"/>
        </w:rPr>
        <w:t>УТВЕРЖДЕН</w:t>
      </w:r>
    </w:p>
    <w:p>
      <w:pPr>
        <w:pStyle w:val="Normal"/>
        <w:ind w:left="4956" w:hanging="0"/>
        <w:rPr>
          <w:sz w:val="22"/>
        </w:rPr>
      </w:pPr>
      <w:r>
        <w:rPr>
          <w:sz w:val="22"/>
        </w:rPr>
        <w:t xml:space="preserve">постановлением Главы </w:t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муниципального образования </w:t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«Ураковское» от 26.08.2008 № 30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ind w:left="2832" w:firstLine="708"/>
        <w:rPr>
          <w:b/>
          <w:b/>
          <w:sz w:val="22"/>
        </w:rPr>
      </w:pPr>
      <w:r>
        <w:rPr>
          <w:b/>
          <w:bCs w:val="false"/>
          <w:sz w:val="22"/>
        </w:rPr>
        <w:t>ПЛАН</w:t>
      </w:r>
    </w:p>
    <w:p>
      <w:pPr>
        <w:pStyle w:val="Normal"/>
        <w:ind w:left="708" w:firstLine="708"/>
        <w:rPr>
          <w:b/>
          <w:b/>
          <w:bCs w:val="false"/>
          <w:sz w:val="22"/>
        </w:rPr>
      </w:pPr>
      <w:r>
        <w:rPr>
          <w:b/>
          <w:sz w:val="22"/>
        </w:rPr>
        <w:t>работы муниципального образования «Ураковское»</w:t>
      </w:r>
    </w:p>
    <w:p>
      <w:pPr>
        <w:pStyle w:val="Normal"/>
        <w:ind w:left="708" w:firstLine="708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на  4 квартал 2008 год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 w:val="false"/>
          <w:sz w:val="22"/>
        </w:rPr>
        <w:t>Основные направления: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оординация деятельности подведомственных учреждений различных форм собственности, обеспечение жизнедеятельности  населения территории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беспечение деятельности объектов социальной и инженерной инфраструктуры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бор данных, необходимых для организации с населением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900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Работа Совета депутатов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043"/>
        <w:gridCol w:w="1260"/>
        <w:gridCol w:w="2160"/>
      </w:tblGrid>
      <w:tr>
        <w:trPr>
          <w:trHeight w:val="3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sz w:val="20"/>
              </w:rPr>
            </w:pPr>
            <w:r>
              <w:rPr>
                <w:sz w:val="20"/>
              </w:rPr>
              <w:t>Четвертая се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О взаимодействии с общественными формированиями на территории МО «Ураковское»,</w:t>
            </w:r>
          </w:p>
          <w:p>
            <w:pPr>
              <w:pStyle w:val="3"/>
              <w:rPr/>
            </w:pPr>
            <w:r>
              <w:rPr/>
              <w:t>- Об итогах  проведения смотра-конкурса на лучшее санитарно-экологическое состояние территории организаций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О ходе проведения Года семьи  на территории МО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 ходе проведения Годов благоустройства  на территории МО 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б исполнении бюджета МО « Ураковское» за 9 месяц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sz w:val="20"/>
              </w:rPr>
            </w:pPr>
            <w:r>
              <w:rPr>
                <w:sz w:val="20"/>
              </w:rPr>
              <w:t>Пятая се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б отчёте Главы МО « Ураковское» о работе за 2008 год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  ходе исполнения  наказов избирателей, планируемых к реализации на 2008 год, депутатами Совета депутатов МО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 бюджете МО « Ураковское» на 2009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 xml:space="preserve">                      </w:t>
      </w:r>
      <w:r>
        <w:rPr>
          <w:b/>
          <w:bCs w:val="false"/>
          <w:sz w:val="20"/>
        </w:rPr>
        <w:t>Вопросы для рассмотрения на</w:t>
      </w:r>
      <w:r>
        <w:rPr>
          <w:sz w:val="20"/>
        </w:rPr>
        <w:t xml:space="preserve"> </w:t>
      </w:r>
      <w:r>
        <w:rPr>
          <w:b/>
          <w:bCs w:val="false"/>
          <w:sz w:val="20"/>
        </w:rPr>
        <w:t>заседаниях Совета при Главе МО</w:t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98"/>
        <w:gridCol w:w="1305"/>
        <w:gridCol w:w="216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О праздновании Дней государственно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Удмуртии и народного единств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О мероприятиях по подготовке объектов 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жилого сектора  на территории М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« Ураковское» к осенне-зимнем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ожароопасному периоду 2008-2009 годо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 Об организации библиотечного обслуживания населения, комплектование библиотечных фондов библиотек на  территории МО « Ураковское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О состоянии работы по организации досуга и обеспечению населения услугами учреждения культуры на территории МО « Ураковское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Об усилении пожарной безопасности 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подготовке и проведении новогодних и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рождественских мероприятий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                     </w:t>
      </w:r>
    </w:p>
    <w:p>
      <w:pPr>
        <w:pStyle w:val="Heading2"/>
        <w:jc w:val="center"/>
        <w:rPr/>
      </w:pPr>
      <w:r>
        <w:rPr/>
        <w:t>Организационные мероприят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68"/>
        <w:gridCol w:w="1480"/>
        <w:gridCol w:w="232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работе сессий, заседаний постоянных комиссий Совета депутатов  МО «Ураковское», кустовых советов при Главе М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на территории МО « Ураковское»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ня информ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аботы с обращениями граждан, приём населения по личным вопрос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в организации работы органов территориального обществен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мероприяти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о подготовке объектов и жилого сектора  на территории МО « Ураковское»  к осенне- зимнему пожароопасному периоду 2008-2009 г.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-окт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организаций</w:t>
            </w:r>
          </w:p>
        </w:tc>
      </w:tr>
      <w:tr>
        <w:trPr>
          <w:trHeight w:val="52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 выполнением предложений избирателей, высказанных на встречах с депутатами Совета депутатов МО « Ураковское» и Районного Совета депутат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за выполнением Программы социально-экономического развития территории М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Ураковское» на 2008 год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 подготовкой и проведением  за ходом заготовки кормов, уборочных работ и за ходом зимовки скота в сельскохозяйственных предприятиях, находящихся на территории МО «Ураковское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 вводом в эксплуатацию жилых домов;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за соблюдением использования лимита электроэнергии и теплоснабжения в учреждениях культуры и Администрации МО «Ураковское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за выполнением законодательства, постановлений, распоряжений вышестоящих органов, Главы М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 Ураковское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предприят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Культурно – массовая работа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386"/>
        <w:gridCol w:w="3725"/>
        <w:gridCol w:w="1940"/>
        <w:gridCol w:w="2009"/>
      </w:tblGrid>
      <w:tr>
        <w:trPr>
          <w:trHeight w:val="5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Дата и врем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Название меропри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Место провед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Ответственные</w:t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ентябрь-окт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пожилых людей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Тематический вечер отдыха «И каждый возраст пусть подольше длится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Тематический вечер  « Страницы нашей юности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чер отдыха «Снова осень наступила бесконечная…»</w:t>
            </w:r>
          </w:p>
          <w:p>
            <w:pPr>
              <w:pStyle w:val="Heading4"/>
              <w:rPr/>
            </w:pPr>
            <w:r>
              <w:rPr/>
              <w:t>День Знаний</w:t>
            </w:r>
          </w:p>
          <w:p>
            <w:pPr>
              <w:pStyle w:val="3"/>
              <w:rPr/>
            </w:pPr>
            <w:r>
              <w:rPr/>
              <w:t>- Театрализованное представление «Что такое школа?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чишево школа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епанова Л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епанова В.Е.</w:t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народного единства и государственности Удмуртии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Игра «Поле чудес» к 450-летию добровольного вхождения Удмуртии в состав Российского государ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«На подворье своем живем, трудимся, живем!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Тематический вечер « Навеки с Россие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раздник, посвященный Дню государственности Удмуртии,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матери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Праздник «Материнская гордость»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 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ошур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вакина А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еев А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сланова Х.Р.</w:t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Новогодние поздравления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овогодний праздник « Мечты сбываются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чер «Новогодний переполо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овогодний бал-маскарад «А вы поедете на бал?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Новогодние маски-шоу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 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ошур СД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вакина А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еев А.И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 w:val="false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01:00Z</dcterms:created>
  <dc:creator>User</dc:creator>
  <dc:description/>
  <dc:language>en-US</dc:language>
  <cp:lastModifiedBy>User</cp:lastModifiedBy>
  <cp:lastPrinted>2008-09-12T08:45:00Z</cp:lastPrinted>
  <dcterms:modified xsi:type="dcterms:W3CDTF">2008-09-12T03:51:00Z</dcterms:modified>
  <cp:revision>4</cp:revision>
  <dc:subject/>
  <dc:title/>
</cp:coreProperties>
</file>