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04.2008 г.           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</w:t>
      </w:r>
      <w:r>
        <w:rPr/>
        <w:t>О праздновании Дня Побе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давая важное значение всемирно-исторической Победе над фашизмом в Великой Отечественной войне 1941-1945 годов, руководствуясь распоряжением Правительства Удмуртской Республики от 24.03.2008 № 239-р «О праздновании Дня Победы в Удмуртской Республике в 2008 году», Постановлением Главы Администрации Глазовского района от 18.04.2008 № 82 «О праздновании Дня Победы в Глазовском районе в 2008 году»  </w:t>
      </w:r>
      <w:r>
        <w:rPr>
          <w:b/>
          <w:bCs w:val="false"/>
        </w:rPr>
        <w:t>ПОСТАНОВЛЯЮ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лан мероприятий, посвященный празднованию Дня Победы на территории муниципального образования «Ураковское»,  утвердить (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(предприятий, организаций, учреждений) и общественных формирований, расположенных на территории МО «Ураковское», рекомендовать выполнения мероприятий, посвященных  празднованию  Дня Побе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«Ураковское»</w:t>
      </w:r>
    </w:p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</w:t>
      </w:r>
      <w:r>
        <w:rPr/>
        <w:t>от 18.04.2008 г. № 20</w:t>
      </w:r>
    </w:p>
    <w:p>
      <w:pPr>
        <w:pStyle w:val="Normal"/>
        <w:ind w:left="720" w:hanging="540"/>
        <w:rPr/>
      </w:pPr>
      <w:r>
        <w:rPr/>
      </w:r>
    </w:p>
    <w:p>
      <w:pPr>
        <w:pStyle w:val="TextBodyIndent"/>
        <w:ind w:left="5220" w:hanging="0"/>
        <w:rPr/>
      </w:pPr>
      <w:r>
        <w:rPr/>
        <w:t xml:space="preserve">   </w:t>
      </w:r>
    </w:p>
    <w:p>
      <w:pPr>
        <w:pStyle w:val="TextBodyIndent"/>
        <w:ind w:left="522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мероприятий к празднованию Дня Победы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ремонтировать памятники погибшим воинам и благоустроить их территор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6.05 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олкова В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воструева З.А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Федорова Р.С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симова Ф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сти у памятников митинги по населенным пунктам: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д. Кочишево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д.Тат.Парзи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д. Отогурт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д. Пусошур</w:t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8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3.00 ч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4.30 ч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12.00ч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9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3.00ч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Изготовить венки для возложения к памятникам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9.05.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ведующие учреждениями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ководители организаций, председатели общественных формир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дготовить литературно-музыкальную композиц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08.05.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сти с 2 - 9 мая Вахту Памяти: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агоустройство улиц, приусадебных участков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благоустройство территорий школ, помощь ветера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осадка деревьев и уход за ними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уборка у памятников погибшим вои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поздравление ветеранов тыла на дому, помощь ветеранам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митинг, посвященный ко Дню Победы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,3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3,4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6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6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6- 9.05.2008 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8,9.05.2008г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бинцева Т.В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ведующие учреждениями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ководители организаций, председатели общественных формирований</w:t>
            </w:r>
          </w:p>
        </w:tc>
      </w:tr>
    </w:tbl>
    <w:p>
      <w:pPr>
        <w:pStyle w:val="Normal"/>
        <w:ind w:left="720" w:hanging="540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02:00Z</dcterms:created>
  <dc:creator>User</dc:creator>
  <dc:description/>
  <dc:language>en-US</dc:language>
  <cp:lastModifiedBy>User</cp:lastModifiedBy>
  <cp:lastPrinted>2008-05-16T10:15:00Z</cp:lastPrinted>
  <dcterms:modified xsi:type="dcterms:W3CDTF">2008-05-16T06:02:00Z</dcterms:modified>
  <cp:revision>3</cp:revision>
  <dc:subject/>
  <dc:title/>
</cp:coreProperties>
</file>