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1.01.2008 года                                                                                                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« Ураковское» на 1 квартал 2008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>1. План работы муниципального образования «Ураковское» на 1 квартал 2008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Cs w:val="false"/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постановлением Главы администрации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« Ураковское» от 21.01.2008 № 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2832" w:firstLine="708"/>
        <w:rPr>
          <w:bCs/>
        </w:rPr>
      </w:pPr>
      <w:r>
        <w:rPr/>
        <w:t>ПЛАН</w:t>
      </w:r>
    </w:p>
    <w:p>
      <w:pPr>
        <w:pStyle w:val="Normal"/>
        <w:ind w:left="708" w:firstLine="708"/>
        <w:rPr/>
      </w:pPr>
      <w:r>
        <w:rPr/>
        <w:t>работы муниципального образования «Ураковское» на  1 квартал 2008 года.</w:t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 w:val="22"/>
        </w:rPr>
      </w:pPr>
      <w:r>
        <w:rPr>
          <w:b/>
          <w:bCs w:val="false"/>
          <w:sz w:val="22"/>
        </w:rPr>
        <w:t>Основные направления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Координация деятельности подведомственных учреждений различных форм собственности, обеспечение жизнедеятельности  населения территории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беспечение деятельности объектов социальной и инженерной инфраструктуры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Сбор данных, необходимых для организации с населением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Отчет  о работе сельского поселения 2008 году перед населени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1.Работа Совета депутат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440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вадцать вторая  се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 внесении изменений в решение № 22 от 17.11.2006 «О земельном налоге на территории МО «Ураковское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 разграничении имущества, находящегося в собственности МО «Глазовский район», между МО «Глазовский район» и МО «Ураковское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 внесении изменений в решение № 53 от 18.1ё2.2006 «О бюджете МО «Ураковское» на 2007 год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 исполнении бюджета за 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2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вадцать третья се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  <w:r>
              <w:rPr>
                <w:sz w:val="20"/>
              </w:rPr>
              <w:t>Об избрании Главы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«Урак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.03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 w:val="false"/>
          <w:sz w:val="22"/>
        </w:rPr>
        <w:t>2.Вопросы для рассмотрения на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>заседаниях Совета при Главе МО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620"/>
        <w:gridCol w:w="202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 плане  работы МО « Ураковское»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 квартал 2008 год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О составе кустовых советов при Главе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О «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О координационном плане рабо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учреждений и организаций на территории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О « Ураковское» в 2008 год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 составе  кустовых комиссий содейств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емье и школе при Главе МО «Ураковское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25.01.20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б итогах социально-экономиче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азвития территории МО « Ураковское» 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07  го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О плане мероприятий МО «Ураковское»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области гражданской обороны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предупреждения и ликвидац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чрезвычайных ситуаций, обеспе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жарной безопас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О Программе социально-экономиче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азвития МО « Ураковское на 2008 го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О ходе выполнения постановления « 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роприятиях по подготовке объектов и жил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ектора на территории МО « Ураковское» к осенне-зимнему пожароопасному периоду 2007  го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28.02.20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б организации противопаводковых раб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 территории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О плане основных мероприятий п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жарной безопасности на территории М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« Ураковское» на весенне-летний период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08 год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О плане  работы МО « Ураковское» на </w:t>
            </w:r>
            <w:r>
              <w:rPr>
                <w:sz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квартал 2008 го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28.03.20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 w:val="false"/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ind w:left="360" w:hanging="0"/>
        <w:jc w:val="center"/>
        <w:rPr/>
      </w:pPr>
      <w:r>
        <w:rPr/>
        <w:t>4.Организационные мероприят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руководителей учреждений  и предприятий о работе учреждений и организаций в 2007 г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Главы муниципального образования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« Ураковское» перед населением о работе сельского поселения в 2007 году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з выполнения планов работы за 2007 год, представление планов работы учреждений и организаций, находящихся на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раковское» на 200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на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-мар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ись скота и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точнение списков льготного контингент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детных семей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ов ВОВ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валидов, 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дов погибших,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теранов труда, </w:t>
            </w:r>
          </w:p>
          <w:p>
            <w:pPr>
              <w:pStyle w:val="Normal"/>
              <w:ind w:right="-44" w:hanging="0"/>
              <w:rPr>
                <w:sz w:val="20"/>
              </w:rPr>
            </w:pPr>
            <w:r>
              <w:rPr>
                <w:sz w:val="20"/>
              </w:rPr>
              <w:t>участников локальных войн</w:t>
              <w:br/>
              <w:t>матерей солдат срочной служб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мен паспор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 по постановке на воинский учет юношей 1990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раль-мар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та с филиалом «Глазов газ» по обеспечению населения газ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арь-мар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работка документов, дел 2007 года и формирование дел 2008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нирование работы по осуществлению воинского учета граждан, сверка документов воинского учета с документами организаций и военком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о организации противопаводковых работ на территории МО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« Ураковское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по подготовке объектов и жилого сектора  на территории МО   « Ураковское» к весенне-летнему   пожароопасному периоду 2008 год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«Ураковское» на 200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действие в организации работы по реализации приоритетных национальных проект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Жилье»,  «Здоровье», «Образова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кварта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>
          <w:trHeight w:val="556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 на 2008 го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ходом ремонта сельскохозяйственной техни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за выполнением законодательства, постановлений, распоряжений вышестоящих органов, Главы МО « Ураковское»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а работой котельных и тепловых сетей в отопительном сезон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а соблюдением температурного режима теплоснабжения в учреждениях культуры, здравоохранения и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а ходом зимовки скота в сельскохозяйственных предприятия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а ходом заполнения электронной похозяйственной книг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ал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5.Культурно – массовая работа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81"/>
        <w:gridCol w:w="3960"/>
        <w:gridCol w:w="1800"/>
        <w:gridCol w:w="1983"/>
      </w:tblGrid>
      <w:tr>
        <w:trPr>
          <w:trHeight w:val="5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ата и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Место про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тветственные</w:t>
            </w:r>
          </w:p>
        </w:tc>
      </w:tr>
      <w:tr>
        <w:trPr>
          <w:trHeight w:val="32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Новогодние мероприятия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аздник «Старый Новый год»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Вечер отдыха «Рождественская елк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Рождественские посиделки «Пришли святки к нам на коляд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атрализованный праздник «Новогодний переполо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иделки « Вожо келян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вогодний вечер « Волшебная звезда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« Здравствуй, народ! Новый год идет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Лумпаш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нова Н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Святого Валентин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Игровая программа « Любви все возрасты покорны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Вечер отдыха « Любовные истории».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защитника Отечеств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матический вечер «Русский солдат умом и силой богат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Районный конкурс «Мужское братств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Вечер отдыха « Рыцарь для дам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« Ать-два, удалая голова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Конкурсная программа  «Озорные мальчиш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инова Т.Н.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Праздник Маслениц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Народный праздник «Масленица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аздник « Масленка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ждународному женскому Дню: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- </w:t>
            </w:r>
            <w:r>
              <w:rPr>
                <w:sz w:val="20"/>
              </w:rPr>
              <w:t>Праздничный концерт «Дарите женщинам цветы»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-</w:t>
            </w:r>
            <w:r>
              <w:rPr>
                <w:sz w:val="20"/>
              </w:rPr>
              <w:t xml:space="preserve"> Конкурсно-развлекательная программа «Бабушкины пирож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нцертная программа «Я маму нежно поздравля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нова Н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b/>
      <w:bCs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15:00Z</dcterms:created>
  <dc:creator>User</dc:creator>
  <dc:description/>
  <dc:language>en-US</dc:language>
  <cp:lastModifiedBy>User</cp:lastModifiedBy>
  <cp:lastPrinted>2009-01-19T08:01:00Z</cp:lastPrinted>
  <dcterms:modified xsi:type="dcterms:W3CDTF">2008-03-12T07:43:00Z</dcterms:modified>
  <cp:revision>7</cp:revision>
  <dc:subject/>
  <dc:title/>
</cp:coreProperties>
</file>