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.12.2008 года                                                                                                 №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 организации усиления пожарной безопасности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при подготовке и проведении новогодних и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рождественских мероприятий на территории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муниципального образования «Ураковское»</w:t>
      </w:r>
    </w:p>
    <w:p>
      <w:pPr>
        <w:pStyle w:val="Normal"/>
        <w:ind w:right="-15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9 Федерального закона Российской Федерации от 21.12.1994 № 69-ФЗ «О пожарной безопасности», статьей 15 Федерального закона Российской Федерации от 06.10.3003 № 131 ФЗ «Об общих принципах организации местного самоуправления в Российской Федерации», Постановлением Главы Администрации Глазовского района от 19.12.2008 № 211 «Об организации усиления пожарной безопасности при подготовке и проведении новогодних и рождественских мероприятий» и в целях обеспечения пожарной безопасности на объектах с массовым пребыванием людей в период проведения новогодних и рождественских мероприятий, </w:t>
      </w:r>
      <w:r>
        <w:rPr>
          <w:b/>
          <w:bCs w:val="false"/>
        </w:rPr>
        <w:t>ПОСТАНОВЛЯЮ:</w:t>
      </w:r>
    </w:p>
    <w:p>
      <w:pPr>
        <w:pStyle w:val="Normal"/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график дежурства Администрации муниципального образования «Ураковское» в праздничные дни (прилагается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комендовать руководителям ООО «Сепыч», ООО «Родник», ООО «Южный», учреждениям и организациям независимо от форм собственности организовать выполнение мероприятий, направленных на укрепление пожарной безопасности вверенных объектов, организовать и провести инструктажи обслуживающего персонала по мерам пожарной безопасности при проведении праздничных мероприятий, организовать круглосуточное дежурство на специальной и приспособленной для целей пожаротушения техни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Т.В.Бабинцева</w:t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>УТВЕРЖДЕН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>Постановлением Главы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</w:t>
      </w:r>
      <w:r>
        <w:rPr>
          <w:bCs w:val="false"/>
        </w:rPr>
        <w:t xml:space="preserve">МО «Ураковское» 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от 24.12.2008 № 39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журства Администрации муниципального образования «Ура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зднич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77"/>
        <w:gridCol w:w="2153"/>
        <w:gridCol w:w="1898"/>
        <w:gridCol w:w="1574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журн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ежу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Дежурный транспорт – машина Администрации (водитель Чупин Ю.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журства Администрации муниципального образования «Ура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зднич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77"/>
        <w:gridCol w:w="2153"/>
        <w:gridCol w:w="1898"/>
        <w:gridCol w:w="1574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журн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ежу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4 83 83 02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Дежурный транспорт – машина Администрации (водитель Чупин Ю.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Ураковское»     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55:00Z</dcterms:created>
  <dc:creator>User</dc:creator>
  <dc:description/>
  <cp:keywords/>
  <dc:language>en-US</dc:language>
  <cp:lastModifiedBy>USER</cp:lastModifiedBy>
  <cp:lastPrinted>2009-12-30T14:00:00Z</cp:lastPrinted>
  <dcterms:modified xsi:type="dcterms:W3CDTF">2009-12-30T12:50:00Z</dcterms:modified>
  <cp:revision>5</cp:revision>
  <dc:subject/>
  <dc:title/>
</cp:coreProperties>
</file>