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0.01.2008 г.                                                                                                      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четной поли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 от 21 ноября 1996 г. № 129- ФЗ « О бухгалтерском учете», Инструкцией по бухгалтерскому учету в бюджетных учреждениях</w:t>
      </w:r>
    </w:p>
    <w:p>
      <w:pPr>
        <w:pStyle w:val="Normal"/>
        <w:rPr/>
      </w:pPr>
      <w:r>
        <w:rPr/>
        <w:t>( приказ Минфина России от 26 августа 2005 года № 70н), налоговым законодательством РФ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ередать ведение бухгалтерского и налогового учета  и всю полноту ответственности за дальнейшее формирование учетной политики, своевременное представление полной и достоверной бухгалтерской и иной отчетности, составленной  от имени Администрации МО, Администрации рай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 Ураковское»                                                 Т.В. Бабинцева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02:00Z</dcterms:created>
  <dc:creator>User</dc:creator>
  <dc:description/>
  <dc:language>en-US</dc:language>
  <cp:lastModifiedBy>User</cp:lastModifiedBy>
  <dcterms:modified xsi:type="dcterms:W3CDTF">2009-01-17T04:01:00Z</dcterms:modified>
  <cp:revision>4</cp:revision>
  <dc:subject/>
  <dc:title/>
</cp:coreProperties>
</file>