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sz w:val="10"/>
        </w:rPr>
        <w:tab/>
      </w: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08.02.2008 г.                                                                                                             № 11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Об утверждении Порядка открытия и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ведения лицевых счетов для учета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операций по исполнению расходов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«Ураковское» при казначейской системе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исполнения бюджета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firstLine="708"/>
        <w:outlineLvl w:val="0"/>
        <w:rPr/>
      </w:pPr>
      <w:r>
        <w:rPr>
          <w:bCs w:val="false"/>
        </w:rPr>
        <w:t>В соответствии со ст.220.1 Бюджетного Кодекса Российской Федерации и соглашением между Администрацией Глазовского района и Администрацией муниципального образования «Ураковское» от 26 декабря 2007 года,</w:t>
      </w:r>
      <w:r>
        <w:rPr>
          <w:b/>
        </w:rPr>
        <w:t xml:space="preserve"> ПОСТАНОВЛЯЮ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Утвердить прилагаемый порядок открытия и ведения лицевых счетов для учета операций по исполнению расходов бюджета муниципального образования «Ураковское» при казначейской системе исполнения бюджета муниципального образования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Управление финансов Министерства финансов Удмуртской Республики в Глазовском районе  (Коростелева Л.Н.) осуществить техническое обеспечение реализации в Управление финансов Порядка открытия и ведения лицевых счетов по исполнению расходов бюджета муниципального образования «Ураковское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Настоящее постановление вступает в силу с 01 января 2008 год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Глава муниципального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 xml:space="preserve">      </w:t>
      </w:r>
      <w:r>
        <w:rPr>
          <w:b/>
          <w:bCs w:val="false"/>
          <w:szCs w:val="20"/>
        </w:rPr>
        <w:t>образования «Ураковское»                                                            Т.В.Бабинцева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72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Утвержден постановлением Главы </w:t>
      </w:r>
    </w:p>
    <w:p>
      <w:pPr>
        <w:pStyle w:val="Heading1"/>
        <w:ind w:firstLine="572"/>
        <w:jc w:val="right"/>
        <w:rPr>
          <w:sz w:val="20"/>
        </w:rPr>
      </w:pPr>
      <w:r>
        <w:rPr>
          <w:sz w:val="20"/>
        </w:rPr>
        <w:t>муниципального    образования «Ураковское»</w:t>
      </w:r>
    </w:p>
    <w:p>
      <w:pPr>
        <w:pStyle w:val="Heading1"/>
        <w:ind w:firstLine="572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от 08 февраля 2008 г. № 11</w:t>
      </w:r>
    </w:p>
    <w:p>
      <w:pPr>
        <w:pStyle w:val="Heading1"/>
        <w:ind w:left="4248" w:firstLine="57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ПОРЯДОК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открытия и ведения лицевых счетов для учета операций по исполнению расходов  бюджета сельского муниципального образования  при казначейской системе исполнения бюджет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1. Настоящий порядок разработан в соответствии со ст. 220.1  Бюджетного  кодекса Российской Федерации и устанавливает порядок открытия и ведения Управлением финансов Министерства финансов Удмуртской Республики в Глазовском районе лицевых счетов для учета операций, осуществляемых в процессе исполнения бюджета сельских муниципальных  образований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</w:t>
      </w:r>
      <w:r>
        <w:rPr>
          <w:sz w:val="20"/>
        </w:rPr>
        <w:t>2. Орган местного самоуправления  или иной прямой получатель средств бюджета муниципального образования, определенный Решением  Совета депутатов муниципального образования о бюджете  на очередной финансовый год и имеющий право распределять ассигнования и лимиты бюджетных обязательств по направлениям, установленным Решением Совета депутатов муниципального образования  о бюджете муниципального образования, по распорядителям и получателям средств бюджета муниципального образования, находящимся в его ведении, является главным распорядителем средств бюджета муниципального образования (далее – главный распорядитель средств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Орган местного самоуправления  или организация, находящаяся в ведении главного распорядителя средств, получающая ассигнования и лимиты бюджетных обязательств от главного (вышестоящего) распорядителя средств бюджета муниципального образования для их распределения между нижестоящими получателями средств бюджета муниципального образования, находящимися в его ведении, является распорядителем средств бюджета муниципального образования (далее – распорядитель средств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Орган местного самоуправления или организация, находящаяся в ведении главного распорядителя или распорядителя средств, имеющие право на получение бюджетных ассигнований и принятие денежных обязательств, оплачиваемых за счет средств бюджета муниципального образования, являются получателем средств бюджета муниципального образования  (далее – получатель средств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Обособленное подразделение, созданное получателем (распорядителем) средств, указанное в его учредительных документах, действующее на основании утвержденного получателем (распорядителем) средств Положения, наделенное имуществом, находящимся в оперативном  управлении получателя (распорядителя) средств, является обособленным подразделением получателя (распорядителя) средств.  На обособленное подразделение, наделенное  получателем средств обязанностью ведения бухгалтерского учета (далее – обособленное подразделение), в целях настоящего порядка распространяется понятие получатель средст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Объем прав получателя средств в денежном выражении на принятие и оплату им в финансовом году денежных обязательств за счет средств бюджета муниципального образования   является лимитом бюджетных обязательств</w:t>
      </w:r>
      <w:r>
        <w:rPr>
          <w:b/>
          <w:i/>
          <w:sz w:val="20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</w:t>
      </w:r>
      <w:r>
        <w:rPr>
          <w:sz w:val="20"/>
        </w:rPr>
        <w:t>Заключение получателем средств договоров (соглашений), контрактов на поставку товаров, выполнение работ и услуг (далее – договор)  с поставщиками товаров, исполнителями работ и услуг является принятием денежных обязательств за счет средств бюджета муниципального образован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Подлежащие оплате за счет средств бюджета муниципального образования  денежные обязательства получателей средств, возникшие в результате исполнения поставщиками товаров, исполнителями работ и услуг своих обязательств по заключенным между ними и получателями средств договорам, являются денежными обязательствами получателей средст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Отражение на лицевом счете получателя средств операций по оплате денежного обязательства получателя средств является кассовым расходом бюджета муниципального образован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Главный распорядитель, распорядитель и получатель средств, которым в установленном порядке в Управлении финансов Министерства финансов в Глазовском районе открыты соответствующие лицевые счета, являются клиентам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</w:t>
      </w:r>
      <w:r>
        <w:rPr>
          <w:sz w:val="20"/>
        </w:rPr>
        <w:t>Регистр аналитического учета, предназначенный для отражения лимитов бюджетных обязательств, принятых денежных обязательств и кассовых расходов, осуществляемых по поручению клиента Управлением финансов Министерства финансов Удмуртской Республики в Глазовском районе в процессе исполнения бюджета муниципального образования, является лицевым счетом клиен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</w:t>
      </w:r>
      <w:r>
        <w:rPr>
          <w:sz w:val="20"/>
        </w:rPr>
        <w:t>3. Для учета операций по исполнению расходов бюджета муниципального образования    открываются и ведутся следующие виды лицевых счет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>- лицевой счет,  предназначенный для учета операций по отражению доведенных лимитов бюджетных обязательств, принятых денежных обязательств, кассовых расходов получателя средств в процессе исполнения  расходов бюджета муниципального образования (далее лицевой счет получателя средст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>- лицевой счет, предназначенный для учета доведенных иному получателю средств лимитов бюджетных обязательств и кассовых расходов иного получателя средств в процессе исполнения расходов бюджета муниципального образования (далее лицевой счет иного получателя средств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</w:rPr>
        <w:t>4. При открытии лицевых счетов  Сектор казначейского исполнения бюджета Управления финансов Министерства финансов Удмуртской Республики в Глазовском районе (далее - Сектор казначейства) присваивает им в установленном порядке номера. При этом номер лицевого счета должен однозначно определять принадлежность распорядителя или получателя средств, иного получателя средств к главному распорядителю средст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</w:rPr>
        <w:t>5. Каждому виду лицевого счета присваивается один из следующих кодов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03 – лицевой счет получателя средств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06 – лицевой счет для учета операций со средствами, полученными от предпринимательской и иной приносящей доход деятельности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09 – лицевой счет иного получателя средств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 Номер лицевого счета состоит из одиннадцати разряд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81"/>
        <w:gridCol w:w="781"/>
        <w:gridCol w:w="781"/>
        <w:gridCol w:w="780"/>
        <w:gridCol w:w="781"/>
        <w:gridCol w:w="781"/>
        <w:gridCol w:w="781"/>
        <w:gridCol w:w="781"/>
        <w:gridCol w:w="781"/>
        <w:gridCol w:w="785"/>
        <w:gridCol w:w="785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Номера разряд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Где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1 и 2 разряды – код лицевого счета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С 3 по 10 разряд – учетный номер клиента, из них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С 3 по 5 разряд – код главы главного распорядителя,  в ведении которого находится распорядитель, получатель, иной получатель средств, в соответствии с бюджетной классификацией Российской Федерации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С 6 по 10 разряд – код распорядителя или получателя средств, иного получателя средств в Сводном реестре главных распорядителей, распорядителей и получателей средств бюджета муниципального образования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11 разряд – резервный разряд, где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1 – используется для учета денежных средств по лицевому  счету, открытому в Секторе казначейства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</w:t>
      </w:r>
      <w:r>
        <w:rPr>
          <w:sz w:val="20"/>
        </w:rPr>
        <w:t>0 – используется для учета денежных средств по лицевому счету, открытому в  отделении по г. Глазову Управления Федерального казначейства по Удмуртской Республик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7. Сектор казначейства при открытии соответствующих лицевых счетов клиенту использует учетный номер  клиента по Сводному реестру главных распорядителей, распорядителей и получателей средств бюджета муниципального образован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</w:rPr>
        <w:t>2. Порядок открытия лицевых счетов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</w:t>
      </w:r>
      <w:r>
        <w:rPr>
          <w:sz w:val="20"/>
        </w:rPr>
        <w:t>8. Сектор казначейства открывает лицевые счета  клиентам, включенным в Сводный реестр главных распорядителей, распорядителей и получателей средств бюджета муниципального образования, независимо от места нахождения клиен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Клиентам, включенным в Сводный реестр главных распорядителей, распорядителей и получателей средств бюджета муниципального образования, в отношении которых нормативно-правовыми актами Российской Федерации предусмотрен порядок ведения лицевых счетов через   территориальные отделения  Управления Федерального казначейства Российской Федерации, лицевые счета открываются  в порядке, установленном федеральным законодательством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</w:t>
      </w:r>
      <w:r>
        <w:rPr>
          <w:sz w:val="20"/>
        </w:rPr>
        <w:t>9. Сектор казначейства в пятидневный срок после открытия лицевого счета  получателя средств сообщает об этом территориальному органу  Министерства Российской Федерации  по налогам и сборам по месту регистрации получателя средств. Сообщение об открытии лицевого счета получателя средств  хранится в деле по оформлению лицевого счета (далее – юридическое дело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10. Лицевые счета Сектором казначейства  регистрируются в Журнале регистрации лицевых счетов. В Журнал заносятся следующие реквизиты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дата открытия лицевого счета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наименование клиента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номер лицевого счета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дата закрытия лицевого счета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Примечания  (в примечании указывается дата внесения изменений в связи с переоформлением лицевого счета или изменением уставных документов получателя средств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Журнал регистрации лицевых счетов пронумеровывается, прошнуровывается и заверяется подписями начальника Управления финансов  или заместителем, начальником отдела  бухгалтерского учета и отчетности – главным бухгалтером или заместителем.  Записи в Журнал регистрации лицевых счетов осуществляются уполномоченным работником Сектора казначейства.                   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sz w:val="20"/>
        </w:rPr>
        <w:t>11.  Для открытия лицевого счета получателя средств получателем средств в Сектор казначейства представляются следующие документы: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sz w:val="20"/>
        </w:rPr>
        <w:t xml:space="preserve">а) заявление на открытие лицевого счета </w:t>
      </w:r>
      <w:r>
        <w:rPr>
          <w:color w:val="000000"/>
          <w:sz w:val="20"/>
        </w:rPr>
        <w:t>(приложение № 1)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б) копия учредительного документа, заверенная учредителем  или нотариально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в) копия документа о государственной регистрации, заверенная учредителем или нотариально, либо органом, осуществившим государственную регистрацию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г) копия свидетельства налогового органа о постановке на учет, заверенная учредителем, нотариально, либо выдавшим его налоговым органом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д) копия уведомления  органов статистики с кодами общероссийских классификаторов, заверенная учредителем, нотариально, либо выдавшим его органом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е) две карточки с образцами подписей и оттиском печати, заверенные подписью руководителя (его заместителя) вышестоящей организации и оттиском гербовой печати вышестоящей организации или нотариально (далее – карточки);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FF0000"/>
          <w:sz w:val="20"/>
        </w:rPr>
        <w:t xml:space="preserve"> </w:t>
      </w:r>
      <w:r>
        <w:rPr>
          <w:color w:val="000000"/>
          <w:sz w:val="20"/>
        </w:rPr>
        <w:t xml:space="preserve">ж) копии приказов на лиц, указанных в карточке с образцами подписей и оттиском печати, заверенные органом, издавшим приказ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з) доверенность на  работников клиента, подписи которых не включены в карточку</w:t>
      </w:r>
      <w:r>
        <w:rPr>
          <w:i/>
          <w:sz w:val="20"/>
        </w:rPr>
        <w:t xml:space="preserve">  </w:t>
      </w:r>
      <w:r>
        <w:rPr>
          <w:sz w:val="20"/>
        </w:rPr>
        <w:t xml:space="preserve">на право получать: выписки с прилагаемыми платежными документами по лицевым счетам и наличные денежные средства в обслуживаемом банке (приложение № 2).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12. Сектор  казначейства в течение пяти рабочих дней после обращения клиента   осуществляет проверку представленных клиентом документов, необходимых для открытия соответствующего лицевого счета, на их соответствие требованиям законодательства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13. Открытие лицевого счета клиенту осуществляется по разрешительной надписи начальника Управления финансов  или заместителя, начальника отдела  бухгалтерского учета и отчетности – главного бухгалтера или заместителя  на заявлении клиента об открытии лицевого сче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Сектор казначейства оформляет извещение об открытии лицевого счета и направляет клиент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Представленные документы хранятся в юридическом деле клиента. Юридическое дело оформляется единое по всем открытым данному клиенту лицевым  счетам и хранится у лица, уполномоченного начальником Управления финансо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В случае внесения изменений в уставные документы главные распорядители, распорядители и получатели средств представляют в Сектор казначейства копии документов о внесении соответствующих изменений, заверенные учредителем, либо нотариально и карточки с образцами подписей и оттиском печати. Указанные документы должны быть представлены в течение месяца со дня внесения изменений и регистрации в налоговых органах.</w:t>
      </w:r>
    </w:p>
    <w:p>
      <w:pPr>
        <w:pStyle w:val="Normal"/>
        <w:tabs>
          <w:tab w:val="clear" w:pos="708"/>
          <w:tab w:val="righ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14. Карточки с образцами подписей и оттиском печати (далее – карточки), заверенные учредителем, представляются клиентами в Сектор казначейства в двух экземплярах. В случае нотариального заверения  карточки - заверяется один ее экземпляр, второй – принимается по разрешительной надписи начальника отдела  бухгалтерского учета и отчетности – главного бухгалтера или заместителя  после сличения с нотариально заверенным  экземпляром карточк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5. Карточка подписывается руководителем и главным бухгалтером клиента, которому открывается лицевой счет. Если в штате нет должности главного бухгалтера (другого должностного лица, выполняющего его функции), карточка подписывается только руководителем. В этом случае в графе «Фамилия, имя, отчество» вместо указания лица, наделенного правом второй подписи, делается запись «бухгалтерский работник в штате не предусмотрен», в соответствии с которой платежные документы считаются действительными при наличии на них одной первой подпис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6. На каждом экземпляре карточки начальник отдела  бухгалтерского учета и отчетности – главный бухгалтер или заместитель    указывает номера открытых клиенту лицевых счетов и визирует карточку разрешительной надпись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Право первой подписи в карточке принадлежит руководителю клиента, а также уполномоченным им лицам. Право второй подписи принадлежит главному бухгалтеру и/или лицам, уполномоченным руководителем клиента на ведение бухгалтерского уче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Работникам клиента, подписи которых не включены в карточку, выписки из лицевых счетов с приложениями выдаются на основании доверенности, оформленной в установленном порядке. По истечении срока действия доверенности или в случае предоставления права получения выписок другому лицу доверенность хранится в юридическом деле клиен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17. При смене руководителя или главного бухгалтера,  дополнения подписей лиц,  имеющих право первой или второй подписи клиента, представляется новая карточка, заверенная учредителем  или нотариально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При назначении временно исполняющего обязанности руководителя или главного бухгалтера Клиента представляется новая карточка с образцами подписей, заверенная вышестоящей организацией либо нотариаль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18. При временном предоставлении лицу права первой или второй подписи, новая карточка не составляется, а дополнительно представляется карточка только с образцами подписи временно уполномоченного лица с указанием срока ее действия. Эта временная карточка подписывается руководителем и главным бухгалтером клиента и дополнительного заверения не требуе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Все экземпляры ранее представленных карточек хранятся в юридическом деле клиен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</w:rPr>
        <w:t>3. Порядок переоформления и закрытия лицевых сче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19. При ликвидации клиента в Сектор казначейства клиентом представляются заверенные органом, принявшим решение о ликвидации, или учредителем копия документа о ликвидации и о назначении ликвидационной комиссии с указанием в нем срока действия ликвидационной комиссии и карточка с образцами подписей и оттиском печати ликвидационной комиссии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20. При передаче клиента (распорядителя, получателя средств) из ведения одного главного распорядителя средств в ведение другого главного распорядителя средств открытие ему соответствующего лицевого счета может  быть произведено после включения клиента в Сводный реестр главных распорядителей, распорядителей и получателей средств бюджета муниципального образования  главным распорядителем средств в ведение которого  он передан. Клиентом представляются все необходимые документы для открытия лицевого счета, в соответствии с п. 11</w:t>
      </w:r>
      <w:r>
        <w:rPr>
          <w:b/>
          <w:sz w:val="20"/>
        </w:rPr>
        <w:t xml:space="preserve"> </w:t>
      </w:r>
      <w:r>
        <w:rPr>
          <w:sz w:val="20"/>
        </w:rPr>
        <w:t>настоящего  Порядк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21. При изменении номера лицевого счета – Клиент представляет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-  заявление на переоформление лицевого счета </w:t>
      </w:r>
      <w:r>
        <w:rPr>
          <w:color w:val="000000"/>
          <w:sz w:val="20"/>
        </w:rPr>
        <w:t>(приложение № 3);</w:t>
      </w:r>
      <w:r>
        <w:rPr>
          <w:sz w:val="20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- две карточки с образцами подписей, заверенные в установленном порядке. На каждом экземпляре карточки указывается новый номер лицевого счета, соответствующие изменения вносятся и в Журнал регистрации лицевых счетов.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Заявление на переоформление лицевого счета хранится в юридическом деле клиента. Заявление может быть составлено единое по всем  лицевым счетам, открытым данному клиен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2. При внесении в установленном порядке главным распорядителем средств в Сводный реестр главных распорядителей, распорядителей и получателей средств бюджета муниципального образования  дополнений, связанных с изменением наименования распорядителя, получателя, не вызванного их  реорганизацией и не связанного с изменением их подчиненности или организационно-правового статуса, Сектор казначейства вносит изменения в Сводный реестр главных распорядителей, распорядителей и получателей средств бюджета муниципального образования.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В течение пяти дней после получения вышеуказанной  информации  распорядитель или получатель средств обязан представить в Сектор казначейства копии документов об изменении наименования, заверенные учредителем (вышестоящим распорядителем средств) либо нотариально, а также карточки с образцами подпис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23. Лицевые счета Сектором казначейства закрываются: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</w:rPr>
        <w:t xml:space="preserve">а) по заявлению на закрытие лицевого счета клиента </w:t>
      </w:r>
      <w:r>
        <w:rPr>
          <w:color w:val="000000"/>
          <w:sz w:val="20"/>
        </w:rPr>
        <w:t>(Приложение № 4)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б) в связи с исключением распорядителя, получателя средств из Сводного реестра главных распорядителей, распорядителей и получателей средств бюджета муниципального образования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>в) в иных случаях, предусмотренных нормативными правовыми актами Российской Федерации и Удмуртской Республ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24. Клиент при его реорганизации (слияние, присоединение, разделение, выделение, преобразование) представляет в Сектор казначейства для закрытия лицевых счетов копию решения о реорганизации, принятого его учредителем либо иным уполномоченным на то учредительными документами органо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При реорганизации в форме присоединения к нему другого юридического лица клиент должен представить в Сектор казначейства кроме копии решения о реорганизации клиента, копию документа о внесении  в единый государственный реестр юридических лиц записи о прекращении деятельности присоединенного юридического лица, заверенную в установленном порядк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В случаях реорганизации клиента  в форме его разделения или выделения из его состава одного или нескольких юридических лиц, осуществляемой по решению уполномоченных государственных органов, в Сектор казначейства должна быть представлена копия документа о согласии уполномоченных органов на такую реорганизаци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25. По завершении работы ликвидационной комиссии заявление на закрытие лицевого счета оформляется ликвидационной комиссией. В Сектор казначейства одновременно с заявлением о закрытии лицевого счета  представляется копия выписки из единого государственного реестра юридических лиц о ликвидации юридического лиц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26. При закрытии лицевого счета Сектор  казначейства производит с Клиентом на дату закрытия лицевого счета сверку движения и остатков сумм доведенных лимитов бюджетных обязательств, поставленных на учет бюджетных обязательств, подлежащих оплате за счет средств бюджета муниципального образования, кассового расхода с начала финансового года по день закрытия счета включительно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По результатам сверки оформляется  Акт сверки операций по лицевому счету </w:t>
      </w:r>
      <w:r>
        <w:rPr>
          <w:color w:val="000000"/>
          <w:sz w:val="20"/>
        </w:rPr>
        <w:t>(Приложение № 5),</w:t>
      </w:r>
      <w:r>
        <w:rPr>
          <w:sz w:val="20"/>
        </w:rPr>
        <w:t xml:space="preserve"> который подписывается начальником Управления финансов, руководителем и главным бухгалтером клиен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При закрытии лицевого счета по завершении работы ликвидационной комиссии акт сверки операций по лицевому счету оформляется ликвидационной комиссией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При закрытии лицевого счета получателя средств главный распорядитель средств снимает неиспользованные остатки ассигнований и лимитов бюджетных обязательств своим уведомл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27. Сектор казначейства не позднее следующего рабочего дня после закрытия лицевого счета сообщает об этом Клиен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</w:t>
      </w:r>
      <w:r>
        <w:rPr>
          <w:sz w:val="20"/>
        </w:rPr>
        <w:t>28. Сектор  казначейства в пятидневный срок  после закрытия или переоформления лицевого счета получателя средств в связи с изменением его номера сообщает об этом налоговому органу по месту его регистра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Документы,  необходимые для переоформления и закрытия лицевых счетов хранятся в юридическом деле Клиен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</w:rPr>
        <w:t>4. Порядок отражения операций на лицевых счета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     </w:t>
      </w:r>
      <w:r>
        <w:rPr>
          <w:sz w:val="20"/>
        </w:rPr>
        <w:t>Операции, отраженные на лицевых счетах являются объектами бухгалтерского учета исполнения бюджета муниципального образования. Указанные операции производятся в валюте Российской Федерации на основании платежных документов клиента и иных документов, утверждаемых  Министерством финансов Российской Федера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4.1. Порядок отражения операций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</w:rPr>
        <w:t>на лицевых счетах получателей  средств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ab/>
        <w:t xml:space="preserve">     29. Лимиты бюджетных обязательств, доведенные Бюджетным отделом  до получателей  средств,</w:t>
      </w:r>
      <w:r>
        <w:rPr>
          <w:i/>
          <w:sz w:val="20"/>
        </w:rPr>
        <w:t xml:space="preserve">  </w:t>
      </w:r>
      <w:r>
        <w:rPr>
          <w:sz w:val="20"/>
        </w:rPr>
        <w:t>подлежат отражению на лицевом счете получателя средств в структуре показателей бюджетной классификации Российской Федера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</w:rPr>
        <w:tab/>
        <w:t xml:space="preserve">     </w:t>
      </w:r>
      <w:r>
        <w:rPr>
          <w:sz w:val="20"/>
        </w:rPr>
        <w:t>По всем операциям, произведенным на лицевом счете получателя средств, Сектор казначейства не позднее следующего операционного дня  выдает получателю средств выписку из лицевого счета с приложением с отметкой об их исполнен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ab/>
        <w:t xml:space="preserve">       Операционным днем является рабочее время до 12 часов дня. Документы, поступившие в Сектор казначейства по окончании операционного дня, рассматриваются следующим операционным дне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ab/>
        <w:t xml:space="preserve">       30. Получатели средств бюджета и Управление финансов не вправе вносить изменения в уведомления, поступившие от вышестоящих распорядителей средст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ab/>
        <w:t xml:space="preserve">       31. Ежемесячно, не позднее третьего рабочего дня месяца, следующего за отчетным, получатели средств и Сектор казначейства осуществляют сверку операций по движению объемов финансирования (лимитов бюджетных обязательств) и кассовых расходов, учтенных на лицевых счетах получателей средств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</w:rPr>
        <w:tab/>
        <w:t xml:space="preserve">          Сверка производится путем предоставления  Сектором казначейства получателю средств справки по финансированию и кассовым расходам  на первое число месяца, следующего за отчетным, сформированной нарастающим итогом с начала года на бумажном носителе или в электронном виде. При отсутствии возражений в письменной форме в течение трех рабочих дней с момента вручения справки, совершенные операции и остатки, отраженные на этом лицевом счете, считаются подтвержден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32. Процедура осуществления кассового расхода за счет средств бюджета муниципального образования  состоит в передаче Сектором казначейства реестра принятых к оплате платежных документов бюджетополучателей Отделению по г.Глазову Управления Федерального казначейства по Удмуртской Республике (далее Отделение УФК по УР) в электронном виде с применением средств электронной цифровой подписи в соответствии с договором об обмене электронными документами с последующим списанием средств с лицевого счета Управления финансов   по учету средств бюджета муниципального образования , открытого в Отделении УФК по УР, в разрезе бюджетной классификации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33. Кассовые расходы осуществляются в пределах доведенных лимитов бюджетных обязательств и не могут превышать доведенных с начала финансового года бюджетных ассигнований с учетом ранее осуществленных платежей и восстановленных кассовых расходов в текущем финансовом году по соответствующим показателям бюджетной классификации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34. Суммы возврата дебиторской задолженности текущего финансового года учитываются на лицевом счете получателя средств как восстановление кассового расхода с отражением по тем показателям бюджетной классификации Российской Федерации, по которым был произведен кассовый расх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Если в платежном поручении дебитора коды бюджетной классификации Российской Федерации не проставлены, в течение десяти рабочих дней получателем средств может быть представлена заверенная  подписями руководителя и гл. бухгалтера получателя средств дополнительная информация в письменной форме о назначении платежа, на основании которой Сектор  казначейства отражает поступившие суммы на лицевом счете получателя сред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 </w:t>
      </w:r>
      <w:r>
        <w:rPr>
          <w:sz w:val="20"/>
        </w:rPr>
        <w:t>35. Суммы возврата дебиторской задолженности прошлых лет, поступившие на лицевой счет получателя средств, не позднее трех дней со дня их отражения на лицевом счете получателя средств направляются платежными поручениями получателя средств в  доход бюджета муниципального образования.  При этом в поле «Получатель» указывается сокращенное наименование органа федерального казначейства (Отделение УФК по УР), в скобках сокращенное наименование администратора (вышестоящего органа получателя средств). В поле 104 указывается код дохода бюджета, утвержденный  решением Совета депутатов муниципального образования о бюджете муниципального образования  на соответствующий год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Иные зачисленные суммы на счет муниципального образования, не относящиеся к средствам бюджета муниципального образования, поступившие в адрес получателя средств, учитываются как невыясненные поступления и не позднее десяти рабочих дней со дня их зачисления подлежат возврату отправителю платежным поручением Управления финансов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sz w:val="20"/>
        </w:rPr>
        <w:t>36. Платежные поручения составляются и представляются клиентом в Сектор  казначейства и должны быть оформлены в соответствии с нормативными документами Банка России и Министерства финансов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 </w:t>
      </w:r>
      <w:r>
        <w:rPr>
          <w:sz w:val="20"/>
        </w:rPr>
        <w:t>Платежные поручения на перечисление налогов, сборов и иных обязательных платежей в бюджетную систему Российской Федерации заполняются в соответствии с Приказом Министерства Российской Федерации по налогам и сборам, Государственного таможенного комитета Российской Федерации и Министерства финансов Российской Федерации от 3.03.2003г. №БГ-3-10/98/197/22н «Об утверждении Правил указания информации, в полях расчетных документов на перечисление налогов, сборов и иных обязательных платежей в бюджетную систему Российской Федерации»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</w:t>
      </w:r>
      <w:r>
        <w:rPr>
          <w:sz w:val="20"/>
        </w:rPr>
        <w:t>Платежные поручения выписываются с использованием технических средств в двух экземплярах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Первый экземпляр платежного поручения оформляется подписями должностных лиц получателя средств и является основанием для Сектора казначейства на отражение кассового расхода на лицевом счете получателя средств. Платежное поручение остается в документах операционного дня Сектора казначейств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Второй экземпляр платежного поручения прикладывается к выписке из лицевого счета получателя средств  с отметкой Сектора казначейств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sz w:val="20"/>
        </w:rPr>
        <w:t>37. Оформленные получателем средств платежные поручения принимают уполномоченные работники Сектора  казначейства, которые проверяют правильность оформления платежного документа, соответствие подписей имеющимся образцам в карточке с образцами подписей и оттиском печати получателя средств, правильность указанных банковских реквизитов. А также соответствие сумм и показателей бюджетной классификации Российской Федерации, указанных в платежном поручении, содержанию производимой операции и остатку отраженных на лицевом счете получателя средств лимитов бюджетных обязательст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В случае если дата платежного поручения не соответствует дате фактического его представления в Сектор  казначейства более чем на один рабочий день, Сектор казначейства  вправе потребовать от представителя получателя средств указать на первом экземпляре платежного поручения дату его фактического представления, заверенную подписью этого представи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38. При оплате денежных обязательств получатель средств представляет в Сектор  казначейства  муниципальный контракт, договор на поставку товаров, работ, услуг, заключенный в соответствии с требованиями законодательства, и оригиналы документов, подтверждающих возникновение у получателя средств денежных обязательств по оплате за поставленные товары (накладной, акт приемки-передачи), работы, услуги (акта выполненных работ, счета), а также иные необходимые для осуществления текущего контроля документы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Авансирование поставки товаров, выполнения работ и оказания услуг производится получателем средств согласно условиям договора в соответствии с законодательством  Удмуртской Республик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После проверки документы, служащие основанием платежа, возвращаются получателю сред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39. Сектор казначейства отказывает в приеме платежного документа, если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форма платежного документа, подписи или надписи на документе будут признаны им не соответствующими образцам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показатели бюджетной классификации Российской Федерации, указанные в платежном документе, не соответствуют проводимой операции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суммы, указанные в расчетно-денежном документе получателя средств на осуществление кассового расхода, превышают остаток отраженных на его лицевом счете (получателя средств) лимитов бюджетных обязательств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получателем средств нарушены требования, установленные настоящим Порядком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несоответствие реквизитов файла обмена и  приложенных документов, нарушение формата файла обмена в случае приема платежных документов на электронном носителе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приостановлены в установленном порядке операции на лицевом счете получателя средст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</w:t>
      </w:r>
      <w:r>
        <w:rPr>
          <w:sz w:val="20"/>
        </w:rPr>
        <w:t>40. После завершения проверки поступивших платежных поручений на первом экземпляре платежного поручения</w:t>
      </w:r>
      <w:r>
        <w:rPr>
          <w:i/>
          <w:sz w:val="20"/>
        </w:rPr>
        <w:t xml:space="preserve"> </w:t>
      </w:r>
      <w:r>
        <w:rPr>
          <w:sz w:val="20"/>
        </w:rPr>
        <w:t xml:space="preserve">уполномоченный работник Сектора казначейства, проводивший проверку, проставляет штамп «Принято», дату приемки платежного поручения к исполнению и свою подпись.    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</w:rPr>
        <w:t xml:space="preserve">      </w:t>
      </w:r>
      <w:r>
        <w:rPr>
          <w:sz w:val="20"/>
        </w:rPr>
        <w:t>Принятые к оплате платежные поручения формируются в реестры, подписываются начальником Управления финансов, начальником отдела бухгалтерского учета и отчетности – главным бухгалтером ( или их заместителями) и передаются уполномоченному работнику сектора казначейства для формирования сводного реестра электронных платежных поручений.  Сводный реестр оформляется подписями начальника Управления финансов  (на каждом листе реестра), начальником  отдела бухгалтерского учета и отчетности – главным бухгалтером (или их заместителями), скрепляется гербовой печатью Управления финансов  и электронным способом передается в Отделение УФК по УР.  Отделение  УФК по  УР в соответствии с Регламентом  «Об утверждении Порядка кассового обслуживания исполнения бюджетов субъектов Российской Федерации и местных бюджетов территориальными органами Федерального казначейства»  осуществляет списание средств с лицевого счета Управления финансов, открытого в Отделении по г.Глазову УФК по УР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Первые экземпляры платежных поручений брошюруются в хронологическом порядке в отдельные дела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Порядок хранения указанных документов осуществляет Сектор казначейства в соответствии с правилами организации государственного архивного дел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.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</w:rPr>
        <w:t>5. Порядок ведения лицевых счетов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41. Лицевые счета ведутся Сектором казначейства по форме, устанавливаемой Министерством финансов Удмуртской Республик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42. На лицевых счетах нарастающим итогом с начала финансового года отражаются операции, осуществляемые в процессе исполнения расходов бюджета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43. На лицевом счете получателя средств в структуре показателей бюджетной классификации Российской Федерации отражаются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лимиты бюджетных обязательств на финансовый  год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остаток неиспользованных  лимитов бюджетных обязательств на отчетную дату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кассовые расходы 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восстановление кассовых расходов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бюджетные ассигнования текущего год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</w:t>
      </w:r>
      <w:r>
        <w:rPr>
          <w:sz w:val="20"/>
        </w:rPr>
        <w:t>44. Хранение лицевых счетов осуществляет Сектор казначейства в электронном виде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 Выписки из лицевых счетов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45. Сектор казначейства не позднее следующего рабочего дня после подтверждения Отделением УФК  по УР совершения операции выдает клиенту выписки из лицевых счетов по установленной форме и необходимые приложения к ним (далее – выписки) с отметкой Сектора казначейства об исполнении на выписке и каждом приложенном к выписке документе. В выписках отражаются операции, осуществленные в процессе исполнения расходов бюджета муниципального образования за данный операционный ден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i/>
          <w:i/>
          <w:color w:val="FF0000"/>
          <w:sz w:val="20"/>
          <w:szCs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46. В выписке из лицевого получателя средств </w:t>
      </w:r>
      <w:r>
        <w:rPr>
          <w:color w:val="000000"/>
          <w:sz w:val="20"/>
        </w:rPr>
        <w:t>(Приложение № 6</w:t>
      </w:r>
      <w:r>
        <w:rPr>
          <w:i/>
          <w:color w:val="000000"/>
          <w:sz w:val="20"/>
        </w:rPr>
        <w:t>)</w:t>
      </w:r>
      <w:r>
        <w:rPr>
          <w:sz w:val="20"/>
        </w:rPr>
        <w:t>, указываются показатели бюджетной классификации Российской Федерации, по которым в данный операционный день  были совершены операции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входящий на начало операционного дня и исходящий на конец операционного дня нераспределенные остатки лимитов бюджетных обязательств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лимиты бюджетных обязательств, доведенные до получателя средств  уведомлениями бюджетного отдела Управления  финансов  на финансовый год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кассовый расход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восстановление кассового расхода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бюджетные ассигнования на текущий год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номера расчетно-денежных документов, уведомлений и мемориальных ордеров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47. Выписки и приложения к ним выдаются через абонентский ящик в соответствии с письменным заявлением клиента произвольной формы лицам, имеющим право первой или второй подписи по данному счету или их представителям по доверенност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48. Клиент обязан в письменной форме сообщить Сектору казначейства не позднее чем через три дня после вручения выписки о суммах, ошибочно отраженных в его лицевом счете. При отсутствии возражений в указанные сроки, совершенные операции по лицевому счету и остатки, отраженные на этих лицевых счетах, считаются подтвержденным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</w:t>
      </w:r>
      <w:r>
        <w:rPr>
          <w:sz w:val="20"/>
        </w:rPr>
        <w:t>49. При обнаружении ошибочных учетных записей, произведенных Сектором казначейства или клиентом в пределах текущего финансового года, исправительные записи в лицевой счет осуществляются начальником отдела бухгалтерского учета и отчетности  на дату обнаружения ошибки на основании мемориального ордера с уведомлением клиента не позднее следующего для после оформления исправительной запис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</w:t>
      </w:r>
      <w:r>
        <w:rPr>
          <w:sz w:val="20"/>
        </w:rPr>
        <w:t>50. В случае утери клиентом выписки или приложений к ней дубликаты могут быть выданы клиенту по его письменному заявлению произвольной формы  Сектором  казначейств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Сообщения о неполучении выписок или приложений к ним клиенты обязаны направлять в Сектор  казначейства  в трехдневный срок со дня получения очередной выписки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</w:t>
      </w:r>
      <w:r>
        <w:rPr>
          <w:sz w:val="20"/>
        </w:rPr>
        <w:t>51. Суммы, зачисленные на лицевой счет Управления финансов Удмуртской Республики по учету средств бюджета муниципального образования без оправдательных документов или без указания (ошибочного указания) наименования получателя средств или его реквизитов, а также в связи с отсутствием клиента в Сводном реестре главных распорядителей, распорядителей и получателей средств бюджета муниципального образования, непредставлением клиентом документов, необходимых для открытия лицевого счета, или в связи с недостаточностью информации в поле «назначение платежа», Сектор  казначейства учитывает как невыясненные поступления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</w:t>
      </w:r>
      <w:r>
        <w:rPr>
          <w:sz w:val="20"/>
        </w:rPr>
        <w:t>Если в течение десяти рабочих дней вышеуказанные основания для учета поступлений как невыясненные не устранены, Сектор  казначейства возвращает данные суммы отправителю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lineRule="auto" w:line="360"/>
        <w:ind w:left="720" w:hanging="0"/>
        <w:jc w:val="center"/>
        <w:rPr>
          <w:sz w:val="20"/>
          <w:szCs w:val="20"/>
        </w:rPr>
      </w:pPr>
      <w:r>
        <w:rPr>
          <w:b/>
          <w:sz w:val="20"/>
          <w:szCs w:val="18"/>
        </w:rPr>
        <w:t xml:space="preserve">7.   Порядок осуществления операций </w:t>
      </w:r>
      <w:r>
        <w:rPr>
          <w:b/>
          <w:bCs w:val="false"/>
          <w:sz w:val="20"/>
        </w:rPr>
        <w:t xml:space="preserve">по обеспечению наличными  деньгами получателей средств </w:t>
      </w:r>
      <w:r>
        <w:rPr>
          <w:b/>
          <w:sz w:val="20"/>
          <w:szCs w:val="18"/>
        </w:rPr>
        <w:t>бюджета муниципального образовани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2160" w:leader="none"/>
          <w:tab w:val="left" w:pos="34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52. Данный Порядок и условия  использования денежных чеков в платежном обороте распространяются исключительно на бюджетные учреждения, переведенные на финансирование через лицевые счета за счет местного бюджета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53. Управление финансов в порядке, установленном  Положением Центрального Банка РФ,  получает в  учреждении банка  необходимое количество денежных чековых книжек для получения наличных денег со счета, открытого Управлению финансов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</w:t>
      </w:r>
      <w:r>
        <w:rPr>
          <w:sz w:val="20"/>
        </w:rPr>
        <w:t>54. Полученные Управлением финансов чековые книжки являются документами строгой отчетности и  подлежат регистрации в Журнале регистрации денежных чековых книжек (приложение № 1)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Чековые книжки хранятся в металлическом несгораемом шкафу. Ответственность за сохранность чековых книжек несет главный бухгалтер Управления финансов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</w:rPr>
        <w:t>55. Чековые книжки в необходимом количестве выдаются получателю средств Управлением финансов по его заявлению (приложение № 2). Перед выдачей денежного чека на оборотной стороне каждого денежного чека Управление финансов проставляет   штампом или  письменно наименование получателя средств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>Чековые книжки выдаются уполномоченному лицу получателя средств под расписку в Журнале регистрации  бланков денежных чековых книжек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Ответственность за сохранность и учет полученных в Управлении финансов чековых      книжек несет  получатель средств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56. Получатель средств возвращает Управлению финансов чековые книжки с корешками  использованных  денежных чеков и оставшимися неиспользованными чеками для последующего  их возврата в банк по заявлению    в произвольной форме, в котором указываются номера  подлежащих возврату неиспользованных   чеков, в случае: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- закрытия лицевых счетов, открытых получателю средств в Управлении финансов;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- изменения наименования получателя средств;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- закрытия или изменения номера счета, открытого Управлению финансов в банке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</w:rPr>
        <w:t>57. Накануне дня получения наличных денег получатель средств передает в Управление финансов заявку на  получение наличных денег в двух экземплярах (приложение № 3). В заявке указывается серия, номер  и дата денежного чека, номер лицевого счета получателя средств, фамилия, имя, отчество  представителя  получателя средств, на которого  выписан чек, данные паспорта,  показатели бюджетной  классификации, соответствующие целям получения наличных денег, суммы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</w:t>
      </w:r>
      <w:r>
        <w:rPr>
          <w:sz w:val="20"/>
        </w:rPr>
        <w:t>Заявка представляется на магнитном и бумажном носителях до 12 часов дня накануне получения денежных средств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sz w:val="20"/>
        </w:rPr>
        <w:t>Одновременно с заявкой  получатель средств  представляет в Управление финансов денежный чек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</w:rPr>
        <w:t>На лицевой стороне денежного чека указывается полное наименование Управления финансов, счет Управления финансов и ставится гербовая печать Управления финансов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На оборотной стороне денежного чека проставляются паспортные данные уполномоченного лица   получателя  средств,  на   которого выписан   чек;  полное или сокращенное наименование получателя средств; назначение сумм платежа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</w:t>
      </w:r>
      <w:r>
        <w:rPr>
          <w:sz w:val="20"/>
        </w:rPr>
        <w:t>Подписи лиц, включенных в карточку образцов подписей и оттиска гербовой печати Управления финансов, представленную в банк, ставится на лицевой и оборотной  сторонах денежного чека, принятого от получателя средств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</w:t>
      </w:r>
      <w:r>
        <w:rPr>
          <w:sz w:val="20"/>
        </w:rPr>
        <w:t>Подпись на корешке чека представителя получателя средств, на которого выписан чек, заверяется    подписями руководителя и главного бухгалтера  получателя средств или иных лиц, уполномоченных в соответствии с карточкой образцов подписей на право первой и второй подписи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58. Уполномоченный работник Управления финансов проверяет правильность  заполнения заявки    на соответстви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подписей лиц образцам, имеющимся в карточке образцов подписей;          указанных в заявке показателей бюджетной классификации РФ содержанию операции;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наличие остатков лимитов бюджетных обязательств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Также проверяет оформление  представленного денежного чека на соответстви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сумм, указанных цифрами и прописью;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данных паспорта, удостоверяющего личность получателя средств, данным, указанным в денежном  чеке   и заявке;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представленного денежного чека заявке в части проставленных в них серии, номера и даты денежного  чека, подлежащей получению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В случае нарушения соответствия вышеуказанных требований  при оформлении заявки на получение наличных денег, денежного чека Управление финансов возвращает заявку и чек без исполнения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 </w:t>
      </w:r>
      <w:r>
        <w:rPr>
          <w:sz w:val="20"/>
        </w:rPr>
        <w:t>В случае отказа банком в приеме денежного чека из-за нарушения требований по оформлению денежного чека либо несоответствия печатей и подписей на нем заявленным образцам в Управление финансов  получателем бюджетных средств представляются возвращенный банком денежный чек  и оформленный в установленном порядке новый денежный чек на замену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Уполномоченный работник Управления финансов исправляет ранее оформленную получателем средств для указанного денежного чека Заявку  путем зачеркивания на ней серии, номера и даты денежного чека  и надписывания над ними новых реквизитов денежного чека заменяемого получателем средств. Указанные изменения заверяются подписью уполномоченного работника Управления финансов.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</w:rPr>
        <w:t>Денежные чеки учреждением банка принимаются в течение десяти дней со дня их выписки, не считая дня выписки. При не предъявлении денежного чека в кассу банка по истечении указанного срока Управление финансов оформляет платежное поручение на возврат невостребованной суммы  со счета наличности … на основной счет …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4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       </w:t>
      </w:r>
      <w:r>
        <w:rPr>
          <w:sz w:val="20"/>
        </w:rPr>
        <w:t>Возврат неиспользованных наличных средств осуществляется  владельцем лицевого счета  путем их сдачи в учреждение банка  на расчетный счет, открытый Управлению финансов. При этом  в объявлении на сдачу наличных денег, кроме установленных банковских услуг, проставляется номер лицевого счета и экономическая классификация расходов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sz w:val="20"/>
        </w:rPr>
        <w:t>59. Наличные денежные средства получателю средств бюджета выдаются на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 оплату труда штатным и нештатным работникам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 оплату работ, услуг по договорам гражданско-правового характера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 выплату пособий, компенсаций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 командировочные расход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 выплаты по смете расходов (в т.ч. тренерам, спортсменам для участия в соревнованиях и учебно-тренировочных сборах)  на соревнованиях за пределами населенного пункта, в котором находится учреждение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 приобретение предметов снабжения и расходных материалов, необходимых для содержания имущества учреждения, используемых в деятельности учреждения в течение периода, не превышающего 12 месяцев, приобретение которых за безналичный расчет является нецелесообразным и экономически неэффективным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 компенсационные выплаты по смете расходов ответственным лицам при участии школьников и студентов в олимпиадах, конкурсах, фестивалях (в исключительных случаях)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>- приобретение знаков почтовой  оплаты (марок, конвертов, открыток),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- оплату  организационных взносов на  участие в семинарах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 xml:space="preserve">8. Организация работы Сектора  казначейства </w:t>
      </w:r>
    </w:p>
    <w:p>
      <w:pPr>
        <w:pStyle w:val="Normal"/>
        <w:spacing w:lineRule="auto" w:line="360"/>
        <w:ind w:firstLine="708"/>
        <w:jc w:val="center"/>
        <w:rPr>
          <w:sz w:val="20"/>
          <w:szCs w:val="20"/>
        </w:rPr>
      </w:pPr>
      <w:r>
        <w:rPr>
          <w:b/>
          <w:sz w:val="20"/>
        </w:rPr>
        <w:t>при осуществлении учета операций на лицевых счетах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      </w:t>
      </w:r>
      <w:r>
        <w:rPr>
          <w:sz w:val="20"/>
        </w:rPr>
        <w:t>Сектор казначейства обязан доводить до распорядителей и получателей средств информацию о нормативных документах,  регулирующих порядок исполнения и учета операций по исполнению расходов бюджета муниципального образования, консультировать по вопросам оформления и представления в Сектор  казначейства  платежных поручений и документов для получения наличных денежных средств, сопутствующего документооборота и вопросам, возникающим в процессе обслуживания лицевых счетов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на открытие лицевого счета в Управлении финансов Министерства финансов Удмуртской Республики в Глазовском районе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>наименование главного распорядителя/бюджет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>ИНН главного распорядителя/бюджет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>наименование вышестоящей организации (для бюджетного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>ИНН вышестоящей организации (для бюджетного учреждения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ind w:left="720" w:hanging="0"/>
        <w:rPr>
          <w:szCs w:val="20"/>
        </w:rPr>
      </w:pPr>
      <w:r>
        <w:rPr/>
        <w:t>Юридический  адрес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/>
        <w:t xml:space="preserve">                  </w:t>
      </w:r>
      <w:r>
        <w:rPr/>
        <w:t>На основании Порядка открытия и ведения лицевых счетов для учета операций по исполнению бюджета муниципального образования при казначейской системе исполнения бюджета просим открыть лицевой счет для учета операций по исполнению бюджета муниципального образования_________________.</w:t>
      </w:r>
    </w:p>
    <w:p>
      <w:pPr>
        <w:pStyle w:val="Normal"/>
        <w:jc w:val="both"/>
        <w:rPr>
          <w:szCs w:val="20"/>
        </w:rPr>
      </w:pPr>
      <w:r>
        <w:rPr/>
        <w:t xml:space="preserve">                 </w:t>
      </w:r>
      <w:r>
        <w:rPr/>
        <w:t>Выдачу наличных денег на заработную плату и хозяйственные нужды из кассы учреждения Банка просим производить через уполномоченное лицо, указанное в нашей доверенности №____ от_______________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Руководитель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Главный бухгалтер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</w:t>
      </w:r>
      <w:r>
        <w:rPr/>
        <w:t>МП                                                                                                            «_____»______________200__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ОТМЕТКИ   УПРАВЛЕНИЯ ФИНАНСОВ МИНИСТЕРСТВА ФИНАНСОВ УДМУРТСКОЙ РЕСПУБЛИКИ В ГЛАЗОВСКОМ РАЙОН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   </w:t>
      </w:r>
      <w:r>
        <w:rPr/>
        <w:t>Документы на открытие лицевого счета проверил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/>
        <w:t>____________________________    _________________    «______»_____________200__г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подпись                                                                        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 w:val="16"/>
        </w:rPr>
        <w:t xml:space="preserve">      </w:t>
      </w:r>
      <w:r>
        <w:rPr/>
        <w:t xml:space="preserve">         </w:t>
      </w:r>
      <w:r>
        <w:rPr/>
        <w:t>Открыть лицевой счет № _______________________________________ разрешаю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Начальник </w:t>
      </w:r>
    </w:p>
    <w:p>
      <w:pPr>
        <w:pStyle w:val="Normal"/>
        <w:jc w:val="both"/>
        <w:rPr>
          <w:szCs w:val="20"/>
        </w:rPr>
      </w:pPr>
      <w:r>
        <w:rPr/>
        <w:t>Управления финансов</w:t>
      </w:r>
    </w:p>
    <w:p>
      <w:pPr>
        <w:pStyle w:val="Normal"/>
        <w:jc w:val="both"/>
        <w:rPr>
          <w:szCs w:val="20"/>
        </w:rPr>
      </w:pPr>
      <w:r>
        <w:rPr/>
        <w:t xml:space="preserve">МФ УР в Глазовском районе       ___________________________     «___»________200__г.                                               </w:t>
      </w:r>
    </w:p>
    <w:p>
      <w:pPr>
        <w:pStyle w:val="Normal"/>
        <w:jc w:val="both"/>
        <w:rPr>
          <w:sz w:val="16"/>
          <w:szCs w:val="20"/>
        </w:rPr>
      </w:pPr>
      <w:r>
        <w:rPr/>
        <w:t xml:space="preserve">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>Подпись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ind w:left="72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Начальник Отдела</w:t>
      </w:r>
    </w:p>
    <w:p>
      <w:pPr>
        <w:pStyle w:val="Normal"/>
        <w:jc w:val="both"/>
        <w:rPr>
          <w:szCs w:val="20"/>
        </w:rPr>
      </w:pPr>
      <w:r>
        <w:rPr/>
        <w:t xml:space="preserve">бухгалтерского учета </w:t>
      </w:r>
    </w:p>
    <w:p>
      <w:pPr>
        <w:pStyle w:val="Normal"/>
        <w:jc w:val="both"/>
        <w:rPr>
          <w:szCs w:val="20"/>
        </w:rPr>
      </w:pPr>
      <w:r>
        <w:rPr/>
        <w:t>и отчетности                                 __________</w:t>
        <w:softHyphen/>
        <w:t>________________        «___»________200__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/>
        <w:t>Приложение № 2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 xml:space="preserve">Угловой штамп                                                                                            </w:t>
      </w:r>
    </w:p>
    <w:p>
      <w:pPr>
        <w:pStyle w:val="Normal"/>
        <w:ind w:right="-908" w:hanging="0"/>
        <w:rPr>
          <w:sz w:val="22"/>
          <w:szCs w:val="20"/>
        </w:rPr>
      </w:pPr>
      <w:r>
        <w:rPr>
          <w:sz w:val="22"/>
        </w:rPr>
        <w:t xml:space="preserve">Регистрационный номер                      </w:t>
        <w:tab/>
        <w:t xml:space="preserve">                                        Управление финансов </w:t>
      </w:r>
    </w:p>
    <w:p>
      <w:pPr>
        <w:pStyle w:val="Normal"/>
        <w:ind w:right="-908" w:hanging="0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Дата                                                                                               Министерства финансов</w:t>
      </w:r>
    </w:p>
    <w:p>
      <w:pPr>
        <w:pStyle w:val="Normal"/>
        <w:ind w:right="-908" w:hanging="0"/>
        <w:rPr>
          <w:sz w:val="22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в Глазовском районе</w:t>
      </w:r>
    </w:p>
    <w:p>
      <w:pPr>
        <w:pStyle w:val="Normal"/>
        <w:ind w:right="-908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rPr>
          <w:sz w:val="22"/>
          <w:szCs w:val="20"/>
        </w:rPr>
      </w:pPr>
      <w:r>
        <w:rPr>
          <w:sz w:val="22"/>
        </w:rPr>
        <w:t xml:space="preserve">  </w:t>
      </w:r>
    </w:p>
    <w:p>
      <w:pPr>
        <w:pStyle w:val="Heading1"/>
        <w:rPr/>
      </w:pPr>
      <w:r>
        <w:rPr/>
        <w:t xml:space="preserve">           </w:t>
      </w:r>
      <w:r>
        <w:rPr/>
        <w:t>ДОВЕРЕННОСТЬ № 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908" w:hanging="0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от  «_____»________________ 200___г.</w:t>
      </w:r>
    </w:p>
    <w:p>
      <w:pPr>
        <w:pStyle w:val="Normal"/>
        <w:ind w:right="-908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 xml:space="preserve">       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 xml:space="preserve">Дана _________________________________________________________ в том, что ей (ему) 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 xml:space="preserve">Поручается проводить расчетные операции, получать выписки с прилагаемыми платежными 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 xml:space="preserve">документами по лицевым счетам, открытым в Управлении финансов Министерства финансов 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 xml:space="preserve">Удмуртской   Республики   в   Глазовском  районе,  получать   наличные  денежные  средства 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>в обслуживаемом банке.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Паспортные данные _________________________________________________________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Прописан по адресу: _________________________________________________________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>Доверенность действительна до: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16"/>
          <w:szCs w:val="20"/>
        </w:rPr>
      </w:pPr>
      <w:r>
        <w:rPr>
          <w:sz w:val="22"/>
        </w:rPr>
        <w:t>Подпись ________________________________ удостоверяем _______________________</w:t>
      </w:r>
    </w:p>
    <w:p>
      <w:pPr>
        <w:pStyle w:val="Normal"/>
        <w:ind w:right="-908" w:hanging="0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Ф.И.О.)</w:t>
      </w:r>
    </w:p>
    <w:p>
      <w:pPr>
        <w:pStyle w:val="Normal"/>
        <w:ind w:right="-908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-908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-908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-908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-908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>Руководитель</w:t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908" w:hanging="0"/>
        <w:jc w:val="both"/>
        <w:rPr>
          <w:sz w:val="22"/>
          <w:szCs w:val="20"/>
        </w:rPr>
      </w:pPr>
      <w:r>
        <w:rPr>
          <w:sz w:val="22"/>
        </w:rPr>
        <w:t xml:space="preserve">Главный бухгалтер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(М.П.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</w:rPr>
        <w:t>Приложение № 3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на переоформление лицевого счета, открытого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в Управлении финансов Министерства финансов  Удмуртской Республики в Глазовском район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 xml:space="preserve">ИНН </w:t>
      </w:r>
    </w:p>
    <w:p>
      <w:pPr>
        <w:pStyle w:val="Heading2"/>
        <w:ind w:left="720" w:hanging="0"/>
        <w:rPr/>
      </w:pPr>
      <w:r>
        <w:rPr/>
        <w:t xml:space="preserve">  </w:t>
      </w:r>
      <w:r>
        <w:rPr/>
        <w:t>Юридический адрес: 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Просим переоформить лицевой счет (изменить наименование Клиента и (или) номер лицевого счета ) _________________________,  на следующие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16"/>
          <w:szCs w:val="16"/>
        </w:rPr>
        <w:t xml:space="preserve">(указать номер лицевого счета)  </w:t>
      </w:r>
    </w:p>
    <w:p>
      <w:pPr>
        <w:pStyle w:val="Normal"/>
        <w:jc w:val="both"/>
        <w:rPr>
          <w:szCs w:val="20"/>
        </w:rPr>
      </w:pPr>
      <w:r>
        <w:rPr/>
        <w:t>Наименование Клиента, ИНН   ___________________________________________________</w:t>
      </w:r>
    </w:p>
    <w:p>
      <w:pPr>
        <w:pStyle w:val="Normal"/>
        <w:jc w:val="both"/>
        <w:rPr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/>
        <w:t>в связи    ____________________________________________</w:t>
      </w:r>
      <w:r>
        <w:rPr>
          <w:sz w:val="16"/>
        </w:rPr>
        <w:t>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ричина переоформления лицевого счета, номер и дата документа)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К заявлению прилагаются:</w:t>
      </w:r>
    </w:p>
    <w:p>
      <w:pPr>
        <w:pStyle w:val="Normal"/>
        <w:jc w:val="both"/>
        <w:rPr>
          <w:szCs w:val="20"/>
        </w:rPr>
      </w:pPr>
      <w:r>
        <w:rPr/>
        <w:t>1.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/>
        <w:t xml:space="preserve">                      </w:t>
      </w:r>
      <w:r>
        <w:rPr>
          <w:sz w:val="16"/>
        </w:rPr>
        <w:t>(копии документов, являющихся основанием для переоформления лицевого счета)</w:t>
      </w:r>
    </w:p>
    <w:p>
      <w:pPr>
        <w:pStyle w:val="TextBody"/>
        <w:rPr/>
      </w:pPr>
      <w:r>
        <w:rPr/>
        <w:t>2. Карточка образцов подписей и оттиска печа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Руководитель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Главный бухгалтер</w:t>
      </w:r>
    </w:p>
    <w:p>
      <w:pPr>
        <w:pStyle w:val="TextBody"/>
        <w:rPr/>
      </w:pPr>
      <w:r>
        <w:rPr/>
        <w:t xml:space="preserve">          </w:t>
      </w:r>
      <w:r>
        <w:rPr/>
        <w:t>МП                                                                                                         «_____»______________200__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МЕТКИ УПРАВЛЕНИЯ  ФИНАНСОВ МИНИСТЕРСТВА УДМУРТСКОЙ РЕСПУБЛИКИ В ГЛАЗОВСКОМ РАЙОНЕ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Лицевой счет __________________       переоформить на  № ______________  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 xml:space="preserve">(номер лицевого счета)                             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</w:t>
      </w:r>
      <w:r>
        <w:rPr/>
        <w:t>РАЗРЕШАЮ:</w:t>
      </w:r>
    </w:p>
    <w:p>
      <w:pPr>
        <w:pStyle w:val="Normal"/>
        <w:jc w:val="both"/>
        <w:rPr>
          <w:szCs w:val="20"/>
        </w:rPr>
      </w:pPr>
      <w:r>
        <w:rPr/>
        <w:t xml:space="preserve">Начальник </w:t>
      </w:r>
    </w:p>
    <w:p>
      <w:pPr>
        <w:pStyle w:val="Normal"/>
        <w:jc w:val="both"/>
        <w:rPr>
          <w:szCs w:val="20"/>
        </w:rPr>
      </w:pPr>
      <w:r>
        <w:rPr/>
        <w:t>Управления финансов</w:t>
      </w:r>
    </w:p>
    <w:p>
      <w:pPr>
        <w:pStyle w:val="Heading2"/>
        <w:ind w:left="720" w:hanging="0"/>
        <w:rPr/>
      </w:pPr>
      <w:r>
        <w:rPr/>
        <w:t>МФ УР в Глазовском районе __________           ______________ «___»__________200__г.</w:t>
      </w:r>
    </w:p>
    <w:p>
      <w:pPr>
        <w:pStyle w:val="Heading2"/>
        <w:ind w:left="720" w:hanging="0"/>
        <w:rPr/>
      </w:pPr>
      <w:r>
        <w:rPr/>
        <w:t xml:space="preserve">     </w:t>
      </w:r>
    </w:p>
    <w:p>
      <w:pPr>
        <w:pStyle w:val="Normal"/>
        <w:jc w:val="both"/>
        <w:rPr>
          <w:szCs w:val="20"/>
        </w:rPr>
      </w:pPr>
      <w:r>
        <w:rPr/>
        <w:t>начальник Отдела</w:t>
      </w:r>
    </w:p>
    <w:p>
      <w:pPr>
        <w:pStyle w:val="Normal"/>
        <w:jc w:val="both"/>
        <w:rPr>
          <w:szCs w:val="20"/>
        </w:rPr>
      </w:pPr>
      <w:r>
        <w:rPr/>
        <w:t xml:space="preserve">бухгалтерского учета </w:t>
      </w:r>
    </w:p>
    <w:p>
      <w:pPr>
        <w:pStyle w:val="Normal"/>
        <w:jc w:val="both"/>
        <w:rPr>
          <w:szCs w:val="20"/>
        </w:rPr>
      </w:pPr>
      <w:r>
        <w:rPr/>
        <w:t>и отчетности -</w:t>
      </w:r>
    </w:p>
    <w:p>
      <w:pPr>
        <w:pStyle w:val="Normal"/>
        <w:jc w:val="both"/>
        <w:rPr>
          <w:szCs w:val="20"/>
        </w:rPr>
      </w:pPr>
      <w:r>
        <w:rPr/>
        <w:t>главный бухгалтер                __________</w:t>
        <w:softHyphen/>
        <w:t>_           _____________ «____»___________200__г.</w:t>
      </w:r>
    </w:p>
    <w:p>
      <w:pPr>
        <w:pStyle w:val="Normal"/>
        <w:jc w:val="both"/>
        <w:rPr>
          <w:szCs w:val="20"/>
        </w:rPr>
      </w:pPr>
      <w:r>
        <w:rPr/>
        <w:t xml:space="preserve">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</w:rPr>
        <w:t>Приложение  № 4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на закрытие лицевого счета, открытого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в Управлении финансов Министерства финансов  Удмуртской Республики в Глазовском район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 xml:space="preserve">ИНН </w:t>
      </w:r>
    </w:p>
    <w:p>
      <w:pPr>
        <w:pStyle w:val="Heading2"/>
        <w:ind w:left="720" w:hanging="0"/>
        <w:rPr/>
      </w:pPr>
      <w:r>
        <w:rPr/>
        <w:t>Юридический адрес: 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Просим закрыть лицевой счет      </w:t>
      </w:r>
      <w:r>
        <w:rPr>
          <w:sz w:val="20"/>
        </w:rPr>
        <w:t xml:space="preserve"> ______________________________________</w:t>
      </w:r>
    </w:p>
    <w:p>
      <w:pPr>
        <w:pStyle w:val="Normal"/>
        <w:rPr>
          <w:sz w:val="16"/>
          <w:szCs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16"/>
        </w:rPr>
        <w:t>(номер лицевого счета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Cs w:val="20"/>
        </w:rPr>
      </w:pPr>
      <w:r>
        <w:rPr/>
        <w:t xml:space="preserve">в связи   </w:t>
        <w:softHyphen/>
        <w:softHyphen/>
        <w:softHyphen/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/>
        <w:t>(</w:t>
      </w:r>
      <w:r>
        <w:rPr>
          <w:sz w:val="20"/>
        </w:rPr>
        <w:t>в связи с реорганизацией, изменением подчиненности, завершением работы ликвидационной комиссии,</w:t>
      </w:r>
    </w:p>
    <w:p>
      <w:pPr>
        <w:pStyle w:val="Normal"/>
        <w:rPr>
          <w:szCs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и в иных случаях предусмотренных законодательством РФ</w:t>
      </w:r>
      <w:r>
        <w:rPr/>
        <w:t>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К заявлению прилагаются:</w:t>
      </w:r>
    </w:p>
    <w:p>
      <w:pPr>
        <w:pStyle w:val="Normal"/>
        <w:rPr>
          <w:szCs w:val="20"/>
        </w:rPr>
      </w:pPr>
      <w:r>
        <w:rPr/>
        <w:t>1.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</w:rPr>
        <w:t>(копии документов, являющиеся основанием для закрытия лицевого сч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/>
        <w:t>2.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</w:t>
      </w:r>
      <w:r>
        <w:rPr>
          <w:sz w:val="20"/>
        </w:rPr>
        <w:t>(копия документа о внесении в единый государственный реестр юридических лиц записи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о прекращении деятельности юридическ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Руководитель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Главный бухгалтер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 xml:space="preserve">          </w:t>
      </w:r>
      <w:r>
        <w:rPr/>
        <w:t>МП                                                                                                                                            «_____»______________200__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ТМЕТКИ УПРАВЛЕНИЯ  ФИНАНСОВ МИНИСТЕРСТВА УДМУРТСКОЙ            РЕСПУБЛИКИ В ГЛАЗОВСКОМ РАЙОНЕ    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 xml:space="preserve">       </w:t>
      </w:r>
      <w:r>
        <w:rPr/>
        <w:t>Лицевой счет __________________       Закрыть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Начальник </w:t>
      </w:r>
    </w:p>
    <w:p>
      <w:pPr>
        <w:pStyle w:val="Normal"/>
        <w:jc w:val="both"/>
        <w:rPr>
          <w:szCs w:val="20"/>
        </w:rPr>
      </w:pPr>
      <w:r>
        <w:rPr/>
        <w:t xml:space="preserve">Управления финансов </w:t>
      </w:r>
    </w:p>
    <w:p>
      <w:pPr>
        <w:pStyle w:val="Normal"/>
        <w:jc w:val="both"/>
        <w:rPr>
          <w:sz w:val="16"/>
          <w:szCs w:val="20"/>
        </w:rPr>
      </w:pPr>
      <w:r>
        <w:rPr/>
        <w:t xml:space="preserve">МФУР в Глазовском районе   _____________ _____________ «___»___________200__г. </w:t>
      </w:r>
      <w:r>
        <w:rPr>
          <w:sz w:val="16"/>
        </w:rPr>
        <w:t xml:space="preserve">    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Нначальник Отдела</w:t>
      </w:r>
    </w:p>
    <w:p>
      <w:pPr>
        <w:pStyle w:val="Normal"/>
        <w:jc w:val="both"/>
        <w:rPr>
          <w:szCs w:val="20"/>
        </w:rPr>
      </w:pPr>
      <w:r>
        <w:rPr/>
        <w:t xml:space="preserve">бухгалтерского учета </w:t>
      </w:r>
    </w:p>
    <w:p>
      <w:pPr>
        <w:pStyle w:val="Normal"/>
        <w:jc w:val="both"/>
        <w:rPr>
          <w:szCs w:val="20"/>
        </w:rPr>
      </w:pPr>
      <w:r>
        <w:rPr/>
        <w:t>и отчетности -</w:t>
      </w:r>
    </w:p>
    <w:p>
      <w:pPr>
        <w:pStyle w:val="Normal"/>
        <w:jc w:val="both"/>
        <w:rPr>
          <w:szCs w:val="20"/>
        </w:rPr>
      </w:pPr>
      <w:r>
        <w:rPr/>
        <w:t xml:space="preserve">главный бухгалтер                     </w:t>
        <w:softHyphen/>
        <w:softHyphen/>
        <w:softHyphen/>
        <w:softHyphen/>
        <w:softHyphen/>
        <w:t>__________</w:t>
        <w:softHyphen/>
        <w:t>_ _______________«___»___________200__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20"/>
        <w:gridCol w:w="1244"/>
        <w:gridCol w:w="2477"/>
        <w:gridCol w:w="1265"/>
        <w:gridCol w:w="1916"/>
      </w:tblGrid>
      <w:tr>
        <w:trPr>
          <w:trHeight w:val="35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</w:rPr>
              <w:t>Управление финансов МФ УР в Глазовском районе</w:t>
            </w:r>
          </w:p>
        </w:tc>
      </w:tr>
      <w:tr>
        <w:trPr>
          <w:trHeight w:val="255" w:hRule="atLeast"/>
        </w:trPr>
        <w:tc>
          <w:tcPr>
            <w:tcW w:w="99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 w:val="false"/>
                <w:sz w:val="20"/>
              </w:rPr>
              <w:t>Выписка</w:t>
            </w:r>
          </w:p>
        </w:tc>
      </w:tr>
      <w:tr>
        <w:trPr>
          <w:trHeight w:val="388" w:hRule="atLeast"/>
        </w:trPr>
        <w:tc>
          <w:tcPr>
            <w:tcW w:w="99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 w:val="false"/>
                <w:sz w:val="20"/>
              </w:rPr>
              <w:t>из лицевого счета получателя средств № (лицевого счета)</w:t>
            </w:r>
          </w:p>
        </w:tc>
      </w:tr>
      <w:tr>
        <w:trPr>
          <w:trHeight w:val="255" w:hRule="atLeast"/>
        </w:trPr>
        <w:tc>
          <w:tcPr>
            <w:tcW w:w="6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ата предыдущей выписки: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учреждения (получателя бюджетных средств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 w:val="false"/>
                <w:sz w:val="20"/>
              </w:rPr>
              <w:t>Глава: Наименование главного распорядителя средств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п/п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Номер докумен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обязатель-ств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Бюджетная классификация РФ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Сумма в рублях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Сумма в рублях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На начало дня:</w:t>
            </w:r>
          </w:p>
        </w:tc>
        <w:tc>
          <w:tcPr>
            <w:tcW w:w="1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Годовые бюджетные ассигнования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Лимит бюджетных обязатель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Кассовый расход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Не использовано: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- бюджетных ассигнований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- лимит бюджетных обязательств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Кассовый расход</w:t>
            </w:r>
          </w:p>
        </w:tc>
        <w:tc>
          <w:tcPr>
            <w:tcW w:w="19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из них в счет ЛБ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Итого: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На конец дня:</w:t>
            </w:r>
          </w:p>
        </w:tc>
        <w:tc>
          <w:tcPr>
            <w:tcW w:w="1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Годовые бюджетные ассигнования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Лимит бюджетных обязатель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Кассовый расход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Не использовано: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- бюджетных ассигнований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- лимит бюджетных обязательств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ветственный  Исполнитель  _______________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0" w:after="12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Приложение № 8</w:t>
        <w:br/>
      </w:r>
    </w:p>
    <w:tbl>
      <w:tblPr>
        <w:tblW w:w="4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693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ЗАЯВЛЕНИЕ №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на получение денежных чековых книжек</w:t>
      </w:r>
    </w:p>
    <w:tbl>
      <w:tblPr>
        <w:tblW w:w="3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431"/>
        <w:gridCol w:w="283"/>
        <w:gridCol w:w="1701"/>
        <w:gridCol w:w="425"/>
        <w:gridCol w:w="284"/>
        <w:gridCol w:w="350"/>
      </w:tblGrid>
      <w:tr>
        <w:trPr>
          <w:trHeight w:val="24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“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autoSpaceDE w:val="false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425"/>
        <w:gridCol w:w="5103"/>
        <w:gridCol w:w="1134"/>
        <w:gridCol w:w="1701"/>
      </w:tblGrid>
      <w:tr>
        <w:trPr/>
        <w:tc>
          <w:tcPr>
            <w:tcW w:w="853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853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31</w:t>
            </w:r>
          </w:p>
        </w:tc>
      </w:tr>
      <w:tr>
        <w:trPr>
          <w:trHeight w:val="240" w:hRule="atLeast"/>
        </w:trPr>
        <w:tc>
          <w:tcPr>
            <w:tcW w:w="853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клиента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53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53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значейства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О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2663"/>
        <w:gridCol w:w="455"/>
        <w:gridCol w:w="1701"/>
      </w:tblGrid>
      <w:tr>
        <w:trPr>
          <w:trHeight w:val="32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Просим выдать денежные чековые книжки в количестве</w:t>
            </w:r>
          </w:p>
        </w:tc>
        <w:tc>
          <w:tcPr>
            <w:tcW w:w="2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(прописью)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85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284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Количество листов в денежной чековой книжке, шт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rFonts w:ascii="Arial" w:hAnsi="Arial" w:cs="Arial"/>
          <w:szCs w:val="20"/>
        </w:rPr>
      </w:pPr>
      <w:r>
        <w:rPr>
          <w:rFonts w:cs="Arial" w:ascii="Arial" w:hAnsi="Arial"/>
        </w:rPr>
        <w:t>Чековые книжки обязуемся хранить под ключом, в безопасном от огня и хищения помещении.</w:t>
      </w:r>
    </w:p>
    <w:p>
      <w:pPr>
        <w:pStyle w:val="Normal"/>
        <w:autoSpaceDE w:val="false"/>
        <w:spacing w:before="240" w:after="0"/>
        <w:rPr>
          <w:rFonts w:ascii="Arial" w:hAnsi="Arial" w:cs="Arial"/>
          <w:szCs w:val="20"/>
        </w:rPr>
      </w:pPr>
      <w:r>
        <w:rPr>
          <w:rFonts w:cs="Arial" w:ascii="Arial" w:hAnsi="Arial"/>
        </w:rPr>
        <w:t>Чековые книжки доверяем получить работнику: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360"/>
        <w:jc w:val="center"/>
        <w:rPr/>
      </w:pPr>
      <w:r>
        <w:rPr/>
        <w:t>(должность, фамилия, имя, отчеств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544"/>
        <w:gridCol w:w="425"/>
        <w:gridCol w:w="3260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удостоверяющий личность: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наименование документ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ыдан  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56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701"/>
        <w:gridCol w:w="425"/>
        <w:gridCol w:w="284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center" w:pos="4678" w:leader="none"/>
          <w:tab w:val="left" w:pos="6804" w:leader="none"/>
        </w:tabs>
        <w:autoSpaceDE w:val="false"/>
        <w:spacing w:before="3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Подпись доверенного лица  </w:t>
        <w:tab/>
        <w:tab/>
        <w:t>удостоверяем.</w:t>
      </w:r>
    </w:p>
    <w:p>
      <w:pPr>
        <w:pStyle w:val="Normal"/>
        <w:pBdr>
          <w:top w:val="single" w:sz="4" w:space="1" w:color="000000"/>
        </w:pBdr>
        <w:autoSpaceDE w:val="false"/>
        <w:spacing w:before="0" w:after="360"/>
        <w:ind w:left="2665" w:right="3544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2410"/>
        <w:gridCol w:w="3119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2410"/>
        <w:gridCol w:w="3119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60" w:after="120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Отметка органа казначейства</w:t>
        <w:br/>
        <w:t>о выдаче денежных чековых книжек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92"/>
        <w:gridCol w:w="709"/>
        <w:gridCol w:w="1843"/>
        <w:gridCol w:w="794"/>
        <w:gridCol w:w="255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сери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с №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по №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360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2410"/>
        <w:gridCol w:w="3119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2410"/>
        <w:gridCol w:w="3119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843"/>
        <w:gridCol w:w="425"/>
        <w:gridCol w:w="1560"/>
        <w:gridCol w:w="425"/>
        <w:gridCol w:w="3118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должность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701"/>
        <w:gridCol w:w="425"/>
        <w:gridCol w:w="284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  <w:tab w:val="left" w:pos="3420" w:leader="none"/>
      </w:tabs>
      <w:spacing w:lineRule="auto" w:line="360"/>
      <w:ind w:left="720" w:hanging="0"/>
      <w:jc w:val="center"/>
      <w:outlineLvl w:val="1"/>
    </w:pPr>
    <w:rPr>
      <w:b/>
      <w:sz w:val="20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29:00Z</dcterms:created>
  <dc:creator>User</dc:creator>
  <dc:description/>
  <dc:language>en-US</dc:language>
  <cp:lastModifiedBy>User</cp:lastModifiedBy>
  <cp:lastPrinted>2008-03-12T10:40:00Z</cp:lastPrinted>
  <dcterms:modified xsi:type="dcterms:W3CDTF">2008-03-12T07:17:00Z</dcterms:modified>
  <cp:revision>9</cp:revision>
  <dc:subject/>
  <dc:title/>
</cp:coreProperties>
</file>