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0.01.2008 г.  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оставе кустовых советов при Глав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Ураковское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организаций различных форм собственности, расположенных на территории муниципального образования «Ураковское», обоснованности принятия постановлений, учета мнения населения, в соответствии с Уставом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вердить на 2008 год следующий состав кустовых советов при Главе муниципального </w:t>
      </w:r>
    </w:p>
    <w:p>
      <w:pPr>
        <w:pStyle w:val="Normal"/>
        <w:rPr/>
      </w:pPr>
      <w:r>
        <w:rPr/>
        <w:t>образования «Ураковское»:</w:t>
      </w:r>
    </w:p>
    <w:p>
      <w:pPr>
        <w:pStyle w:val="Normal"/>
        <w:numPr>
          <w:ilvl w:val="0"/>
          <w:numId w:val="3"/>
        </w:numPr>
        <w:rPr/>
      </w:pPr>
      <w:r>
        <w:rPr/>
        <w:t>Ураковский куст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номарева С.В. - главный специалист МО «Ураковское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олкова В.В. - директор Пусошурского СДК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евоструева З.А. – заведующая Отогуртским СК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Ушакова С.В. – директор Отогуртской неполной школ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янкин Э.Г. – директор Пусошурской средней общеобразовательной школ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ерминова Т.Н. – специалист по работе с молодежью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Корепанов С.В. – директор ООО «Родник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озмищева Н.А. – и.о. директора ООО «Южный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Баженова Н.В. – председатель совета ветеранов д.Отогур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расланова Х.Р. - специалист по работе с молодежью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усева Л.В. – заведующая Кочишевским филиалом ЦБС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симова Л.А. – директор Кочишевской средней общеобразовательной школы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Жвакина А.Г.– и.о. директор Кочишевского ЦСДК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ышкина О.Л. – главный специалист МО «Ураковское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едорова Р.С. - председатель совета ветеранов д.Кочишев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Шудегова Н.Р. – секретарь Кочишевской первичной организации «Единая Россия».</w:t>
      </w:r>
    </w:p>
    <w:p>
      <w:pPr>
        <w:pStyle w:val="Normal"/>
        <w:ind w:left="720" w:hanging="0"/>
        <w:rPr/>
      </w:pPr>
      <w:r>
        <w:rPr/>
        <w:t>Жигалов А.В. – генеральный директор ООО «Сепыч»,</w:t>
      </w:r>
    </w:p>
    <w:p>
      <w:pPr>
        <w:pStyle w:val="Normal"/>
        <w:ind w:left="720" w:hanging="0"/>
        <w:rPr/>
      </w:pPr>
      <w:r>
        <w:rPr/>
        <w:t>Васильева Н.Г. – заведующая Кочишевским филиалом ИКМК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муниципального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04:00Z</dcterms:created>
  <dc:creator>User</dc:creator>
  <dc:description/>
  <dc:language>en-US</dc:language>
  <cp:lastModifiedBy>User</cp:lastModifiedBy>
  <dcterms:modified xsi:type="dcterms:W3CDTF">2009-01-17T04:01:00Z</dcterms:modified>
  <cp:revision>3</cp:revision>
  <dc:subject/>
  <dc:title/>
</cp:coreProperties>
</file>