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21.01.2008 г.                                                                                                           № 8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и осуществл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гистрации (учета) избирателей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стников референдума на территор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уководствуясь Федеральным законом от 12.06.2002 №67-ФЗ «Об основных гарантиях избирательных прав и права на участие в референдуме граждан Российской Федерации» (с последующими изменениями), Положением о Государственной системе регистрации (учета) избирателей, участников референдума в Российской Федерации, утвержденным постановлением Центральной избирательной комиссии Российской Федерации от 29.12.2005 № 164/1084-4 (далее – Положение), Указом Президента Удмуртской Республики «О мерах по реализации Положения о Государственной системе регистрации (учета) избирателей, участников референдума в Российской Федерации на территории Удмуртской Республики» от 07.06.2006 № 85 (далее – Указ), постановлением ЦИК Удмуртской Республики «Об обеспечении функционирования Государственной системы регистрации (учета) избирателей, участников референдума на территории Удмуртской Республики» от 29.03.2006 № 37.1-3, постановлением администрации Глазовского района «Об организации и осуществлении регистрации (учета) избирателей, участников референдума на территории Глазовского района» от 03.07.2006 № 147,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Назначить Мышкину Ольгу Леонидовну, главного специалиста МО «Ураковское», и Пономареву Светлану Васильевну, главного специалиста МО «Ураковское», ответственными за осуществление регистрации (учета) избирателей, участников референдума на территории муниципального образования «Ураковское».</w:t>
      </w:r>
    </w:p>
    <w:p>
      <w:pPr>
        <w:pStyle w:val="Normal"/>
        <w:numPr>
          <w:ilvl w:val="0"/>
          <w:numId w:val="1"/>
        </w:numPr>
        <w:rPr/>
      </w:pPr>
      <w:r>
        <w:rPr/>
        <w:t>Обеспечить своевременное представление сведений, предусмотренных п.2 постановления ЦИК Удмуртской Республики от 29.03.2006 №  37.1-3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26:00Z</dcterms:created>
  <dc:creator>User</dc:creator>
  <dc:description/>
  <dc:language>en-US</dc:language>
  <cp:lastModifiedBy>User</cp:lastModifiedBy>
  <dcterms:modified xsi:type="dcterms:W3CDTF">2009-01-17T04:02:00Z</dcterms:modified>
  <cp:revision>3</cp:revision>
  <dc:subject/>
  <dc:title/>
</cp:coreProperties>
</file>