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0.03.2008 г.                                                                                                   № 17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и осуществлении мероприят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беспечению первичных мер пожарно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зопасности на территории МО «Ураковское»</w:t>
      </w:r>
    </w:p>
    <w:p>
      <w:pPr>
        <w:pStyle w:val="Normal"/>
        <w:rPr>
          <w:b/>
          <w:b/>
        </w:rPr>
      </w:pPr>
      <w:r>
        <w:rPr>
          <w:b/>
        </w:rPr>
        <w:t>в весенне-летний период 2008 год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>В соответствии с постановлением главы Администрации Глазовского района «Об организации и осуществлении мероприятий по обеспечению первичных мер пожарной безопасности в границах Глазовского района в весенне-летний период 2008 года»  № 42 от 06.03.2008 г., в целях подготовки объектов экономики и жилого сектора к весенне-летнему пожароопасному периоду,  с целью обеспечения первичных мер пожарной безопасности в границах населенных пунк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План мероприятий по обеспечению пожарной безопасности на территории МО «Ураковское» в весенне-летний  пожароопасный период 2008 года утвердить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Руководителям (предприятий, организаций, учреждений) и общественных формирований, расположенных на территории МО «Ураковское», рекомендовать выполнения мероприятий, направленных на укрепление пожарной безопасности вверенных объектов и территорий, своевременное проведение противопожарных инструктажей на рабочих местах и в жилом сек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.     Контроль за выполнением 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остановлением Главы М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Ураковское» № 17 от 10.03.2008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ЛАН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мероприятий  по обеспечению пожарной безопасности на территории муниципального образования «Ураковское» в весенне-летний  пожароопасный период 2008 года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834"/>
        <w:gridCol w:w="1926"/>
        <w:gridCol w:w="23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сполняющ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заседание комиссии по предупреждению и ликвидации ЧС, обеспечению пожарной безопасности и повышению устойчивости функционирования объектов экономики МО «Ураковское» в весенне-летний пожароопасный период, повышению противопожарной устойчивости объектов экономики, населенных пунктов и организации тушения возможных пожар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.03.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точнить состав, порядок оповещения и сбора членов КЧС и ОП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точнить планы и распорядок эвакуации населения при чрезвычайных ситуациях, связанных с возникновением природных пожаров, места размещения пунктов временного размещения населения. Установить и довести до сведения каждого жителя сигналы об экстренной эвакуации и порядок действия по ни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,</w:t>
            </w:r>
          </w:p>
          <w:p>
            <w:pPr>
              <w:pStyle w:val="TextBody"/>
              <w:jc w:val="left"/>
              <w:rPr/>
            </w:pPr>
            <w:r>
              <w:rPr/>
              <w:t>руководители</w:t>
            </w:r>
          </w:p>
          <w:p>
            <w:pPr>
              <w:pStyle w:val="TextBody"/>
              <w:jc w:val="left"/>
              <w:rPr/>
            </w:pPr>
            <w:r>
              <w:rPr/>
              <w:t>учреждений и сельхозпредприят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аботать планы мероприятий по обеспечению противопожарной защиты сельхозпредприятий, учреждений социальной сферы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,</w:t>
            </w:r>
          </w:p>
          <w:p>
            <w:pPr>
              <w:pStyle w:val="TextBody"/>
              <w:jc w:val="left"/>
              <w:rPr/>
            </w:pPr>
            <w:r>
              <w:rPr/>
              <w:t>руководители</w:t>
            </w:r>
          </w:p>
          <w:p>
            <w:pPr>
              <w:pStyle w:val="TextBody"/>
              <w:jc w:val="left"/>
              <w:rPr/>
            </w:pPr>
            <w:r>
              <w:rPr/>
              <w:t>учреждений и сельхозпредприят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вести в надлежащее состояние источники противопожарного водоснабжения и средства пожаротушения: заполнить водой пожарные водоемы, оборудовать водонапорные башни устройствами для забора воды пожарной техникой. Обеспечить свободные подъезды к ни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5.05. 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Корепанов С.В.</w:t>
            </w:r>
          </w:p>
          <w:p>
            <w:pPr>
              <w:pStyle w:val="TextBody"/>
              <w:jc w:val="left"/>
              <w:rPr/>
            </w:pPr>
            <w:r>
              <w:rPr/>
              <w:t>Луговская Н.А.</w:t>
            </w:r>
          </w:p>
          <w:p>
            <w:pPr>
              <w:pStyle w:val="TextBody"/>
              <w:jc w:val="left"/>
              <w:rPr/>
            </w:pPr>
            <w:r>
              <w:rPr/>
              <w:t>Касимов И.Х.(ООО «ПЖКК «Забота»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чистить прилегающие территории к жилым домам от мусора и установить бочки с водой. Вывесить таблички с изображением инвентаря, с которым жильцы этих домов обязаны являться на тушение пожар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чистить территории ферм, складов ГСМ, зернохранилищ и других объектов ООО «Сепыч», ООО «Родник», ООО «Южный» от остатков грубых кормов, горючих отходо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0.05.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Корепанов С.В.</w:t>
            </w:r>
          </w:p>
          <w:p>
            <w:pPr>
              <w:pStyle w:val="TextBody"/>
              <w:jc w:val="left"/>
              <w:rPr/>
            </w:pPr>
            <w:r>
              <w:rPr/>
              <w:t>Луговская Н.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извести ремонт и укомплектовать противопожарным оборудованием пожарные автомобили и приспособленную технику, установить круглосуточное дежурство водителей на данной техник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Корепанов С.В.</w:t>
            </w:r>
          </w:p>
          <w:p>
            <w:pPr>
              <w:pStyle w:val="TextBody"/>
              <w:jc w:val="left"/>
              <w:rPr/>
            </w:pPr>
            <w:r>
              <w:rPr/>
              <w:t>Луговская Н.А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еспечить готовность сил и средств добровольных противопожарных формирований к ликвидации возможных пожаров. Создать запас ГСМ, огнетушащих вещест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панов С.В.</w:t>
            </w:r>
          </w:p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Луговская Н.А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здать рабочие группы по взаимодействию с ОГПН Глазовского района, УВД г.Глазова и Глазовского района, организовать проведение целевых проверок противопожарного состояния населенных пунктов, подворного обхода социально неблагополучных групп населе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5.05.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  <w:p>
            <w:pPr>
              <w:pStyle w:val="TextBody"/>
              <w:jc w:val="left"/>
              <w:rPr/>
            </w:pPr>
            <w:r>
              <w:rPr/>
              <w:t>Мышкина О.Л.</w:t>
            </w:r>
          </w:p>
          <w:p>
            <w:pPr>
              <w:pStyle w:val="TextBody"/>
              <w:jc w:val="left"/>
              <w:rPr/>
            </w:pPr>
            <w:r>
              <w:rPr/>
              <w:t>Пономарева С.В.</w:t>
            </w:r>
          </w:p>
          <w:p>
            <w:pPr>
              <w:pStyle w:val="TextBody"/>
              <w:jc w:val="left"/>
              <w:rPr/>
            </w:pPr>
            <w:r>
              <w:rPr/>
              <w:t>Старосты ули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в выходные и праздничные дни круглосуточное дежурство из лиц руководящего состав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предприят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ля доставки воды к месту пожара приспособить бойлера, в ночное время и в выходные дни содержать их заполненными водо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Корепанов С.В.</w:t>
            </w:r>
          </w:p>
          <w:p>
            <w:pPr>
              <w:pStyle w:val="TextBody"/>
              <w:jc w:val="left"/>
              <w:rPr/>
            </w:pPr>
            <w:r>
              <w:rPr/>
              <w:t>Луговская Н.А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инструктаж по пожарной безопасности на производственных объектах и жильцов частных дом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8 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Корепанов С.В.</w:t>
            </w:r>
          </w:p>
          <w:p>
            <w:pPr>
              <w:pStyle w:val="TextBody"/>
              <w:jc w:val="left"/>
              <w:rPr/>
            </w:pPr>
            <w:r>
              <w:rPr/>
              <w:t>Луговская Н.А.</w:t>
            </w:r>
          </w:p>
          <w:p>
            <w:pPr>
              <w:pStyle w:val="TextBody"/>
              <w:jc w:val="left"/>
              <w:rPr/>
            </w:pPr>
            <w:r>
              <w:rPr/>
              <w:t>заведующие учреждениями, старосты ули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 целью предупреждения пожаров от шалости детей с огнем в образовательных и детских учреждениях организовать проведение бесед по пожарной безопасност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0.05.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симова Л.А.</w:t>
            </w:r>
          </w:p>
          <w:p>
            <w:pPr>
              <w:pStyle w:val="TextBody"/>
              <w:jc w:val="left"/>
              <w:rPr/>
            </w:pPr>
            <w:r>
              <w:rPr/>
              <w:t>Зянкин Э.Г.</w:t>
            </w:r>
          </w:p>
          <w:p>
            <w:pPr>
              <w:pStyle w:val="TextBody"/>
              <w:jc w:val="left"/>
              <w:rPr/>
            </w:pPr>
            <w:r>
              <w:rPr/>
              <w:t>Ушакова С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полнить предусмотренные правилами пожарной безопасности мероприятия в пришкольных и оздоровительных лагерях. Размещение вновь организуемых лагерей согласовать с ОГПН Глазовского район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0.05.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симова Л.А.</w:t>
            </w:r>
          </w:p>
          <w:p>
            <w:pPr>
              <w:pStyle w:val="TextBody"/>
              <w:jc w:val="left"/>
              <w:rPr/>
            </w:pPr>
            <w:r>
              <w:rPr/>
              <w:t>Зянкин Э.Г.</w:t>
            </w:r>
          </w:p>
          <w:p>
            <w:pPr>
              <w:pStyle w:val="TextBody"/>
              <w:jc w:val="left"/>
              <w:rPr/>
            </w:pPr>
            <w:r>
              <w:rPr/>
              <w:t>Ушакова С.В.</w:t>
            </w:r>
          </w:p>
        </w:tc>
      </w:tr>
      <w:tr>
        <w:trPr>
          <w:trHeight w:val="14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 наступлением сухой ветреной погоды на пожароопасных местах ввести особый противопожарный режим, запретив разведение костров, проведение с\х палов, определить порядок утилизации мусо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й - сентя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05  марта  2007  г                                                                                                       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 организационно-правовом,  финансовом,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ьно-технческом  обеспечении  первичных  </w:t>
      </w:r>
    </w:p>
    <w:p>
      <w:pPr>
        <w:pStyle w:val="Normal"/>
        <w:rPr>
          <w:b/>
          <w:b/>
        </w:rPr>
      </w:pPr>
      <w:r>
        <w:rPr>
          <w:b/>
        </w:rPr>
        <w:t>мер  пожарной  безопасности  на  территор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 образования  «Верхнебогаты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>Во  исполнение  Федеральных  законов  «Об  общих  принципах  организации  местного  самоуправления  в  Российской  Федерации»  от  06.10.2003  №  131-ФЗ,  «О  внесении  изменений  в  законодательные  акты  Российской  Федерации  и  признании  утратившими  силу  некоторых  законодательных  актов  Российской  Федерации  в  связи  с  применениями  федеральных  законов  «О  внесении  изменений  и  дополнений  в  Федеральный  закон  «Об  общих  принципах  организации  законодательных  (представительных)  и  исполнительных  органов  государственной  власти  субъектов  Российской  Федерации»  и  «Об  общих  принципах  организации  местного  самоуправления  в  Российской  Федерации»  от  08.08.2004  «  122-ФЗ,  «О  пожарной  безопасности»  от  21.12.1994  №  69-ФЗ  и  в  целях  повышения  противопожарной  устойчивости  населенных  пунктов  и  объектов  экономики  на  территории  поселения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Уполномоченному  по  делам  ГО  и  ЧС  Ельцову  А.Г. совместно  с  отделом  государственного  противопожарного  надзора  в  срок  до  01.04.2007  года  доработать  целевую  программу  «Укрепление  пожарной  безопасности  в  населенных  пунктах  поселения  и  на  объектах  экономики  на  период  2007-2010  годы»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В  процессе  тушения  пожаров  использовать  первичные  средства  пожаротушения,  имеющиеся  у  населения  и  на  предприятиях,  расположенных  на  территории  поселения  (по  согласованию  с  руководителями  сельхозпредприяти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Оплату  расходов  предприятиям,  привлеченным  на  ликвидацию  пожаров  рекомендовать  производить  из  раздела  бюджета  «Пожарная  безопасность»  Глазовского 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Контроль  за  выполнением  данного  постановления  возложить  на  уполномоченного  по  делам  ГО  и  ЧС  Ельцова  А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 «Верхнебогатырское»                                         Н.Р.  Ваг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7:21:00Z</dcterms:created>
  <dc:creator>User</dc:creator>
  <dc:description/>
  <cp:keywords/>
  <dc:language>en-US</dc:language>
  <cp:lastModifiedBy>USER</cp:lastModifiedBy>
  <cp:lastPrinted>2008-03-23T20:57:00Z</cp:lastPrinted>
  <dcterms:modified xsi:type="dcterms:W3CDTF">2008-03-26T11:16:00Z</dcterms:modified>
  <cp:revision>3</cp:revision>
  <dc:subject/>
  <dc:title/>
</cp:coreProperties>
</file>