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ЫЛДЫТЭТЛЭН  АДМИНИСТРАЦИЕ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.12.2008 года                                                                                                    № 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наделении полномочия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ора доходов бюджета </w:t>
      </w:r>
    </w:p>
    <w:p>
      <w:pPr>
        <w:pStyle w:val="Normal"/>
        <w:rPr/>
      </w:pPr>
      <w:r>
        <w:rPr>
          <w:b/>
          <w:sz w:val="24"/>
          <w:szCs w:val="24"/>
        </w:rPr>
        <w:t>МО «Ураков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о статьей 160.1 Бюджетного Кодекса Российской Федерации (в редакции Федерального закона от 26.04.2007г. № 63-ФЗ), Решения Совета депутатов муниципального образования «Ураковское» № 33 от 12.12.2008 года «О бюджете муниципального образования «Ураковское» на 2009 год»,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Наделить Администрацию муниципального образования «Ураковское» полномочиями по администрированию доходов бюджета муниципального образования «Ураковское» по следующим кодам бюджетной классифик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2927"/>
        <w:gridCol w:w="5940"/>
      </w:tblGrid>
      <w:tr>
        <w:trPr>
          <w:trHeight w:val="152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 xml:space="preserve">Код </w:t>
            </w:r>
            <w:r>
              <w:rPr>
                <w:b/>
                <w:color w:val="000000"/>
                <w:spacing w:val="-9"/>
                <w:sz w:val="24"/>
                <w:szCs w:val="24"/>
              </w:rPr>
              <w:t xml:space="preserve">администратора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поступлений в </w:t>
            </w:r>
            <w:r>
              <w:rPr>
                <w:b/>
                <w:color w:val="000000"/>
                <w:spacing w:val="-9"/>
                <w:sz w:val="24"/>
                <w:szCs w:val="24"/>
              </w:rPr>
              <w:t>бюджет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355" w:right="3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Код бюджетной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классификаци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4" w:right="101" w:firstLine="17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84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2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3 03050 10 0001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113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2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50 10 0002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 (возврат дебиторской задолженности прошлых лет)</w:t>
            </w:r>
          </w:p>
        </w:tc>
      </w:tr>
      <w:tr>
        <w:trPr>
          <w:trHeight w:val="53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tabs>
                <w:tab w:val="clear" w:pos="708"/>
                <w:tab w:val="left" w:pos="709" w:leader="none"/>
                <w:tab w:val="left" w:pos="4111" w:leader="none"/>
                <w:tab w:val="left" w:pos="4820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tabs>
                <w:tab w:val="clear" w:pos="708"/>
                <w:tab w:val="left" w:pos="709" w:leader="none"/>
                <w:tab w:val="left" w:pos="4111" w:leader="none"/>
                <w:tab w:val="left" w:pos="4820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10 00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</w:tr>
      <w:tr>
        <w:trPr>
          <w:trHeight w:val="706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10 0002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(средства самообложения граждан) </w:t>
            </w:r>
          </w:p>
        </w:tc>
      </w:tr>
      <w:tr>
        <w:trPr>
          <w:trHeight w:val="65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17 01050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поселени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 Администрации муниципального образования «Ураковское», наделяемой полномочиями в соответствии с п.1 настоящего при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ть взыскание задолженности по платежам в бюджет, пеней и штраф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Администрации муниципального образования «Ураковское», наделяемой полномочиями в соответствии с п.1 настоящего приказа передать полномочия по соглашению Администрации МО «Глазов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Ураковское»                                                 Т.В.Баби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АДМИНИСТРАЦИЕЙ МУНИЦИПАЛЬНОГО ОБРАЗОВАНИЯ «УРАКОВСКОЕ»,  АДМИНИСТРАЦИЕЙ МУНИЦИПАЛЬНОГО ОБРАЗОВАНИЯ «ГЛАЗОВСКИЙ РАЙОН»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24 декабря 2008 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Ураковское» (далее - Администрация  поселения) в лице Главы муниципального образования «Ураковское» Бабинцевой Татьяны Вениаминовны, действующего на основании Устава муниципального образования «Ураковское», утвержденного Решением Совета депутатов от «7» декабря 2005 года, с одной стороны, и Администрация муниципального образования «Глазовский район» (далее - Администрация  муниципального района) в лице главы Администрации муниципального образования «Глазовский район» Туктаревой Александры Антоновны, действующего на основании Устава муниципального образования «Глазовский район» от «26» мая 2005 года, руководствуясь ст.6, п.4 ст.9 и ст. 160.1 Бюджетного кодекса Российской Федерации и распоряжением Правительства Удмуртской Республики от 07.06.2005 года № 572-р «О неотложных мерах по формированию проектов бюджетов вновь образованных муниципальных образований в Удмуртской Республике в условиях реформы местного самоуправления», заключили настоящее соглашение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Администрация поселения, являясь в соответствии с законодательством Российской Федерации органом местного самоуправления, ответственным за составление и исполнение бюджета поселения передает, а Администрация  муниципального  района принимают исполнение полномочий Администрации поселения по администрированию поступлений в бюджет поселения согласно приложению к настоящему Согла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 Администрация  муниципального  района в рамках исполнения полномочий по администрированию поступлений в бюджетную систем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зыскание задолженности по платежам в бюджет, пеней и штраф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по Удмуртской Республике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зачете (уточнении) платежей в бюджеты бюджетной системы Российской Федерации и представляет уведомление в Управление Федерального казначейства по Удмуртской Республи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 порядке, установленных главным администратором доходов бюджета,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уточнение поступлений в бюджеты, отраженных в бюджетном учете как невыясненные поступ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Администрация поселения обеспечивает своевременное представление Администрации муниципального района документов и материалов, необходимых для исполнения передаваем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ветственность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В случае нарушения одной из Сторон условий настоящего Соглашения, оно может быть расторгнуто другой Стороной в одностороннем порядке с уведомлением об этом в день расторж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соглашения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Соглашение вступает в силу с 01 января 2009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Если ни одна из сторон до истечения срока действия настоящего соглашения письменно не заявила о намерении его расторгнуть, то действие настоящего соглашения считается продленным до принятия решения Администрацией поселения о самостоятельном осуществлении полномочий, указанных в пункте 1.1 настоящего соглашения, и письменного уведомления об этом Администрацию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рекращение действия настоящего соглашения в соответствии с пунктом 4.2 настоящего соглашения оформляется заключением письменного соглашения между сторонами, согласованного с Министерством финансов Удмуртской Республи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Любые изменения и дополнения вносятся в настоящее соглашение по письменному соглашению сторон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чие условия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Соглашение составлено в 3 экземплярах, по одному для каждой из сторон, один для Управления Федерального казначейства по  Удмуртской Республи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Юридические адреса и банковские реквизиты сторон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Администрация поселения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рес: 427645, Удмуртская Республика, Глазовский район, д.Ураково, ул.Советская, д.12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НН 1805000291, КПП 180501001, УФК по Удмуртской Республике (ОФК 29 УФ МФ УР в Глазовском районе)  л/счет 02133015790  р/сч 40204810100000000092, открыт в ГРКЦ НБ УР Банка России г. Ижевск, БИК 049401001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Администрация муниципального района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рес: 427627, Удмуртская Республика, Глазовский район, д.Штанигурт, ул.Глазовская, д.4 ИНН 1805004049 КПП 180501001, УФК по Удмуртской Республике (ОФК 05 УФ МФ УР в Глазовском районе), л/счет 02892140260, р/сч 40204810400000000006, открыт в ГРКЦ НБ УР Банка России г.Ижевск, БИК 0494010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дписи сторон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                                                     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зования  «Ураковское»                                             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«Глазовский район»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Т.В.Бабинцева                                   ________________А.А.Туктарева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 _____                                                    _______________________ 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09:00Z</dcterms:created>
  <dc:creator>USER</dc:creator>
  <dc:description/>
  <cp:keywords/>
  <dc:language>en-US</dc:language>
  <cp:lastModifiedBy>USER</cp:lastModifiedBy>
  <cp:lastPrinted>2009-01-13T08:36:00Z</cp:lastPrinted>
  <dcterms:modified xsi:type="dcterms:W3CDTF">2009-01-13T05:37:00Z</dcterms:modified>
  <cp:revision>5</cp:revision>
  <dc:subject/>
  <dc:title/>
</cp:coreProperties>
</file>