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08.2008 г.                                                                                                          №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и осуществлении  мероприятий </w:t>
      </w:r>
    </w:p>
    <w:p>
      <w:pPr>
        <w:pStyle w:val="Normal"/>
        <w:rPr>
          <w:b/>
          <w:b/>
        </w:rPr>
      </w:pPr>
      <w:r>
        <w:rPr>
          <w:b/>
        </w:rPr>
        <w:t>по обеспечению первичных мер пожарной</w:t>
      </w:r>
    </w:p>
    <w:p>
      <w:pPr>
        <w:pStyle w:val="Normal"/>
        <w:rPr>
          <w:b/>
          <w:b/>
        </w:rPr>
      </w:pPr>
      <w:r>
        <w:rPr>
          <w:b/>
        </w:rPr>
        <w:t>безопасности  на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Ураковское» в осенне - зимний 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 2008 -2009 г.г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В целях подготовки объектов экономики и жилого сектора к осенне-зимнему пожароопасному периоду, с целью обеспечения первичных мер пожарной безопасности в границах населенных пунктов муниципального образования «Ураковское» </w:t>
      </w:r>
      <w:r>
        <w:rPr>
          <w:b/>
        </w:rPr>
        <w:t>ПОСТАНОВЛЯЮ: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3"/>
        </w:numPr>
        <w:rPr>
          <w:bCs w:val="false"/>
        </w:rPr>
      </w:pPr>
      <w:r>
        <w:rPr>
          <w:bCs w:val="false"/>
        </w:rPr>
        <w:t>Утвердить план мероприятий по обеспечению пожарной безопасности в осенне-зимний пожароопасный период 2008-2009 г.г. на территории муниципального образования «Ураковское»  (прилагается)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Рекомендовать руководителям ООО «Сепыч», ООО «Родник», ООО «Южный», организациям и учреждениям организовать выполнение мероприятий, направленных на укрепление пожарной безопасности вверенных объектов, своевременное проведение противопожарных инструктажей на рабочих местах и в жилом секторе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постановления оставляю за собой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Т.В.Бабинцев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УТВЕРЖДЕН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остановлением Главы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униципального образования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«Ураковское» от 26.08.2008 №29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Indent"/>
        <w:rPr/>
      </w:pPr>
      <w:r>
        <w:rPr/>
        <w:t xml:space="preserve">мероприятий </w:t>
      </w:r>
      <w:r>
        <w:rPr>
          <w:bCs w:val="false"/>
        </w:rPr>
        <w:t xml:space="preserve">по обеспечению пожарной безопасности в осенне-зимний пожароопасный период 2008-2009 г.г. на территории </w:t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муниципального образования «Ураковское»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8"/>
        <w:gridCol w:w="1857"/>
        <w:gridCol w:w="23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рок испол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утвердить в установленном порядке мероприятия, направленные на предотвращение и ликвидацию пожаров в населенных пунктах и на объект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вентаризацию водопроводных сетей на территории муниципального образования. Привести в надлежащее состояние источники противопожарного водоснабжения. На естественных водоемах оборудовать незамерзающие проруби, своевременно очищать подъезды к ни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имн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тепление имеющихся на территории населенных пунктов пожарных гидрантов. Оборудовать водонапорные башни приспособлениями для забора воды пожарной техник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изводственных, административных зданиях сельхозпредприятий провести ревизию электрохозяйства, замеры сопротивления изоляции электропроводки, силового оборудования лицензированной организацией с составлением технической документации. Установить молниезащиту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ю животноводческих объектов сельхозпредприятий от сгораемых отходов, неэксплуатируемых строений. Хранение грубых кормов осуществлять не ближе 50 метров от зданий ферм. Запретить хранение грубых кормов в чердачных помещениях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 имеющейся техники для целей пожаротушения. Поставить её в боевой расчет в отапливаемое помещение, установить оборудование для подачи воды к месту пожа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руглосуточное дежурство водителей, трактористов на специальной и приспособленной для целей пожаротушения технике. Разработать схему оповещения членов ДПД о пожа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енне-зимни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инструктажи по мерам пожарной безопасности с работниками сельскохозяйственных предприятий, служащими, жителями населенных пункт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, Глава МО, старосты деревень и ули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редупреждения пожаров от шалости детей с огнем в образовательных и детских учреждениях организовать проведение бесед по пожарной безопасност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ъектах с массовым пребыванием людей организовать и провести практические тренировки по отработке планов эвакуации при пожа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полугод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оизводить очистку от снега подъездных дорог к населенным пунктам, производственным объектам, административным и общественным зданиям, жилым дома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зимн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, организаций,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к  восстановлению телефонной связи со всеми населенными пунктами и местами дислокации пожарной и приспособленной техни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ую технику для доставки воды к месту пожара в ночное время и в выходные дни содержать заполненными вод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имний пожароопасны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еленных пунктах уточнить состав добровольных пожарных дружин (расчеты), закрепить первичные средства пожаротушения. Провести инструктивные занятия при обнаружении пожара. Порядок оповещения и сбо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8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</w:t>
            </w:r>
          </w:p>
          <w:p>
            <w:pPr>
              <w:pStyle w:val="Normal"/>
              <w:rPr/>
            </w:pPr>
            <w:r>
              <w:rPr/>
              <w:t>руководители сельхозпредприятий, организаций,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7:25:00Z</dcterms:created>
  <dc:creator>User</dc:creator>
  <dc:description/>
  <dc:language>en-US</dc:language>
  <cp:lastModifiedBy>User</cp:lastModifiedBy>
  <cp:lastPrinted>2008-09-08T09:36:00Z</cp:lastPrinted>
  <dcterms:modified xsi:type="dcterms:W3CDTF">2008-09-08T05:16:00Z</dcterms:modified>
  <cp:revision>3</cp:revision>
  <dc:subject/>
  <dc:title/>
</cp:coreProperties>
</file>