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1.11.2008  года                                                                                                 № 3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рисвоении                                                                                                                                 адрес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целях нормализации и употребления нумерации  участков д.Пусошур,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мельному участку, принадлежащему на праве частной собственности Баженовой Зое Николаевне, присвоить адрес: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 xml:space="preserve">УР, Глазовский район, д.Пусошур, ул.Гондыревская 2 г..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51:00Z</dcterms:created>
  <dc:creator>User</dc:creator>
  <dc:description/>
  <dc:language>en-US</dc:language>
  <cp:lastModifiedBy>User</cp:lastModifiedBy>
  <cp:lastPrinted>2008-11-30T10:34:00Z</cp:lastPrinted>
  <dcterms:modified xsi:type="dcterms:W3CDTF">2008-11-30T06:34:00Z</dcterms:modified>
  <cp:revision>4</cp:revision>
  <dc:subject/>
  <dc:title/>
</cp:coreProperties>
</file>