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1.11.2008 года                                                                                                 №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аздновании 88-ой годовщины </w:t>
      </w:r>
    </w:p>
    <w:p>
      <w:pPr>
        <w:pStyle w:val="Normal"/>
        <w:rPr>
          <w:b/>
          <w:b/>
        </w:rPr>
      </w:pPr>
      <w:r>
        <w:rPr>
          <w:b/>
        </w:rPr>
        <w:t>государственности Удмуртии и Дн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родного един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 w:val="false"/>
        </w:rPr>
        <w:t xml:space="preserve">В соответствии с Указом Президента Удмуртской Республики от 06.08.2008 года  № 128 «О праздновании Дня народного единства и 88-ой годовщины государственности Удмуртии», распоряжением Правительства Удмуртской Республики от 11.08.2008 года № 744-р «О праздновании Дня народного единства и 88-й годовщины государственности Удмуртии», </w:t>
      </w:r>
      <w:r>
        <w:rPr>
          <w:b/>
        </w:rPr>
        <w:t>ПОСТАНОВЛЯЮ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Cs w:val="false"/>
        </w:rPr>
      </w:pPr>
      <w:r>
        <w:rPr>
          <w:bCs w:val="false"/>
        </w:rPr>
        <w:t>В культурных учреждениях  населенных пунктов провести праздничные мероприятия, посвященные Дню народного единства  и 88-ой годовщине государственности Удмуртии.</w:t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График проведения мероприятий на территории муниципального образования утвердить (прилагается).</w:t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данного постановления оставляю за собой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остановлением Глав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МО «Ураков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от 01.11.2008 г. № 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ведения мероприятий, посвященных</w:t>
      </w:r>
      <w:r>
        <w:rPr>
          <w:bCs w:val="false"/>
        </w:rPr>
        <w:t xml:space="preserve"> </w:t>
      </w:r>
      <w:r>
        <w:rPr>
          <w:b/>
          <w:bCs w:val="false"/>
        </w:rPr>
        <w:t>Дню народного един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88 -ой годовщине государственности Удмурти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5"/>
        <w:gridCol w:w="1861"/>
        <w:gridCol w:w="2038"/>
        <w:gridCol w:w="216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Тематический вечер «Моя Родина – Удмурт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3.11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1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Отогурт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евоструева З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Тематический вечер «Навеки с Росси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3.11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9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чишевский Ц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репанова В.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Тематический вечер «Кырза, вера, сюлэм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04.11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9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усошурский 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олкова В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Праздник песни «Жингырты, удмурт кырзан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6.11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9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Ураков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араваева Е.Л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37:00Z</dcterms:created>
  <dc:creator>User</dc:creator>
  <dc:description/>
  <dc:language>en-US</dc:language>
  <cp:lastModifiedBy>User</cp:lastModifiedBy>
  <cp:lastPrinted>2008-11-30T10:53:00Z</cp:lastPrinted>
  <dcterms:modified xsi:type="dcterms:W3CDTF">2008-11-30T06:54:00Z</dcterms:modified>
  <cp:revision>3</cp:revision>
  <dc:subject/>
  <dc:title/>
</cp:coreProperties>
</file>