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Администрации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04.03.2008 г.                                                                                                           № 16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 социальной гарантии Главе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раковское» Бабинцевой Т.В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/>
      </w:pPr>
      <w:r>
        <w:rPr>
          <w:bCs w:val="false"/>
        </w:rPr>
        <w:t>В соответствии со статьей 30 Устава муниципального образования «Ураковское»</w:t>
      </w:r>
      <w:r>
        <w:rPr>
          <w:b/>
        </w:rPr>
        <w:t xml:space="preserve"> ПОСТАНОВЛЯЮ:</w:t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>
          <w:bCs w:val="false"/>
        </w:rPr>
      </w:pPr>
      <w:r>
        <w:rPr>
          <w:bCs w:val="false"/>
        </w:rPr>
        <w:t>Главе муниципального образования «Ураковское» (первого созыва) Бабинцевой Татьяне Вениаминовне в связи с окончанием срока полномочий установить с 04 марта 2008 года ежемесячное денежное пособие в размере прежней заработной платы на срок до устройства на новое место работы, но не более чем до 04 июня 2008 года.</w:t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И.о. Главы Администрации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«Ураковское»                                                                                О.Л.Мышкина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5:02:00Z</dcterms:created>
  <dc:creator>User</dc:creator>
  <dc:description/>
  <dc:language>en-US</dc:language>
  <cp:lastModifiedBy>User</cp:lastModifiedBy>
  <cp:lastPrinted>2008-03-12T11:51:00Z</cp:lastPrinted>
  <dcterms:modified xsi:type="dcterms:W3CDTF">2008-03-12T07:51:00Z</dcterms:modified>
  <cp:revision>3</cp:revision>
  <dc:subject/>
  <dc:title/>
</cp:coreProperties>
</file>