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 w:val="false"/>
          <w:sz w:val="18"/>
          <w:szCs w:val="18"/>
        </w:rPr>
      </w:pPr>
      <w:r>
        <w:rPr>
          <w:b/>
          <w:sz w:val="18"/>
          <w:szCs w:val="18"/>
        </w:rPr>
        <w:t>АДМИНИСТРАЦИЯ  МУНИЦИПАЛЬНОГО  ОБРАЗОВАНИЯ  «УРАКОВСКОЕ»</w:t>
        <w:br/>
        <w:t>ГЛАЗОВСКОГО  РАЙОНА  УДМУРТСКОЙ  РЕСПУБЛИКИ</w:t>
      </w:r>
    </w:p>
    <w:p>
      <w:pPr>
        <w:pStyle w:val="Normal"/>
        <w:jc w:val="center"/>
        <w:rPr>
          <w:b/>
          <w:b/>
          <w:bCs w:val="false"/>
          <w:sz w:val="18"/>
          <w:szCs w:val="18"/>
        </w:rPr>
      </w:pPr>
      <w:r>
        <w:rPr>
          <w:b/>
          <w:bCs w:val="false"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УДМУРТ  РЕСПУБЛИКАЫСЬ  ГЛАЗОВ  РАЙОНЛЭН  «УРАК»  МУНИЦИПАЛ 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ЫЛДЫТЭТЛЭН  АДМИНИСТРАЦИЕЗ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1"/>
        <w:rPr/>
      </w:pPr>
      <w:r>
        <w:rPr/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т 15.05.2008 года                                                                                                 № 2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 xml:space="preserve">О плане работы муниципального образования 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« Ураковское» на 2 квартал 2008 года.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ПОСТАНОВЛЯЮ: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/>
      </w:pPr>
      <w:r>
        <w:rPr/>
        <w:t xml:space="preserve"> </w:t>
      </w:r>
      <w:r>
        <w:rPr/>
        <w:t>1. План работы муниципального образования «Ураковское» на 2 квартал 2008 года утвердить  (прилагается).</w:t>
      </w:r>
    </w:p>
    <w:p>
      <w:pPr>
        <w:pStyle w:val="Normal"/>
        <w:rPr/>
      </w:pPr>
      <w:r>
        <w:rPr/>
      </w:r>
    </w:p>
    <w:p>
      <w:pPr>
        <w:pStyle w:val="Normal"/>
        <w:ind w:left="45" w:hanging="0"/>
        <w:rPr/>
      </w:pPr>
      <w:r>
        <w:rPr/>
        <w:t>2. Направить деятельность кустовых советов при Главе МО « Ураковское» на  координацию деятельности  расположенных на территории муниципального образования  учреждений и организаций всех форм собственности, обеспечение жизнедеятельности населения сельского поселе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 xml:space="preserve">Глава муниципального 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образования « Ураковское»                                                          Т.В. Бабинц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Cs w:val="false"/>
          <w:sz w:val="20"/>
          <w:szCs w:val="28"/>
        </w:rPr>
      </w:pPr>
      <w:r>
        <w:rPr>
          <w:bCs w:val="false"/>
          <w:sz w:val="20"/>
          <w:szCs w:val="28"/>
        </w:rPr>
        <w:t xml:space="preserve">                                  </w:t>
      </w:r>
      <w:r>
        <w:rPr>
          <w:bCs w:val="false"/>
          <w:sz w:val="20"/>
          <w:szCs w:val="28"/>
        </w:rPr>
        <w:t>УТВЕРЖДЕН</w:t>
      </w:r>
    </w:p>
    <w:p>
      <w:pPr>
        <w:pStyle w:val="Normal"/>
        <w:rPr>
          <w:bCs w:val="false"/>
          <w:sz w:val="20"/>
          <w:szCs w:val="28"/>
        </w:rPr>
      </w:pPr>
      <w:r>
        <w:rPr>
          <w:bCs w:val="false"/>
          <w:sz w:val="20"/>
          <w:szCs w:val="28"/>
        </w:rPr>
        <w:t xml:space="preserve">                                                                                                   </w:t>
      </w:r>
      <w:r>
        <w:rPr>
          <w:bCs w:val="false"/>
          <w:sz w:val="20"/>
          <w:szCs w:val="28"/>
        </w:rPr>
        <w:t>Постановление Главы муниципального</w:t>
      </w:r>
    </w:p>
    <w:p>
      <w:pPr>
        <w:pStyle w:val="Normal"/>
        <w:jc w:val="center"/>
        <w:rPr>
          <w:bCs w:val="false"/>
          <w:sz w:val="20"/>
          <w:szCs w:val="28"/>
        </w:rPr>
      </w:pPr>
      <w:r>
        <w:rPr>
          <w:bCs w:val="false"/>
          <w:sz w:val="20"/>
          <w:szCs w:val="28"/>
        </w:rPr>
        <w:t xml:space="preserve">                                                                                         </w:t>
      </w:r>
      <w:r>
        <w:rPr>
          <w:bCs w:val="false"/>
          <w:sz w:val="20"/>
          <w:szCs w:val="28"/>
        </w:rPr>
        <w:t>образования «Ураковское»  15.05.2008г. № 24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  <w:t>План  работы</w:t>
      </w:r>
    </w:p>
    <w:p>
      <w:pPr>
        <w:pStyle w:val="Normal"/>
        <w:jc w:val="center"/>
        <w:rPr/>
      </w:pPr>
      <w:r>
        <w:rPr>
          <w:b/>
          <w:sz w:val="20"/>
          <w:szCs w:val="28"/>
        </w:rPr>
        <w:t xml:space="preserve">муниципального образования «Ураковское» </w:t>
      </w:r>
      <w:r>
        <w:rPr>
          <w:b/>
          <w:sz w:val="20"/>
        </w:rPr>
        <w:t>на 2 квартал  2008 год</w:t>
      </w:r>
    </w:p>
    <w:p>
      <w:pPr>
        <w:pStyle w:val="Heading1"/>
        <w:tabs>
          <w:tab w:val="clear" w:pos="708"/>
          <w:tab w:val="left" w:pos="9000" w:leader="none"/>
        </w:tabs>
        <w:rPr>
          <w:b w:val="false"/>
          <w:b w:val="false"/>
          <w:sz w:val="20"/>
        </w:rPr>
      </w:pPr>
      <w:r>
        <w:rPr>
          <w:b w:val="false"/>
          <w:sz w:val="20"/>
        </w:rPr>
        <w:t>Работа Совета депутатов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5043"/>
        <w:gridCol w:w="1260"/>
        <w:gridCol w:w="2160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Вторая се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О содействии в развитии сельскохозяйственного производства, о создании условий для развития малого предпринимательства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Об организации и осуществлению мероприятий по работе с детьми и молодёжью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О ходе выполнения плана мероприятий, посвященных  450-летию добровольного вхождения Удмуртии в состав Российского государства по МО « Ураковское»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Об утверждении плана мероприятий по проведению Года семьи на территории МО «Ураковское»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0"/>
              </w:rPr>
              <w:t>-Об утверждении плана работы Совета депутатов на второе полугодие 2007 год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юн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седатель Совета депутатов</w:t>
            </w:r>
          </w:p>
        </w:tc>
      </w:tr>
    </w:tbl>
    <w:p>
      <w:pPr>
        <w:pStyle w:val="Normal"/>
        <w:rPr>
          <w:sz w:val="20"/>
        </w:rPr>
      </w:pPr>
      <w:r>
        <w:rPr>
          <w:sz w:val="22"/>
        </w:rPr>
        <w:t xml:space="preserve">                        </w:t>
      </w:r>
      <w:r>
        <w:rPr>
          <w:b/>
          <w:bCs w:val="false"/>
          <w:sz w:val="20"/>
        </w:rPr>
        <w:t xml:space="preserve"> </w:t>
      </w:r>
      <w:r>
        <w:rPr>
          <w:b/>
          <w:bCs w:val="false"/>
          <w:sz w:val="20"/>
        </w:rPr>
        <w:t>Вопросы для рассмотрения на</w:t>
      </w:r>
      <w:r>
        <w:rPr>
          <w:sz w:val="20"/>
        </w:rPr>
        <w:t xml:space="preserve"> </w:t>
      </w:r>
      <w:r>
        <w:rPr>
          <w:b/>
          <w:bCs w:val="false"/>
          <w:sz w:val="20"/>
        </w:rPr>
        <w:t>заседаниях Совета при Главе МО</w:t>
      </w:r>
    </w:p>
    <w:tbl>
      <w:tblPr>
        <w:tblW w:w="91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4998"/>
        <w:gridCol w:w="1305"/>
        <w:gridCol w:w="2160"/>
      </w:tblGrid>
      <w:tr>
        <w:trPr>
          <w:trHeight w:val="1431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 О плане мероприятий по проведению Годов благоустройства на территории МО  « Ураковское»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 О подготовке мероприятий к празднованию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Дня Победы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3. О подготовке сельскохозяйственных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предприятий к весенне-полевым работам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пр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лава муниципального образования «Ураковское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 Об организации летнего отдыха, занятости детей, подростков и молодёжи в летний период 2008 года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 О подготовке учреждений и организаций н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рритории МО « Ураковское» к работе в   зимних условиях 2008-2009 годов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 О ходе весенне-полевых работ в сельскохозяйственных предприятиях на территории МО « Ураковское»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лава муниципального образования «Ураковское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 О состоянии работы по укреплению  правопорядка на территории МО « Ураковское»,</w:t>
            </w:r>
          </w:p>
          <w:p>
            <w:pPr>
              <w:pStyle w:val="3"/>
              <w:rPr/>
            </w:pPr>
            <w:r>
              <w:rPr/>
              <w:t>2. О ходе выполнения плана мероприятий, посвященных 450-летию добровольного   вхождения Удмуртии в состав Российского  государства по МО « Ураковское»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 О плане  работы МО « Ураковское» на III квартал 2008 года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юн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лава муниципального образования «Ураковское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ing2"/>
        <w:rPr/>
      </w:pPr>
      <w:r>
        <w:rPr/>
        <w:t xml:space="preserve">                                      </w:t>
      </w:r>
      <w:r>
        <w:rPr>
          <w:sz w:val="20"/>
        </w:rPr>
        <w:t>Организационные мероприятия</w:t>
      </w:r>
    </w:p>
    <w:tbl>
      <w:tblPr>
        <w:tblW w:w="9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4868"/>
        <w:gridCol w:w="1480"/>
        <w:gridCol w:w="2328"/>
      </w:tblGrid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частие в работе сессий, заседаний постоянных комиссий Совета депутатов  МО «Ураковское», кустовых советов при Главе МО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течение год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седатель Совета депутатов Руководители учреждений культуры, образования и сельхозпредприятий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ведение на территории МО « Ураковское»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Дня информаци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жемесячно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лава МО, главные специалисты  Администрации МО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изация работы с обращениями граждан, приём населения по личным вопросам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течении год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лава МО, главные специалисты  Администрации МО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частие в мероприятиях по проведению Годов благоустройства на территории МО « Ураковское»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прель-сентябрь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уководители учреждений культуры, образования и сельхозпредприятий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действие в организации работы органов территориального общественного самоуправлен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течение год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лава МО, главные специалисты  Администрации МО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изация летнего отдыха, оздоровления и занятости детей, подростков и молодежи в 2008 году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й-август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уководители учреждений образования, культуры и здравоохранения, специалисты по работе с молодёжью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действие в организации проверки готовности и работы котельных на территории МО в отопительном сезоне 2008-2009 г.г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й-сентябрь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лава  МО, руководители учреждений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действие в организации проверки готовности и работы  объектов социальной сферы на территории МО к работе в зимних условиях 2008-2009 г.г. и к новому учебному году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юнь-август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лава МО, руководители учреждений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зработка мероприятий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по подготовке объектов и жилого сектора  на территории МО « Ураковское» к весенне-летнему пожароопасному периоду 2008 года и к осенне- зимнему пожароопасному периоду 2008-2009 г.г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рт-октябрь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лава МО, руководители организаций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дача полисов ОМС, подготовка списков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й-июнь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лавные специалисты  Администрации МО</w:t>
            </w:r>
          </w:p>
        </w:tc>
      </w:tr>
      <w:tr>
        <w:trPr>
          <w:trHeight w:val="3561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4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троль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за выполнением предложений избирателей, высказанных на встречах с депутатами Совета депутатов МО « Ураковское» и Районного Совета депутатов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- за выполнением Программы социально-экономического развития территории МО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« Ураковское» на 2008 год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за вводом в эксплуатацию жилых домов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 за соблюдением использования лимита электроэнергии и теплоснабжения в учреждениях культуры и Администрации МО «Ураковское»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-  за выполнением законодательства, постановлений, распоряжений вышестоящих органов, Главы МО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« Ураковское»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течении год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лава МО, руководители предприятий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лавные специалисты  Администрации МО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ing3"/>
        <w:jc w:val="lef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                                                           </w:t>
      </w:r>
      <w:r>
        <w:rPr>
          <w:b w:val="false"/>
          <w:bCs w:val="false"/>
          <w:sz w:val="22"/>
        </w:rPr>
        <w:t>Культурно – массовая работа</w:t>
      </w:r>
    </w:p>
    <w:tbl>
      <w:tblPr>
        <w:tblW w:w="97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1386"/>
        <w:gridCol w:w="3725"/>
        <w:gridCol w:w="1940"/>
        <w:gridCol w:w="2009"/>
      </w:tblGrid>
      <w:tr>
        <w:trPr>
          <w:trHeight w:val="539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  <w:t>№</w:t>
            </w:r>
          </w:p>
          <w:p>
            <w:pPr>
              <w:pStyle w:val="Normal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  <w:t>п/п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  <w:t>Дата и время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  <w:t>Название мероприят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  <w:t>Место проведения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  <w:t>Ответственные</w:t>
            </w:r>
          </w:p>
        </w:tc>
      </w:tr>
      <w:tr>
        <w:trPr>
          <w:trHeight w:val="269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Апрель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>Дню смеха</w:t>
            </w:r>
            <w:r>
              <w:rPr>
                <w:sz w:val="20"/>
              </w:rPr>
              <w:t>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Творческий отчет Кочишевского ЦСДК. Театрализованное представление  «Аплодисменты!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Вечер юмора «Конкурс болтунов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Юмористическая развлекательная программа «Веселый веник»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чишево ЦСД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раково С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ат-Парзи С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расланова Х.Р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раваева Е.Л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симова Ф.Г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8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Май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>Дню Победы</w:t>
            </w:r>
            <w:r>
              <w:rPr>
                <w:sz w:val="20"/>
              </w:rPr>
              <w:t>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Митинг памят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Утренник «Мы должны помнить…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Митинг «Никто не забыт, ничто не забыто!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 памятник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раково С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 памятник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рофеева С.С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раваева Е.Л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симова Ф.Г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9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юнь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Спортивные соревнования по футболу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Праздник деревн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Выступление концертной бригады «Желаем Вам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- Игры в волейбол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чишево СД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раково С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ат.Парз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ортплощадка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расланова Х.Р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репанова В.Е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раваева Е.Л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симова Ф.Г.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>
          <w:sz w:val="22"/>
        </w:rPr>
      </w:pPr>
      <w:r>
        <w:rPr>
          <w:sz w:val="22"/>
        </w:rPr>
        <w:t xml:space="preserve">                               </w:t>
      </w:r>
    </w:p>
    <w:tbl>
      <w:tblPr>
        <w:tblW w:w="93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5"/>
      </w:tblGrid>
      <w:tr>
        <w:trPr>
          <w:trHeight w:val="2895" w:hRule="atLeast"/>
        </w:trPr>
        <w:tc>
          <w:tcPr>
            <w:tcW w:w="931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7T05:36:00Z</dcterms:created>
  <dc:creator>User</dc:creator>
  <dc:description/>
  <dc:language>en-US</dc:language>
  <cp:lastModifiedBy>User</cp:lastModifiedBy>
  <cp:lastPrinted>2008-06-07T10:59:00Z</cp:lastPrinted>
  <dcterms:modified xsi:type="dcterms:W3CDTF">2008-06-07T06:01:00Z</dcterms:modified>
  <cp:revision>3</cp:revision>
  <dc:subject/>
  <dc:title/>
</cp:coreProperties>
</file>