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6.09.2008 года                                                                                              № 32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 ходе уборки зерновых культур и подготовке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животноводческих помещений к зимне -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стойловому периоду  в селькохозяйственных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редприятиях на территории МО «Ураковское»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 </w:t>
      </w:r>
    </w:p>
    <w:p>
      <w:pPr>
        <w:pStyle w:val="TextBody"/>
        <w:jc w:val="left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Заслушав и обсудив информацию </w:t>
      </w:r>
      <w:r>
        <w:rPr/>
        <w:t xml:space="preserve">Главы муниципального образования «Ураковское» о ходе уборки зерновых культур и подготовке животноводческих помещений к зимне–стойловому периоду в сельскохозяйственных предприятиях муниципального образования «Ураковское» отмечаю: по состоянию на 16.10.2008 г. </w:t>
      </w:r>
    </w:p>
    <w:p>
      <w:pPr>
        <w:pStyle w:val="Normal"/>
        <w:rPr/>
      </w:pPr>
      <w:r>
        <w:rPr/>
        <w:t xml:space="preserve">обмолочено в ООО «Сепыч» - 60,1 %, </w:t>
      </w:r>
    </w:p>
    <w:p>
      <w:pPr>
        <w:pStyle w:val="Normal"/>
        <w:rPr/>
      </w:pPr>
      <w:r>
        <w:rPr/>
        <w:t xml:space="preserve">                        </w:t>
      </w:r>
      <w:r>
        <w:rPr/>
        <w:t>ООО «Родник»- 88,7 %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ОО «Южный»-88,0 %. </w:t>
      </w:r>
    </w:p>
    <w:p>
      <w:pPr>
        <w:pStyle w:val="Normal"/>
        <w:rPr/>
      </w:pPr>
      <w:r>
        <w:rPr/>
        <w:t xml:space="preserve">урожайность составляет ООО «Сепыч» - 11,7 цн/га,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ОО «Родник» - 10,0 цн/га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ООО «Южный» - 9,8 цн/га. </w:t>
      </w:r>
    </w:p>
    <w:p>
      <w:pPr>
        <w:pStyle w:val="Normal"/>
        <w:rPr/>
      </w:pPr>
      <w:r>
        <w:rPr/>
        <w:t>Заготовлено сена: ООО «Сепыч» - 255 т. от плана 40 %,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ОО «Родник» - 760 т. от плана 100 %,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ОО «Южный» - 440 т. от плана 110 %, </w:t>
      </w:r>
    </w:p>
    <w:p>
      <w:pPr>
        <w:pStyle w:val="Normal"/>
        <w:rPr/>
      </w:pPr>
      <w:r>
        <w:rPr/>
        <w:t xml:space="preserve">Заготовлено сенажа: ООО «Сепыч» - 3744 т. от плана  347 %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ОО «Родник» - 870 т. от плана 167 %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ООО « Южный» - не заготовлено. </w:t>
      </w:r>
    </w:p>
    <w:p>
      <w:pPr>
        <w:pStyle w:val="Normal"/>
        <w:rPr/>
      </w:pPr>
      <w:r>
        <w:rPr/>
        <w:t xml:space="preserve">Заложено силоса: ООО «Сепыч» не заложено,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ОО «Родник» - 4882 т. к плану 104 %,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ОО «Южный» -1500 т. к плану 57 %.</w:t>
      </w:r>
    </w:p>
    <w:p>
      <w:pPr>
        <w:pStyle w:val="Normal"/>
        <w:rPr/>
      </w:pPr>
      <w:r>
        <w:rPr/>
        <w:t xml:space="preserve">Заготовлено соломы: ООО «Сепыч» - не заготовлено,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ОО «Родник» - 135 т.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ООО «Южный» - 40 т. </w:t>
      </w:r>
    </w:p>
    <w:p>
      <w:pPr>
        <w:pStyle w:val="Normal"/>
        <w:rPr/>
      </w:pPr>
      <w:r>
        <w:rPr/>
        <w:t>Всего заготовлено кормов ООО «Сепыч» - 33,6 ц. кормовых единиц на 1 ус.гол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ООО «Родник»-20,1 ц. кормовых единиц на 1 ус.гол,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ООО «Южный»- 11,5 ц. кормовых единиц на 1 ус.гол., </w:t>
      </w:r>
    </w:p>
    <w:p>
      <w:pPr>
        <w:pStyle w:val="Normal"/>
        <w:rPr/>
      </w:pPr>
      <w:r>
        <w:rPr/>
        <w:t xml:space="preserve">при норме 25  кормовых единиц на условную голову. </w:t>
      </w:r>
    </w:p>
    <w:p>
      <w:pPr>
        <w:pStyle w:val="Normal"/>
        <w:rPr/>
      </w:pPr>
      <w:r>
        <w:rPr/>
        <w:t xml:space="preserve">Вместе с тем на сегодняшний день идут работы по  посеву озимой ржи и вспашке зяби:    </w:t>
      </w:r>
    </w:p>
    <w:p>
      <w:pPr>
        <w:pStyle w:val="Normal"/>
        <w:rPr/>
      </w:pPr>
      <w:r>
        <w:rPr/>
        <w:t xml:space="preserve"> </w:t>
      </w:r>
      <w:r>
        <w:rPr/>
        <w:t xml:space="preserve">вспахано зяби:  ООО «Сепыч» - не вспахано при плане 700 га,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ООО «Родник»- 30 га при плане 600 га, </w:t>
      </w:r>
    </w:p>
    <w:p>
      <w:pPr>
        <w:pStyle w:val="Normal"/>
        <w:rPr/>
      </w:pPr>
      <w:r>
        <w:rPr/>
        <w:t xml:space="preserve">                            </w:t>
      </w:r>
      <w:r>
        <w:rPr/>
        <w:t>ООО «Южный» - 20 га при плане 300 га</w:t>
      </w:r>
    </w:p>
    <w:p>
      <w:pPr>
        <w:pStyle w:val="Normal"/>
        <w:rPr/>
      </w:pPr>
      <w:r>
        <w:rPr/>
        <w:t xml:space="preserve">посеяно озимой ржи: ООО «Сепыч» - при плане 200 га к посеву не приступали,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ОО «Родник»- 170 га при плане 300 га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ОО «Южный» - при плане 100 га к посеву не присту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отметить хорошую организацию труда во время заготовки кормов в ООО «Родник»:</w:t>
      </w:r>
    </w:p>
    <w:p>
      <w:pPr>
        <w:pStyle w:val="Normal"/>
        <w:rPr/>
      </w:pPr>
      <w:r>
        <w:rPr/>
        <w:t>- координация деятельности специалистов со стороны руководителя;</w:t>
      </w:r>
    </w:p>
    <w:p>
      <w:pPr>
        <w:pStyle w:val="Normal"/>
        <w:rPr/>
      </w:pPr>
      <w:r>
        <w:rPr/>
        <w:t>- учет заготавливаемых кормов.</w:t>
      </w:r>
    </w:p>
    <w:p>
      <w:pPr>
        <w:pStyle w:val="Normal"/>
        <w:rPr/>
      </w:pPr>
      <w:r>
        <w:rPr/>
        <w:t xml:space="preserve">По сравнению с прошлым годом меньше заготовлено сена, силоса, соломы. Не приступили к вспашке зяби в ООО «Сепыч». В настоящее время в хозяйстве нет топлива, задерживается уборка зерновых культур. </w:t>
      </w:r>
    </w:p>
    <w:p>
      <w:pPr>
        <w:pStyle w:val="Normal"/>
        <w:rPr/>
      </w:pPr>
      <w:r>
        <w:rPr/>
        <w:t xml:space="preserve">В настоящее время ведется подготовка животноводческих помещений к зимне-стойловому периоду. Но работа по ремонту животноводческих помещений организована недостаточно. В ООО «Сепыч» к ремонту животноводческих помещений не приступали, сказывается нехватка рабочей силы. В ООО «Родник» текущий ремонт производился в 3 коровниках, но телятники не готовы к зимне-стойловому периоду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rPr/>
      </w:pPr>
      <w:r>
        <w:rPr>
          <w:bCs w:val="false"/>
        </w:rPr>
        <w:t>Главы муниципального образования «Ураковское» о</w:t>
      </w:r>
      <w:r>
        <w:rPr/>
        <w:t xml:space="preserve"> ходе уборки зерновых культур и подготовке животноводческих помещений к зимне-стойловому периоду принять к  сведен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комендовать  генеральному директору ООО «Сепыч» Жигалову А.В., ООО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«Родник» Корепанову С.В., ООО «Южный» Луговской Н.А.   продолжить работу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о подготовке животноводческих помещений к зимне-стойловому периоду и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уделить внимание организации ремонтных  работ в животноводческих помещениях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ля содержания молодня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комендовать  генеральному директору ООО «Сепыч» Жигалову А.В., ООО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«Родник» Корепанову С.В., ООО «Южный» Луговской Н.А.   продолжить работу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 уборке зерновых культур.</w:t>
      </w:r>
    </w:p>
    <w:p>
      <w:pPr>
        <w:pStyle w:val="Normal"/>
        <w:numPr>
          <w:ilvl w:val="0"/>
          <w:numId w:val="1"/>
        </w:numPr>
        <w:rPr/>
      </w:pPr>
      <w:r>
        <w:rPr/>
        <w:t>Учреждениям культуры регулярно проводить работу по организации обслуживания работников во время сельскохозяйствен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673" w:right="1134" w:hanging="539"/>
      <w:jc w:val="center"/>
    </w:pPr>
    <w:rPr>
      <w:b/>
      <w:bCs w:val="fals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38:00Z</dcterms:created>
  <dc:creator>User</dc:creator>
  <dc:description/>
  <dc:language>en-US</dc:language>
  <cp:lastModifiedBy>User</cp:lastModifiedBy>
  <cp:lastPrinted>2008-11-09T20:50:00Z</cp:lastPrinted>
  <dcterms:modified xsi:type="dcterms:W3CDTF">2008-11-09T17:00:00Z</dcterms:modified>
  <cp:revision>4</cp:revision>
  <dc:subject/>
  <dc:title/>
</cp:coreProperties>
</file>