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1.10.2008 г.                  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координационном плане работ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реждений и организаций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Ураковское» </w:t>
      </w:r>
    </w:p>
    <w:p>
      <w:pPr>
        <w:pStyle w:val="Normal"/>
        <w:rPr>
          <w:b/>
          <w:b/>
        </w:rPr>
      </w:pPr>
      <w:r>
        <w:rPr>
          <w:b/>
        </w:rPr>
        <w:t>в 2008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В целях улучшения координации деятельности учреждений и организаций различных форм собственности, расположенных на территории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6"/>
        </w:numPr>
        <w:rPr/>
      </w:pPr>
      <w:r>
        <w:rPr/>
        <w:t>Утвердить координационный план работы учреждений и организаций на территории муниципального образования «Ураковское» в 2008 году (прилагается).</w:t>
      </w:r>
    </w:p>
    <w:p>
      <w:pPr>
        <w:pStyle w:val="Normal"/>
        <w:numPr>
          <w:ilvl w:val="0"/>
          <w:numId w:val="4"/>
        </w:numPr>
        <w:rPr/>
      </w:pPr>
      <w:r>
        <w:rPr/>
        <w:t>Руководителям учреждений, организаций содействовать выполнению мероприятий, намеченных координационным планом.</w:t>
      </w:r>
    </w:p>
    <w:p>
      <w:pPr>
        <w:pStyle w:val="Normal"/>
        <w:numPr>
          <w:ilvl w:val="0"/>
          <w:numId w:val="4"/>
        </w:numPr>
        <w:rPr/>
      </w:pPr>
      <w:r>
        <w:rPr/>
        <w:t>Предложить руководителям общественных формирований привлечь актив общественных формирований к проведению мероприятий, намеченных планом.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следующий состав кустовых координационных советов:</w:t>
      </w:r>
    </w:p>
    <w:p>
      <w:pPr>
        <w:pStyle w:val="Normal"/>
        <w:ind w:left="360" w:hanging="0"/>
        <w:rPr/>
      </w:pPr>
      <w:r>
        <w:rPr/>
        <w:t>Бабинцева Т.В. – председатель,</w:t>
      </w:r>
    </w:p>
    <w:p>
      <w:pPr>
        <w:pStyle w:val="Normal"/>
        <w:ind w:left="360" w:hanging="0"/>
        <w:rPr/>
      </w:pPr>
      <w:r>
        <w:rPr/>
        <w:t>Жвакина А.Г.– заместитель председателя,</w:t>
      </w:r>
    </w:p>
    <w:p>
      <w:pPr>
        <w:pStyle w:val="Normal"/>
        <w:ind w:left="360" w:hanging="0"/>
        <w:rPr/>
      </w:pPr>
      <w:r>
        <w:rPr/>
        <w:t>Поздеев А.И. – заместитель председателя</w:t>
      </w:r>
    </w:p>
    <w:p>
      <w:pPr>
        <w:pStyle w:val="Normal"/>
        <w:ind w:left="360" w:hanging="0"/>
        <w:rPr/>
      </w:pPr>
      <w:r>
        <w:rPr/>
        <w:t xml:space="preserve">Члены совета: </w:t>
      </w:r>
    </w:p>
    <w:p>
      <w:pPr>
        <w:pStyle w:val="Normal"/>
        <w:ind w:left="360" w:hanging="0"/>
        <w:rPr/>
      </w:pPr>
      <w:r>
        <w:rPr/>
        <w:t>Ураковский куст:</w:t>
      </w:r>
    </w:p>
    <w:p>
      <w:pPr>
        <w:pStyle w:val="Normal"/>
        <w:numPr>
          <w:ilvl w:val="0"/>
          <w:numId w:val="2"/>
        </w:numPr>
        <w:rPr/>
      </w:pPr>
      <w:r>
        <w:rPr/>
        <w:t>Волкова И.А. – заведующая Пусошурским филиалом ЦБС,</w:t>
      </w:r>
    </w:p>
    <w:p>
      <w:pPr>
        <w:pStyle w:val="Normal"/>
        <w:numPr>
          <w:ilvl w:val="0"/>
          <w:numId w:val="2"/>
        </w:numPr>
        <w:rPr/>
      </w:pPr>
      <w:r>
        <w:rPr/>
        <w:t>Главатских И.А. – зам. директора Пусошурской СОШ по воспитательной работе,</w:t>
      </w:r>
    </w:p>
    <w:p>
      <w:pPr>
        <w:pStyle w:val="Normal"/>
        <w:numPr>
          <w:ilvl w:val="0"/>
          <w:numId w:val="2"/>
        </w:numPr>
        <w:rPr/>
      </w:pPr>
      <w:r>
        <w:rPr/>
        <w:t>Королева О.С. – заведующая Отогуртским филиалом ЦБС,</w:t>
      </w:r>
    </w:p>
    <w:p>
      <w:pPr>
        <w:pStyle w:val="Normal"/>
        <w:numPr>
          <w:ilvl w:val="0"/>
          <w:numId w:val="2"/>
        </w:numPr>
        <w:rPr/>
      </w:pPr>
      <w:r>
        <w:rPr/>
        <w:t>Зянкина Р.Р. – зам. директора Отогуртской основной школы по воспитательной работе,</w:t>
      </w:r>
    </w:p>
    <w:p>
      <w:pPr>
        <w:pStyle w:val="Normal"/>
        <w:numPr>
          <w:ilvl w:val="0"/>
          <w:numId w:val="2"/>
        </w:numPr>
        <w:rPr/>
      </w:pPr>
      <w:r>
        <w:rPr/>
        <w:t>Караваева Е.Л. – заведующая Ураковским СК,</w:t>
      </w:r>
    </w:p>
    <w:p>
      <w:pPr>
        <w:pStyle w:val="Normal"/>
        <w:numPr>
          <w:ilvl w:val="0"/>
          <w:numId w:val="2"/>
        </w:numPr>
        <w:rPr/>
      </w:pPr>
      <w:r>
        <w:rPr/>
        <w:t>Невоструева З.А. – заведующая Отогуртским СК,</w:t>
      </w:r>
    </w:p>
    <w:p>
      <w:pPr>
        <w:pStyle w:val="Normal"/>
        <w:numPr>
          <w:ilvl w:val="0"/>
          <w:numId w:val="2"/>
        </w:numPr>
        <w:rPr/>
      </w:pPr>
      <w:r>
        <w:rPr/>
        <w:t>Перминова Т.Н. –специалист по работе с молодежью,</w:t>
      </w:r>
    </w:p>
    <w:p>
      <w:pPr>
        <w:pStyle w:val="Normal"/>
        <w:rPr/>
      </w:pPr>
      <w:r>
        <w:rPr/>
        <w:t xml:space="preserve">        </w:t>
      </w:r>
      <w:r>
        <w:rPr/>
        <w:t>Кочишевский куст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-   Арасланова Х.Р. – специалист по работе с молодежью,</w:t>
      </w:r>
    </w:p>
    <w:p>
      <w:pPr>
        <w:pStyle w:val="Normal"/>
        <w:numPr>
          <w:ilvl w:val="0"/>
          <w:numId w:val="2"/>
        </w:numPr>
        <w:rPr/>
      </w:pPr>
      <w:r>
        <w:rPr/>
        <w:t>Гусева Л.В. – заведующая Кочишевским филиалом ЦБС, председатель женсовета,</w:t>
      </w:r>
    </w:p>
    <w:p>
      <w:pPr>
        <w:pStyle w:val="Normal"/>
        <w:numPr>
          <w:ilvl w:val="0"/>
          <w:numId w:val="2"/>
        </w:numPr>
        <w:rPr/>
      </w:pPr>
      <w:r>
        <w:rPr/>
        <w:t>Касимова Ф.Г. – заведующая Тат.Парзинским СК,</w:t>
      </w:r>
    </w:p>
    <w:p>
      <w:pPr>
        <w:pStyle w:val="Normal"/>
        <w:numPr>
          <w:ilvl w:val="0"/>
          <w:numId w:val="2"/>
        </w:numPr>
        <w:rPr/>
      </w:pPr>
      <w:r>
        <w:rPr/>
        <w:t>Караваева Л.А. – зам директора Кочишевской СОШ по воспитательной работе,</w:t>
      </w:r>
    </w:p>
    <w:p>
      <w:pPr>
        <w:pStyle w:val="Normal"/>
        <w:numPr>
          <w:ilvl w:val="0"/>
          <w:numId w:val="2"/>
        </w:numPr>
        <w:rPr/>
      </w:pPr>
      <w:r>
        <w:rPr/>
        <w:t>Шудегова Н.Р. – секретарь Кочишевской первичной организаци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«Единая Россия».        </w:t>
      </w:r>
    </w:p>
    <w:p>
      <w:pPr>
        <w:pStyle w:val="Normal"/>
        <w:numPr>
          <w:ilvl w:val="0"/>
          <w:numId w:val="4"/>
        </w:numPr>
        <w:rPr/>
      </w:pPr>
      <w:r>
        <w:rPr/>
        <w:t>С целью улучшения качества мероприятий практиковать регулярный анализ и подведение итогов проведенной работы на заседаниях координационного совета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муниципального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Т.В.Бабинцева</w:t>
      </w:r>
    </w:p>
    <w:p>
      <w:pPr>
        <w:pStyle w:val="Normal"/>
        <w:jc w:val="center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  <w:t xml:space="preserve">                                                                         </w:t>
      </w:r>
      <w:r>
        <w:rPr>
          <w:bCs w:val="false"/>
          <w:sz w:val="20"/>
          <w:szCs w:val="28"/>
        </w:rPr>
        <w:t>УТВЕРЖДЕН</w:t>
      </w:r>
    </w:p>
    <w:p>
      <w:pPr>
        <w:pStyle w:val="Normal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  <w:t xml:space="preserve">                                                                                                   </w:t>
      </w:r>
      <w:r>
        <w:rPr>
          <w:bCs w:val="false"/>
          <w:sz w:val="20"/>
          <w:szCs w:val="28"/>
        </w:rPr>
        <w:t>постановлением Главы администрации</w:t>
      </w:r>
    </w:p>
    <w:p>
      <w:pPr>
        <w:pStyle w:val="Normal"/>
        <w:jc w:val="center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  <w:t xml:space="preserve">                                                                                        </w:t>
      </w:r>
      <w:r>
        <w:rPr>
          <w:bCs w:val="false"/>
          <w:sz w:val="20"/>
          <w:szCs w:val="28"/>
        </w:rPr>
        <w:t>муниципального образования «Ураковское»</w:t>
      </w:r>
    </w:p>
    <w:p>
      <w:pPr>
        <w:pStyle w:val="Normal"/>
        <w:jc w:val="center"/>
        <w:rPr/>
      </w:pPr>
      <w:r>
        <w:rPr>
          <w:bCs w:val="false"/>
          <w:sz w:val="20"/>
          <w:szCs w:val="28"/>
        </w:rPr>
        <w:t xml:space="preserve">                                          </w:t>
      </w:r>
      <w:r>
        <w:rPr>
          <w:bCs w:val="false"/>
          <w:sz w:val="20"/>
          <w:szCs w:val="28"/>
        </w:rPr>
        <w:t>21.01.2008г. № 6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2008 год</w:t>
      </w:r>
    </w:p>
    <w:p>
      <w:pPr>
        <w:pStyle w:val="Heading1"/>
        <w:tabs>
          <w:tab w:val="clear" w:pos="708"/>
          <w:tab w:val="left" w:pos="90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Работа Совета депутат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260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вадцать вторая  сесс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 внесении изменений в решение № 22 от 17.11.2006 «О земельном налоге на территории МО «Ураковское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 разграничении имущества, находящегося в собственности МО «Глазовский район», между МО «Глазовский район» и МО «Ураковское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 внесении изменений в решение № 53 от 18.12.2006 «О бюджете МО «Ураковское» на 2007 год»;</w:t>
            </w:r>
          </w:p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 </w:t>
            </w:r>
            <w:r>
              <w:rPr>
                <w:b w:val="false"/>
                <w:bCs/>
                <w:sz w:val="20"/>
              </w:rPr>
              <w:t>-      Об исполнении бюджета за 200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ервая сессия</w:t>
            </w:r>
          </w:p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Об избрании Главы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б утверждении плана работы Совета депутатов на первое полугодие 2008 года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- </w:t>
            </w:r>
            <w:r>
              <w:rPr>
                <w:sz w:val="20"/>
              </w:rPr>
              <w:t>О  предложениях и наказах избирателей депутатам МО « Ураковское»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- </w:t>
            </w:r>
            <w:r>
              <w:rPr>
                <w:sz w:val="20"/>
              </w:rPr>
              <w:t>О графике приёма избирателей депутатами Совета депутатов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Об утверждении Программы социально-экономического развития  МО </w:t>
            </w:r>
          </w:p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sz w:val="20"/>
              </w:rPr>
              <w:t>« Ураковско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тора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 содействии в развитии сельскохозяйственного производства, о создании условий для развития малого предпринимательст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б организации и осуществлению мероприятий по работе с детьми и молодёжью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ходе выполнения плана мероприятий, посвященных  450-летию добровольного вхождения Удмуртии в состав Российского государства по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б утверждении плана мероприятий по проведению Года семьи на территории МО «Ураковское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-Об утверждении плана работы Совета депутатов на второе полугодие 2008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Треть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готовности объектов жилищно-коммунального хозяйства к работе в осенне-зимних условиях 2008-2009 годов,</w:t>
            </w:r>
          </w:p>
          <w:p>
            <w:pPr>
              <w:pStyle w:val="3"/>
              <w:rPr/>
            </w:pPr>
            <w:r>
              <w:rPr/>
              <w:t xml:space="preserve">- О создании  условий для предоставления транспортных услуг населению и организация транспортного обслуживания населения  в границах МО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- Об  обеспечении первичных мер пожарной безопасности в границах населенных пунктов 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>
          <w:trHeight w:val="3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Четверта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О взаимодействии с общественными формированиями на территории МО «Ураковское»,</w:t>
            </w:r>
          </w:p>
          <w:p>
            <w:pPr>
              <w:pStyle w:val="3"/>
              <w:rPr/>
            </w:pPr>
            <w:r>
              <w:rPr/>
              <w:t>- Об итогах  проведения смотра-конкурса на лучшее санитарно-экологическое состояние территории организаций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О ходе проведения Года семьи  на территории М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ходе проведения Годов благоустройства  на территории МО 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б исполнении бюджета МО « Ураковское» за 9 месяц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ята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б отчёте Главы МО « Ураковское» о работе за 2008 год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 ходе исполнения  наказов избирателей, планируемых к реализации на 2008 год, депутатами Совета депутатов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бюджете МО « Ураковское» на 2009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 xml:space="preserve">                      </w:t>
      </w:r>
      <w:r>
        <w:rPr>
          <w:b/>
          <w:bCs w:val="false"/>
          <w:sz w:val="20"/>
        </w:rPr>
        <w:t>Вопросы для рассмотрения на</w:t>
      </w:r>
      <w:r>
        <w:rPr>
          <w:sz w:val="20"/>
        </w:rPr>
        <w:t xml:space="preserve"> </w:t>
      </w:r>
      <w:r>
        <w:rPr>
          <w:b/>
          <w:bCs w:val="false"/>
          <w:sz w:val="20"/>
        </w:rPr>
        <w:t>заседаниях Совета при Главе МО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 плане  работы МО « Ураковское» на 1 квартал 2008 год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 составе кустовых советов при Главе  МО «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 координационном плане работы  учреждений и организаций на территории  МО « Ураковское» в 2008 год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 составе  кустовых комиссий содействия семье и школе при Главе МО «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 ходе выполнения постановления « О мероприятиях по подготовке объектов и жилого сектора на территории   МО « Ураковское» к осенне-зимнему пожароопасному периоду 2007 года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б итогах социально-экономического развития территории МО « Ураковское» за 2007  год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 О плане мероприятий МО «Ураковское» в области гражданской обороны,   предупреждения и ликвидац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резвычайных ситуаций, обеспечения  пожарной безопас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 Программе социально-экономического развития МО « Ураковское на 2008 го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б организации противопаводковых работ на территории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 плане основных мероприятий по пожарной безопасности на территории МО  « Ураковское» на весенне-летний период   2008 год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О плане  работы МО « Ураковское» н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 2008 года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 плане мероприятий по проведению Годов благоустройства на территории МО 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 подготовке мероприятий к праздн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ня Побед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О подготовке сельскохозяйственн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едприятий к весенне-полевым работа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б организации летнего отдыха, занятости детей, подростков и молодёжи в летний период 2008 год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 подготовке учреждений и организаций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ритории МО « Ураковское» к работе в   зимних условиях 2008-2009 год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 ходе весенне-полевых работ в сельскохозяйственных предприятиях на 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 состоянии работы по укреплению  правопорядка на территории МО « Ураковское»,</w:t>
            </w:r>
          </w:p>
          <w:p>
            <w:pPr>
              <w:pStyle w:val="3"/>
              <w:rPr/>
            </w:pPr>
            <w:r>
              <w:rPr/>
              <w:t>2. О ходе выполнения плана мероприятий, посвященных 450-летию добровольного   вхождения Удмуртии в состав Российского  государства по МО « Ураковское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 плане  работы МО « Ураковское» на III квартал 2008 го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 рациональном использовании земельных   участков на территории МО « Ураковское»,</w:t>
            </w:r>
          </w:p>
          <w:p>
            <w:pPr>
              <w:pStyle w:val="3"/>
              <w:rPr/>
            </w:pPr>
            <w:r>
              <w:rPr/>
              <w:t>2. О взаимодействии общественными                   формированиями на 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 Об итогах проверки готовности учреждений и организаций на территории   МО « Ураковское» к работе в зимних условиях 2008-2009 год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О ходе заготовки кормов в  сельскохозяйственных предприятиях на   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X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О ходе уборки зерновых культур и  подготовке животноводческих помещений к зимне-стойловому периоду в  сельскохозяйственных предприятиях 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и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Об итогах проведения мероприятий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лагоустройству территорий учреждений, организаций и населенных пунктов МО «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 О проведении мероприятий, посвященных Дню пожилых людей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 О плане  работы МО « Ураковское» на IV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ал 2008 го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О праздновании Дней государственно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Удмуртии и народного единст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О мероприятиях по подготовке объектов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жилого сектора  на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« Ураковское» к осенне-зимне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ожароопасному периоду 2008-2009 год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Об организации библиотечного обслуживания населения, комплектование библиотечных фондов библиотек на  территории МО « Ураковско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О состоянии работы по организации досуга и обеспечению населения услугами учреждения культуры на 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I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Об усилении пожарной безопасности 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подготовке и проведении новогодних и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ождественских мероприятий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 xml:space="preserve">                                      </w:t>
      </w:r>
      <w:r>
        <w:rPr>
          <w:sz w:val="20"/>
        </w:rPr>
        <w:t>Организационные мероприят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руководителей учреждений  и предприятий о работе учреждений и организаций в 2007 год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Главы муниципального образования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« Ураковское» перед населением о работе сельского поселения в 2007 году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з выполнения планов работы за 2007 год, представление планов работы учреждений и организаций, находящихся на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 на 200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на территории МО « Ураковское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мероприятиях по проведению Годов благоустройства на территории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-сен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летнего отдыха, оздоровления и занятости детей, подростков и молодежи в 2008 г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авгу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образования, культуры и здравоохранения, специалисты по работе с молодёжь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проверки готовности и работы котельных на территории МО в отопительном сезоне 2008-2009 г.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сен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проверки готовности и работы  объектов социальной сферы на территории МО к работе в зимних условиях 2008-2009 г.г. и к новому учебному г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о организации противопаводковых работ на территории МО « Ураковское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по подготовке объектов и жилого сектора  на территории МО « Ураковское» к весенне-летнему пожароопасному периоду 2008 года и к осенне- зимнему пожароопасному периоду 2008-2009 г.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-ок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организац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по реализации программы оптимизации бюджетных расходов на содержание учреждений социальной сферы на территории МО Ураковское» на 200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по реализации приоритетных национальных проектов « Жилье»,  «Здоровье», «Образование», « Развитие АП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подготовке и проведении выборов Президента РФ и депутатов представительных органов сельских поселений  02.02. 2008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</w:tr>
      <w:tr>
        <w:trPr>
          <w:trHeight w:val="52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 на 2008 го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подготовкой и проведением весенне-полевых работ, рациональным использованием и охраной земель, повышением плодородия почв, за ходом заготовки кормов, уборочных работ и за ходом зимовки скота в сельскохозяйственных предприятиях, находящихся на территории МО «Ураковское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водом в эксплуатацию жилых домов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за выполнением законодательства, постановлений, распоряжений вышестоящих органов, Главы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 Ураковское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Культурно – массовая работа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86"/>
        <w:gridCol w:w="3725"/>
        <w:gridCol w:w="1940"/>
        <w:gridCol w:w="2009"/>
      </w:tblGrid>
      <w:tr>
        <w:trPr>
          <w:trHeight w:val="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Дата и врем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Название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Место провед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Ответственные</w:t>
            </w:r>
          </w:p>
        </w:tc>
      </w:tr>
      <w:tr>
        <w:trPr>
          <w:trHeight w:val="31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Новогодние мероприятия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аздник «Старый Новый год»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Вечер отдыха «Рождественская елк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Рождественские посиделки «Пришли святки к нам на коляд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атрализованный праздник «Новогодний переполо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иделки « Вожо келян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овогодний вечер « Волшебная звезда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« Здравствуй, народ! Новый год идет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Ц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Лумпаш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Л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нова Н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З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З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Святого Валентин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Игровая программа « Любви все возрасты покорны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Вечер отдыха « Любовные истории».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защитника Отечеств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матический вечер «Русский солдат умом и силой богат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Районный конкурс «Мужское братств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Вечер отдыха « Рыцарь для дам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« Ать-два, удалая голова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Конкурсная программа  «Озорные мальчишки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Ц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оструева З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инова Т.Н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Праздник Маслениц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Народный праздник «Масленица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аздник « Масленка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ждународному женскому Дню: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- </w:t>
            </w:r>
            <w:r>
              <w:rPr>
                <w:sz w:val="20"/>
              </w:rPr>
              <w:t>Праздничный концерт «Дарите женщинам цветы»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-</w:t>
            </w:r>
            <w:r>
              <w:rPr>
                <w:sz w:val="20"/>
              </w:rPr>
              <w:t xml:space="preserve"> Конкурсно-развлекательная программа «Бабушкины пирож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нцертная программа «Я маму нежно поздравляю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гурт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 С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нова Н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Л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пре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смех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ворческий отчет Кочишевского ЦСДК. Театрализованное представление  «Аплодисменты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юмора «Конкурс болтунов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Юмористическая развлекательная программа «Веселый веник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Ц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-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й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Победы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тинг памя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тренник «Мы должны помнить…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тинг «Никто не забыт, ничто не забыто!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памя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памя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феева С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портивные соревнования по футбол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аздник дерев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ыступление концертной бригады «Желаем Вам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Игры в волейбо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площад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В.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Фотоконкурс «Семейное подворь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Вечер отдыха «Семейный калейдоскоп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здравление с профессиональным праздником «Добрый доктор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по деревн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прир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 С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Легкоатлетический кросс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раздник цветов «На волшебной лесной полянк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Выставка - продажа даров осе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ентябрь-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пожилых людей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отдыха «И каждый возраст пусть подольше длится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 « Страницы нашей юности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отдыха «Снова осень наступила бесконечная…»</w:t>
            </w:r>
          </w:p>
          <w:p>
            <w:pPr>
              <w:pStyle w:val="Heading4"/>
              <w:rPr/>
            </w:pPr>
            <w:r>
              <w:rPr/>
              <w:t>День Знаний</w:t>
            </w:r>
          </w:p>
          <w:p>
            <w:pPr>
              <w:pStyle w:val="3"/>
              <w:rPr/>
            </w:pPr>
            <w:r>
              <w:rPr/>
              <w:t>- Театрализованное представление «Что такое школа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чишево школ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Л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В.Е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народного единства и государственности Удмурти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Игра «Поле чудес» к 450-летию добровольного вхождения Удмуртии в состав Российского госуда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«На подворье своем живем, трудимся, живем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« Навеки с Россие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аздник, посвященный Дню государственности Удмуртии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матер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Праздник «Материнская гордость»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Новогодние поздравления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овогодний праздник « Мечты сбываются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«Новогодний переполо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овогодний бал-маскарад «А вы поедете на бал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Новогодние маски-шоу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                   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895" w:hRule="atLeast"/>
        </w:trPr>
        <w:tc>
          <w:tcPr>
            <w:tcW w:w="931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23:00Z</dcterms:created>
  <dc:creator>USER</dc:creator>
  <dc:description/>
  <dc:language>en-US</dc:language>
  <cp:lastModifiedBy>User</cp:lastModifiedBy>
  <cp:lastPrinted>2008-09-07T12:19:00Z</cp:lastPrinted>
  <dcterms:modified xsi:type="dcterms:W3CDTF">2008-09-07T07:24:00Z</dcterms:modified>
  <cp:revision>15</cp:revision>
  <dc:subject/>
  <dc:title/>
</cp:coreProperties>
</file>