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8.04.2008 года                                                                                                     №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лане мероприятий по благоустройству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Ура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" w:leader="none"/>
        </w:tabs>
        <w:rPr/>
      </w:pPr>
      <w:r>
        <w:rPr/>
        <w:tab/>
        <w:t>В целях улучшения благоустройства и санитарного содержания территории МО «Ураковское», улучшения работы  с населением на территории МО «Ураковское» в вопросах рационального природопользования и охраны окружающей среды, вовлечения населения в движение активных сторонников бережного отношения к природе, укрепления взаимодействия учреждений и общественных формирований в решении экологических проблем, активизации работы по совершенствованию всеобщего, комплексного непрерывного образования и воспитания подрастающего поколения</w:t>
      </w:r>
    </w:p>
    <w:p>
      <w:pPr>
        <w:pStyle w:val="Normal"/>
        <w:tabs>
          <w:tab w:val="clear" w:pos="708"/>
          <w:tab w:val="left" w:pos="798" w:leader="none"/>
        </w:tabs>
        <w:rPr/>
      </w:pPr>
      <w:r>
        <w:rPr/>
        <w:t xml:space="preserve">развития инициатив граждан, создания и поддержания в надлежащем состоянии мест отдых жителей и проведения мероприятий по подготовке празднования 450-летия добровольного вхождения Удмуртии  в состав Российского государства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лан  по проведению мероприятий по благоустройству  на территории МО «Ураковское» утвердить (прилагается).</w:t>
      </w:r>
    </w:p>
    <w:p>
      <w:pPr>
        <w:pStyle w:val="Normal"/>
        <w:numPr>
          <w:ilvl w:val="0"/>
          <w:numId w:val="2"/>
        </w:numPr>
        <w:rPr/>
      </w:pPr>
      <w:r>
        <w:rPr/>
        <w:t>Провести конкурс по благоустройству территории муниципального образования «Ураковское» в период с 01 мая по 01 октября 2008 года  согласно «Положения о конкурсе по благоустройству территории муниципального образования «Ураковское», утвержденного Постановлением Главы муниципального образования «Ураковское» от 20.04.2007 № 19.1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ям учреждений, организаций и общественных формирований, расположенных на территории МО «Ураковское», рекомендовать выполнения  мероприятий по благоустройству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</w:t>
      </w:r>
      <w:r>
        <w:rPr/>
        <w:t>«Ураковское»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</w:t>
      </w:r>
      <w:r>
        <w:rPr/>
        <w:t>от 18.04.2008 г. № 21.</w:t>
      </w:r>
    </w:p>
    <w:p>
      <w:pPr>
        <w:pStyle w:val="Normal"/>
        <w:ind w:left="720" w:hanging="540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TextBody"/>
        <w:rPr/>
      </w:pPr>
      <w:r>
        <w:rPr/>
        <w:t xml:space="preserve">мероприятий по благоустройству на территории </w:t>
      </w:r>
    </w:p>
    <w:p>
      <w:pPr>
        <w:pStyle w:val="TextBody"/>
        <w:rPr/>
      </w:pPr>
      <w:r>
        <w:rPr/>
        <w:t>муниципального образования «Ураковское»</w:t>
      </w:r>
    </w:p>
    <w:p>
      <w:pPr>
        <w:pStyle w:val="Normal"/>
        <w:jc w:val="center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90"/>
        <w:gridCol w:w="2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ть памятники воинам землякам и ограждения к ним, очистить территории памятников от мусора, привести в надлежащее состояние деревья и кусты на территории памятни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 Т.В.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Н.Г.</w:t>
            </w:r>
          </w:p>
          <w:p>
            <w:pPr>
              <w:pStyle w:val="Normal"/>
              <w:jc w:val="center"/>
              <w:rPr/>
            </w:pPr>
            <w:r>
              <w:rPr/>
              <w:t>Касимова Ф.Г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лкова В.В.</w:t>
            </w:r>
          </w:p>
          <w:p>
            <w:pPr>
              <w:pStyle w:val="Normal"/>
              <w:jc w:val="center"/>
              <w:rPr/>
            </w:pPr>
            <w:r>
              <w:rPr/>
              <w:t>Невоструева З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ть руководителям предприятий, организаций, учреждений организовать уборку территорий, отремонтировать ограждения и не допускать в них пастьбу скота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организаций,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 улиц уборку дров, строительных материалов, очистку водоотводных каналов от мусора и посторонних предм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5.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ы у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субботники и воскресники по ремонту ограждений  в загонах для скот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убботники и воскресники по посадке деревьев, не допускать без согласования вырубку деревье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убботники по благоустройству кладби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05.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мотр санитарно-экологического состояния территории среди учреждений и личных хозяйст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8.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05:00Z</dcterms:created>
  <dc:creator>User</dc:creator>
  <dc:description/>
  <dc:language>en-US</dc:language>
  <cp:lastModifiedBy>User</cp:lastModifiedBy>
  <cp:lastPrinted>2008-05-16T11:31:00Z</cp:lastPrinted>
  <dcterms:modified xsi:type="dcterms:W3CDTF">2008-05-16T06:32:00Z</dcterms:modified>
  <cp:revision>3</cp:revision>
  <dc:subject/>
  <dc:title/>
</cp:coreProperties>
</file>