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"/>
        <w:gridCol w:w="770"/>
        <w:gridCol w:w="543"/>
        <w:gridCol w:w="693"/>
        <w:gridCol w:w="1212"/>
        <w:gridCol w:w="1212"/>
        <w:gridCol w:w="1212"/>
        <w:gridCol w:w="1212"/>
        <w:gridCol w:w="1212"/>
        <w:gridCol w:w="1212"/>
        <w:gridCol w:w="1212"/>
        <w:gridCol w:w="1212"/>
        <w:gridCol w:w="1212"/>
        <w:gridCol w:w="1212"/>
      </w:tblGrid>
      <w:tr>
        <w:trPr>
          <w:trHeight w:val="197" w:hRule="atLeast"/>
        </w:trPr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36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Утверждаю</w:t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Утверждаю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9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Руководитель клиента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84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Начальник Управления финансов МФ УР в Глазовском районе</w:t>
            </w:r>
          </w:p>
        </w:tc>
      </w:tr>
      <w:tr>
        <w:trPr>
          <w:trHeight w:val="197" w:hRule="atLeast"/>
        </w:trPr>
        <w:tc>
          <w:tcPr>
            <w:tcW w:w="5023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_________    _______________________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84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_________    _______________________</w:t>
            </w:r>
          </w:p>
        </w:tc>
      </w:tr>
      <w:tr>
        <w:trPr>
          <w:trHeight w:val="197" w:hRule="atLeast"/>
        </w:trPr>
        <w:tc>
          <w:tcPr>
            <w:tcW w:w="6235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>(подпись)         (расшифровка подписи)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84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>(подпись)         (расшифровка подписи)</w:t>
            </w:r>
          </w:p>
        </w:tc>
      </w:tr>
      <w:tr>
        <w:trPr>
          <w:trHeight w:val="197" w:hRule="atLeast"/>
        </w:trPr>
        <w:tc>
          <w:tcPr>
            <w:tcW w:w="259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"__" ______________ 200_ г.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"__" ______________ 200_ г.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кт</w:t>
            </w:r>
          </w:p>
        </w:tc>
        <w:tc>
          <w:tcPr>
            <w:tcW w:w="7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235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рки операции по лицевому счету получателя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235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едств бюджета муниципального образования</w:t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7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Форма по КФД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0510029</w:t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23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Наименование органа  казначейства</w:t>
            </w:r>
          </w:p>
        </w:tc>
        <w:tc>
          <w:tcPr>
            <w:tcW w:w="727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Управление финансов Министерства финансов Удмуртской Республики  в Глазовском районе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по КОФК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36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по РПБС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90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Иной получатель</w:t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по РПБС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9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Главный распорядитель</w:t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по ППП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90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по РПБС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9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Единица измерения:</w:t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по ОКЕИ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Лимиты бюджетных обязательств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Принятые бюджетные обязательства *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Объем финансирования расходов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Кассовые расход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Остаток неиспользова-нных лимитов бюджетных обязательств 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(гр. 5 – гр. 10 + гр. 11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Сумма неоплаченных бюджетных обязательств, принятых на учет 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(гр. 6 – гр. 10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Остаток объемов финансирова-ния 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(гр. 8 – гр. 10 + гр. 11)</w:t>
            </w:r>
          </w:p>
        </w:tc>
      </w:tr>
      <w:tr>
        <w:trPr>
          <w:trHeight w:val="59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по ФК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по КЦС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по КВ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по ЭКР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учте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получено с начала год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исполнено *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с начала года, всего</w:t>
            </w:r>
          </w:p>
        </w:tc>
        <w:tc>
          <w:tcPr>
            <w:tcW w:w="3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в том числе восстановлено *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3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90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6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447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учреждения - получателя  __________   ____________________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казначейства  __________   </w:t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235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 xml:space="preserve">(подпись)      (расшифровка подписи)    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 xml:space="preserve">(подпись)                (расшифровка подписи)                   </w:t>
            </w:r>
          </w:p>
        </w:tc>
      </w:tr>
      <w:tr>
        <w:trPr>
          <w:trHeight w:val="197" w:hRule="atLeast"/>
        </w:trPr>
        <w:tc>
          <w:tcPr>
            <w:tcW w:w="7447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Исполнитель __________________   __________   ____________________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84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Исполнитель ________________   __________ </w:t>
            </w:r>
          </w:p>
        </w:tc>
        <w:tc>
          <w:tcPr>
            <w:tcW w:w="12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659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 xml:space="preserve">(должность)                 (подпись)        (расшифровка подписи)             </w:t>
            </w:r>
          </w:p>
        </w:tc>
        <w:tc>
          <w:tcPr>
            <w:tcW w:w="606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 xml:space="preserve">(должность)                 (подпись)           (расшифровка подписи)                  </w:t>
            </w:r>
          </w:p>
        </w:tc>
      </w:tr>
      <w:tr>
        <w:trPr>
          <w:trHeight w:val="197" w:hRule="atLeast"/>
        </w:trPr>
        <w:tc>
          <w:tcPr>
            <w:tcW w:w="259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>"__" ______________ 200_ г.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>"__" ______________ 200_ г.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b/>
          <w:bCs w:val="false"/>
          <w:sz w:val="20"/>
          <w:szCs w:val="20"/>
        </w:rPr>
        <w:t xml:space="preserve">ЖУРНАЛ РЕГИСТРАЦИИ БЛАНКОВ ДЕНЕЖНЫХ ЧЕКОВЫХ КНИЖЕК </w:t>
      </w:r>
      <w:r>
        <w:rPr>
          <w:rStyle w:val="FootnoteCharacters"/>
          <w:rStyle w:val="FootnoteAnchor"/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footnoteReference w:customMarkFollows="1" w:id="2"/>
        <w:t>*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549"/>
        <w:gridCol w:w="1684"/>
        <w:gridCol w:w="7247"/>
        <w:gridCol w:w="2835"/>
        <w:gridCol w:w="1701"/>
      </w:tblGrid>
      <w:tr>
        <w:trPr/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32</w:t>
            </w:r>
          </w:p>
        </w:tc>
      </w:tr>
      <w:tr>
        <w:trPr/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откры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</w:t>
            </w:r>
          </w:p>
        </w:tc>
        <w:tc>
          <w:tcPr>
            <w:tcW w:w="72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закры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 казначейства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ОФ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94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респондентский сч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92"/>
        <w:gridCol w:w="1952"/>
        <w:gridCol w:w="1592"/>
        <w:gridCol w:w="1243"/>
        <w:gridCol w:w="1592"/>
        <w:gridCol w:w="1385"/>
        <w:gridCol w:w="1984"/>
        <w:gridCol w:w="184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и номера чеков</w:t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о в банке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но клиенту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олуч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ициалы, фамилия уполномоченного работника органа Федерального казначей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уполномоченного работника органа Федерального казначей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клиен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и дата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ициалы, фамилия уполномоченного работника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уполномоченного работника кли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На каждый счет, открытый ОФК на балансовом счете № 40116, открывается отдельный журна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09:00Z</dcterms:created>
  <dc:creator>User</dc:creator>
  <dc:description/>
  <dc:language>en-US</dc:language>
  <cp:lastModifiedBy>User</cp:lastModifiedBy>
  <dcterms:modified xsi:type="dcterms:W3CDTF">2008-03-12T07:11:00Z</dcterms:modified>
  <cp:revision>3</cp:revision>
  <dc:subject/>
  <dc:title/>
</cp:coreProperties>
</file>