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ОТЧЕТ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об исполнении бюджета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муниципального образования «Верхнебогатырское»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за 1 полугодие 2015 года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Бюджет МО «Верхнебогатырское» за 1 полугодие 2015 года исполнен в целом по доходам в объеме 4773,1 тыс. руб., что составляет 97,3% к плану (Приложение 1), в том числе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- получены налоговые и неналоговые доходы в сумме 94,7 тыс. руб. (46,0% от плана),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- получены безвозмездные поступления в сумме 4678,4 тыс. руб. (99,6% от плана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В соответствии с пунктом 5 статьи 242 Бюджетного Кодекса РФ произведен возврат остатков субсидий, субвенций и иных межбюджетных трансфертов за 2014 год в сумме 20,7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Доля собственных доходов в общем объеме составляет 2,0%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В связи с внесенными изменениями в Бюджетный кодекс Российской Федерации, с 1 января 2015 года уменьшен норматив отчисления в бюджет поселения по налогу на доходы физических лиц (с 10% до 2%), по доходам, получаемым в виде арендной платы за земельные участки и доходам от продажи земельных участков, государственная собственность на которые не разграничена и которые расположены в границах поселений (с 50% до 0%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Кроме того, с внесением изменений в Закон Удмуртской Республики «О местном самоуправлении в Удмуртской Республике» переданы расходные полномочия в сфере осуществления дорожной деятельности в отношении автомобильных дорог местного значения в границах населенных пунктов сельских поселений на уровень муниципальных районов, доходы от уплаты акцизов на нефтепродукты зачисляются в бюджет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На основании вышеизложенного, исполнение собственных доходов к аналогичному периоду прошлого года составило 9,8% или получено доходов меньше на 868,0 тыс. руб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Из собственных доходов налоговые платежи составили 57,6 тыс. руб., неналоговые 37,1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Получены доходы от оказания платных услуг в сумме 37,1 тыс. руб., что составляет 100,3% от план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Наибольший удельный вес по структуре собственных доходов бюджета поселения составил налог на доходы физ. лиц 54,1 тыс. руб. или 57,1%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Не выполнен план по следующим налогам и сборам: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-по налогу на доходы физ. лиц при плане 67,0 тыс. руб. поступило 54,1 тыс. руб., в связи с задолженностью сельхозтоваропроизводителей на 01.07.2015г. в сумме 26,5 тыс. руб., в том числе (СХПК «Заречный» 18,5 тыс. руб., ООО «Исток» 2,0 тыс. руб., ООО «Северный» 5,1 тыс. руб., ООО «Труд» 0,9 тыс. руб.);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- налогу на имущество физ. лиц при плане 16,0 тыс. руб. поступило 15,0 тыс. руб., в связи с имеющейся недоимкой;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- по земельному налогу поступление составило (минус 14,0 тыс. руб.) так как налоговой инспекцией произведен возврат налога на сумму 72,9 тыс. руб. учреждению «Глазовская автомобильная школа ДОСААФ»;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- по единому сельскохозяйственному налогу при плане 4,0 тыс. руб., поступило 2,5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По данным Межрайонной ИФНС России № 2 по УР недоимка в бюджет поселения по сравнению с началом года уменьшилась на 33,1 тыс. руб. и составила на 01.07.2015 года в сумме 244,3 тыс. руб. в т.ч.: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- по налогу на имущество физ. лиц в сумме 64,6 тыс. руб.;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- по земельному налогу в сумме 179,7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Бюджет поселения по расходам исполнен в объеме 4449,2 тыс. руб. или 45,3% исполнения к уточненному плану, в том числе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По разделу «Общегосударственные вопросы» исполнение составило 764,3 тыс. руб. или 41,1% исполнения к уточненному плану (за аналогичный период 2014 года – 723,1 тыс. рублей). На выплату заработной платы с отчислениями направлено 664,3 тыс. руб., что составило 86,9% всех расходов по органам управления. На оплату услуг связи израсходовано 6,6 тыс. руб. (за аналогичный период 2014 года – 7,8 тыс. рублей), на оплату коммунальных услуг 16,4 тыс. руб. (за аналогичный период 2014 года – 24,5 тыс. рублей), на ГСМ 25,0 тыс. руб. (за аналогичный период 2014 года – 20,0 тыс. рублей)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За 6 месяцев 2015 года по подразделу 0111 «Резервные фонды» расходы составили 3,0 тыс. руб. и были направлены на оказание материальной помощи (приобретение картофеля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Расходы по первичному воинскому учету по подразделу 0203 составили 53,0 тыс. руб. при плане 164,1 тыс. руб., за счет данных средств произведены расходы по оплате труда с отчисления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По подразделу 0310 «Обеспечение пожарной безопасности» расходы составили 90,2 тыс. руб. (24,6% к уточненному плану), в том числе 1,4 тыс. руб. за счёт субсидии из бюджета УР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По подразделу «Дорожное хозяйство (дорожные фонды)» расходы на содержание дорог составили 383,0 тыс. рублей (при годовом уточнённом плане 1559,1 тыс. рублей, в том числе переходящие остатки 2014 года 49,7 тыс. руб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По подразделу «Коммунальное хозяйство» расходы составили 32,4 тыс. рублей при годовом плане уточнённом плане 90,6 тыс. рубл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По подразделу «Благоустройство» расходы составили 243,2 тыс. руб. (годовой уточнённый план 246,7 тыс. руб.), в том числе 172,0 тыс. руб. за счёт средств УР (наказы избирателей – ремонт памятников ВО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По подразделу «Молодежная политика» расходы составили 4,6 тыс. руб. (годовой план 10,0 тыс. руб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По разделу «Культура, кинематография и средства массовой информации» исполнение составило 2734,6 тыс. руб. или 51,2% исполнения к уточненному плану (за аналогичный период прошлого года исполнение составило 2301,9 тыс. рублей), в том числе за счет средств от предпринимательской и иной приносящей доход деятельности 37,2 тыс. рублей. Средства по данному разделу направлены на содержание дома культуры МО «Верхнебогатырское» в сумме 2310,0 тыс. руб. (заработная плата 1385,2 тыс. руб., услуги связи 11,0 тыс. руб., коммунальные 844,9 тыс. руб., ГСМ 13,7 тыс. руб.) и на содержание библиотеки МО «Верхнебогатырское» в размере 424,6 тыс. руб. (заработная плата 342,0 тыс. руб., услуги связи 3,1 тыс. руб., коммунальные 76,0 тыс. руб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По подразделу 1001 «Пенсионное обеспечение» при годовом плане 64,0 тыс. рублей исполнение составило 24,0 тыс. рубл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По подразделу «Физическая культура и спорт» кассовый расход составил 4,9 тыс. рублей при годовом плане 10,0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За 1 полугодие 2015 года были выделены дополнительные средства из бюджета УР для МО «Верхнебогатырское» на следующие цели: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1. субсидия на обеспечение первичных мер пожарной безопасности 235,0 тыс. руб.;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2. дотация на реализацию наказов избирателей (ремонт памятников ВОВ) 172,0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По распоряжению Администрации муниципального образования «Глазовский район» №53.1 от 06.04.2015 года выделены средства в размере 70,0 тыс. руб. на мероприятия по энергосбережению и повышению энергетической эффектив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Распоряжением главы муниципального образования «Глазовский район» №45.2 от 15.04.2015 года выделены средства в размере 30,0 тыс. руб. по итогам конкурса «Лучшее муниципальное образование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Решением сессии МО «Глазовский район» №301 от 23.04.15 г. выделены средства на мероприятия по энергосбережению и повышению энергетической эффективности в сумме 30,0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Решением сессии МО «Глазовский район» №314 от 28.05.2015 года выделены средства на межевание дорог в границах населённых пунктов в сумме 234,8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В 1 полугодии 2015 года решениями Совета депутатов МО «Верхнебогатырское» были направлены переходящие остатки 2014 года на следующие цели: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тыс. руб.</w:t>
      </w:r>
    </w:p>
    <w:tbl>
      <w:tblPr>
        <w:tblW w:w="93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5696"/>
        <w:gridCol w:w="719"/>
      </w:tblGrid>
      <w:tr>
        <w:trPr>
          <w:trHeight w:val="246" w:hRule="atLeast"/>
        </w:trPr>
        <w:tc>
          <w:tcPr>
            <w:tcW w:w="2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МО "Верхнебогатырское"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(решения №160 от 30.01.15; №167 от 27.02.15)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уличное освещение (дор. фонды)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расчистка дорог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9,7</w:t>
            </w:r>
          </w:p>
        </w:tc>
      </w:tr>
      <w:tr>
        <w:trPr>
          <w:trHeight w:val="173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канцтовары (клуб)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0,1</w:t>
            </w:r>
          </w:p>
        </w:tc>
      </w:tr>
      <w:tr>
        <w:trPr>
          <w:trHeight w:val="173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бурение скважин в д.Н.Богатырка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2,0</w:t>
            </w:r>
          </w:p>
        </w:tc>
      </w:tr>
      <w:tr>
        <w:trPr>
          <w:trHeight w:val="173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устройство двух будок над скважинами в д.Н.Богатырка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43,7</w:t>
            </w:r>
          </w:p>
        </w:tc>
      </w:tr>
      <w:tr>
        <w:trPr>
          <w:trHeight w:val="173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проведение электромонтажных работ по подключению насосов на скважинах в д.Н.Богатырка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53,6</w:t>
            </w:r>
          </w:p>
        </w:tc>
      </w:tr>
      <w:tr>
        <w:trPr>
          <w:trHeight w:val="173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комплекс землеустроительных и кадастровых работ</w:t>
            </w:r>
          </w:p>
        </w:tc>
        <w:tc>
          <w:tcPr>
            <w:tcW w:w="719" w:type="dxa"/>
            <w:tcBorders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5,4</w:t>
            </w:r>
          </w:p>
        </w:tc>
      </w:tr>
      <w:tr>
        <w:trPr>
          <w:trHeight w:val="294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ИТОГО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94,5</w:t>
            </w:r>
          </w:p>
        </w:tc>
      </w:tr>
    </w:tbl>
    <w:p>
      <w:pPr>
        <w:pStyle w:val="Normal"/>
        <w:jc w:val="both"/>
        <w:rPr>
          <w:rFonts w:eastAsia="Batang;바탕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Просроченная дебиторская и кредиторская задолженность отсутствуе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Остаток денежных средств на лицевом счете бюджета МО «Верхнебогатырское» по состоянию на 30.06.2015 года составляет 562,7 тыс. рублей, в том числе: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- субвенция по воинскому учёту 19,6 тыс. руб.;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- субсидия на обеспечение первичных мер пожарной безопасности 233,6 тыс. руб.;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- бюджетные средства 309,5 тыс. рубл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По итогам 1 полугодия 2015 года бюджет поселения исполнен с профицитом в сумме 324,0 тыс. руб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P2">
    <w:name w:val="p2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P4">
    <w:name w:val="p4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P5">
    <w:name w:val="p5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P6">
    <w:name w:val="p6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P7">
    <w:name w:val="p7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P8">
    <w:name w:val="p8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P9">
    <w:name w:val="p9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P11">
    <w:name w:val="p11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3:00Z</dcterms:created>
  <dc:creator>Пользователь</dc:creator>
  <dc:description/>
  <cp:keywords/>
  <dc:language>en-US</dc:language>
  <cp:lastModifiedBy>Пользователь</cp:lastModifiedBy>
  <cp:lastPrinted>2015-09-18T14:13:00Z</cp:lastPrinted>
  <dcterms:modified xsi:type="dcterms:W3CDTF">2015-09-18T10:13:00Z</dcterms:modified>
  <cp:revision>2</cp:revision>
  <dc:subject/>
  <dc:title>ОТЧЕТ</dc:title>
</cp:coreProperties>
</file>