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б исполнении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Верхнебогатырское»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 9 месяцев 2018 года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olor w:val="FF0000"/>
          <w:sz w:val="21"/>
          <w:szCs w:val="21"/>
        </w:rPr>
      </w:pPr>
      <w:r>
        <w:rPr>
          <w:b/>
          <w:color w:val="FF0000"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Бюджет МО «Верхнебогатырское» за 9 месяцев 2018 года исполнен в целом по доходам в объеме 2510,2 тыс. руб., что составляет 98,3% к плану 9 месяцев (Приложение 1),  в том числе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 xml:space="preserve">- получены налоговые доходы в сумме 265,3 тыс. руб. (87,8% от плана 9 месяцев),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- получены безвозмездные поступления в сумме 2244,9 тыс. руб. (99,6% от плана 9 месяцев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17 год в сумме 7,9 тыс. руб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Доля собственных доходов в общем объеме составляет 10,6%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К аналогичному периоду прошлого года исполнение собственных доходов составило 87,9% или получено доходов меньше на 36,5 тыс. руб.,  за счет поступившего в апреле 2017г единого сельскохозяйственного налога от предприятия ООО «Труд» в сумме 87,8 тыс. руб. 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Наибольший удельный вес по структуре собственных доходов бюджета поселения составляет земельный налог 156,4 тыс. руб. или 59%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Не выполнен план:</w:t>
      </w:r>
    </w:p>
    <w:p>
      <w:pPr>
        <w:pStyle w:val="Normal"/>
        <w:jc w:val="both"/>
        <w:rPr/>
      </w:pPr>
      <w:r>
        <w:rPr>
          <w:sz w:val="21"/>
          <w:szCs w:val="21"/>
        </w:rPr>
        <w:t>- по налогу на доходы физ. лиц, при плане 84 тыс. руб. поступило 77,7 тыс. руб. или 92,5% к плану 9 месяцев, недополучено 6,3 тыс. руб.,</w:t>
      </w:r>
      <w:r>
        <w:rPr/>
        <w:t xml:space="preserve"> </w:t>
      </w:r>
      <w:r>
        <w:rPr>
          <w:sz w:val="21"/>
          <w:szCs w:val="21"/>
        </w:rPr>
        <w:t xml:space="preserve">в связи с имеющейся недоимкой и в связи со снижением </w:t>
      </w:r>
      <w:r>
        <w:rPr>
          <w:sz w:val="21"/>
          <w:szCs w:val="21"/>
          <w:lang w:eastAsia="ru-RU"/>
        </w:rPr>
        <w:t>темпа роста по НДФЛ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по земельному налогу, при плане 187 тыс. руб. поступило 156,4 тыс. руб. или 83,6% к плану 9 месяцев, недополучено 30,6 тыс. руб.,</w:t>
      </w:r>
      <w:r>
        <w:rPr/>
        <w:t xml:space="preserve"> </w:t>
      </w:r>
      <w:r>
        <w:rPr>
          <w:sz w:val="21"/>
          <w:szCs w:val="21"/>
        </w:rPr>
        <w:t>в связи с имеющейся недоимкой;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по налогу на имущество, при плане 15 тыс. руб. поступило 10,2 тыс. руб. или 68% к плану 9 месяцев, недополучено 4,8 тыс. руб.,</w:t>
      </w:r>
      <w:r>
        <w:rPr/>
        <w:t xml:space="preserve"> </w:t>
      </w:r>
      <w:r>
        <w:rPr>
          <w:sz w:val="21"/>
          <w:szCs w:val="21"/>
        </w:rPr>
        <w:t>в связи с имеющейся недоимкой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По данным Межрайонной ИФНС России № 2 по УР недоимка в бюджет поселения по сравнению с началом года уменьшилась на 149,4 тыс. руб. и составила на 01.10.2018 года в сумме 127,1 тыс. руб. в т.ч.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- по налогу на имущество физ. лиц  в сумме 17,0 тыс. руб.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- по земельному налогу в сумме 108,5 тыс. руб.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- по налогу на доходы физ. лиц в сумме 1,6 тыс. руб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 xml:space="preserve">Бюджет поселения по расходам за 9 месяцев 2018 года исполнен в объеме 2486,2 тыс. руб. или  69,9 % исполнения к уточненному плану, в том числе: </w:t>
      </w:r>
    </w:p>
    <w:p>
      <w:pPr>
        <w:pStyle w:val="Normal"/>
        <w:jc w:val="both"/>
        <w:rPr>
          <w:sz w:val="21"/>
          <w:szCs w:val="21"/>
          <w:highlight w:val="yellow"/>
        </w:rPr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 xml:space="preserve">По разделу «Общегосударственные вопросы» исполнение составило 1018,4 тыс. руб. или 65,5 % исполнения к уточненному плану (за аналогичный период 2017 года – 1310,5 тыс. рублей). На выплату заработной платы с отчислениями   направлено 869,2 тыс. руб., что составило 85,3 % всех расходов  по органам управления. На оплату услуг связи израсходовано 13,6 тыс. руб. (за аналогичный период 2017 года – 12,8 тыс. рублей), на оплату коммунальных услуг расходы составили 18,0 тыс. руб.  (за аналогичный период  2017 года расходы составили 341,5 тыс. рублей), на ГСМ – 30,2 тыс. руб. (за аналогичный период 2017 года – 37,5  тыс. рублей)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>За 9 месяцев 2018 года  по подразделу 0111 «Резервные фонды» расходы составили 3,0 тыс. рублей (годовой план 10,0 тыс. руб.) и были направлены на материальную помощь в связи с пожаром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Расходы по первичному воинскому учету по подразделу 0203 составили 89,0 тыс. руб. при плане 174,6 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309 «Защита населения и территории от чрезвычайных ситуаций природного и техногенного характера, гражданская оборона» расходы не осуществлялись (годовой план 1,0 тыс. рублей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310 «Обеспечение пожарной безопасности» расходы составили 112,9 тыс. руб. при плане 148,6 тыс. руб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314 «Другие вопросы в области национальной безопасности и правоохранительной деятельности» расходы на содержание народных дружин не осуществлялись (годовой план 3,0 тыс. руб.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409 «Дорожное хозяйство (дорожные фонды)» расходы на содержание дорог составили 1111,7 тыс. рублей (при годовом плане 1440,7 тыс. рублей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разделу 0500 «Жилищно-коммунальное хозяйство» расходы  составили 45,0 тыс. рублей (при годовом плане 83,9 тыс. рублей).</w:t>
      </w:r>
    </w:p>
    <w:p>
      <w:pPr>
        <w:pStyle w:val="Normal"/>
        <w:ind w:firstLine="720"/>
        <w:jc w:val="both"/>
        <w:rPr>
          <w:sz w:val="21"/>
          <w:szCs w:val="21"/>
          <w:highlight w:val="yellow"/>
        </w:rPr>
      </w:pPr>
      <w:r>
        <w:rPr>
          <w:sz w:val="21"/>
          <w:szCs w:val="21"/>
        </w:rPr>
        <w:t>По  подразделу 0707 «Молодежная политика» расходы составили 1,6 тыс. руб. (годовой план 10,0 тыс. руб.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1001 «Пенсионное обеспечение» при годовом плане 96,6 тыс. рублей исполнение составило 129,4 тыс. рублей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разделу  1100 «Физическая культура и спорт»  кассовый расход составил 7,9 тыс. рублей (годовой план 10,0 тыс. руб.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За 9 месяцев 2018 года решениями Районного Совета депутатов выделены дополнительные средства: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- на ремонт и содержание дорог (дорожные фонды) в размере 211,5 тыс. руб.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на повышение заработной платы 85,9 тыс. рублей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За 9 месяцев 2018 года решениями Совета депутатов МО «Верхнебогатырское» были направлены переходящие остатки и дополнительные доходы на следующие цели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 руб</w:t>
      </w:r>
    </w:p>
    <w:tbl>
      <w:tblPr>
        <w:tblW w:w="1114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7890"/>
        <w:gridCol w:w="852"/>
      </w:tblGrid>
      <w:tr>
        <w:trPr>
          <w:trHeight w:val="274" w:hRule="atLeast"/>
        </w:trPr>
        <w:tc>
          <w:tcPr>
            <w:tcW w:w="2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МО "Верхнебогатырское" (реш. №96 от 27.04.18)</w:t>
            </w:r>
          </w:p>
        </w:tc>
        <w:tc>
          <w:tcPr>
            <w:tcW w:w="78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оплата коммунальных услуг по пожарному депо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274" w:hRule="atLeast"/>
        </w:trPr>
        <w:tc>
          <w:tcPr>
            <w:tcW w:w="2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13,0</w:t>
            </w:r>
          </w:p>
        </w:tc>
      </w:tr>
    </w:tbl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720"/>
        <w:jc w:val="both"/>
        <w:rPr>
          <w:sz w:val="21"/>
          <w:szCs w:val="21"/>
          <w:highlight w:val="yellow"/>
        </w:rPr>
      </w:pPr>
      <w:r>
        <w:rPr>
          <w:sz w:val="21"/>
          <w:szCs w:val="21"/>
        </w:rPr>
        <w:t>Просроченная кредиторская и дебиторская задолженность на 30.09.2018 года отсутствует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Остаток денежных средств на лицевом счете бюджета  МО «Верхнебогатырское» по состоянию на 30.09.2018 года составляет 74,2 тыс. рублей, в том числе: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средства дородного фонда 16,4 тыс. рублей;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субвенция по воинскому учёту 7,3 тыс. рублей;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собственные средства 50,5 тыс. рубле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</w:t>
      </w:r>
      <w:r>
        <w:rPr>
          <w:sz w:val="22"/>
          <w:szCs w:val="22"/>
          <w:lang w:eastAsia="ru-RU"/>
        </w:rPr>
        <w:t>о итогам 9 месяцев 2018 года бюджет поселения исполнен с профицитом в сумме 24,0 тыс. руб.</w:t>
      </w:r>
    </w:p>
    <w:sectPr>
      <w:type w:val="nextPage"/>
      <w:pgSz w:w="11906" w:h="16838"/>
      <w:pgMar w:left="902" w:right="38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0:38:00Z</dcterms:created>
  <dc:creator>ulya</dc:creator>
  <dc:description/>
  <cp:keywords/>
  <dc:language>en-US</dc:language>
  <cp:lastModifiedBy>User</cp:lastModifiedBy>
  <cp:lastPrinted>2016-04-26T10:42:00Z</cp:lastPrinted>
  <dcterms:modified xsi:type="dcterms:W3CDTF">2018-10-23T04:21:00Z</dcterms:modified>
  <cp:revision>132</cp:revision>
  <dc:subject/>
  <dc:title>Пояснительная записка об исполнении бюджета</dc:title>
</cp:coreProperties>
</file>