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Курегов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2015 год</w:t>
      </w:r>
    </w:p>
    <w:p>
      <w:pPr>
        <w:pStyle w:val="Normal"/>
        <w:jc w:val="center"/>
        <w:rPr>
          <w:b/>
          <w:b/>
          <w:color w:val="C00000"/>
          <w:sz w:val="21"/>
          <w:szCs w:val="21"/>
        </w:rPr>
      </w:pPr>
      <w:r>
        <w:rPr>
          <w:b/>
          <w:color w:val="C00000"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Бюджет МО «Куреговское» за 2015 год исполнен в целом по доходам в объеме 5137,0 тыс. руб., что составляет 95,1% к плану (Приложение 1),  в том числе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 xml:space="preserve">получены налоговые и неналоговые доходы в сумме 282,0 тыс. руб. (85,3% от плана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>получены безвозмездные поступления в сумме 4855,0 тыс. руб. (95,7% от плана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4 год в сумме 78,8 тыс. руб.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Доля собственных доходов в общем объеме составляет 5,5%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В связи с внесенными изменениями в Бюджетный кодекс Российской Федерации, с 1 января 2015 года уменьшен норматив отчисления в бюджет поселения по налогу на доходы физических лиц (с 10% до 2%), по доходам, получаемым в виде арендной платы за земельные участки и доходам от продажи земельных участков, государственная собственность на которые не разграничена и которые расположены в границах поселений (с 50% до 0%). 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Кроме того, с внесением изменений в Закон Удмуртской Республики «О местном самоуправлении в Удмуртской Республике» переданы расходные полномочия в сфере осуществления дорожной деятельности в отношении автомобильных дорог местного значения в границах населенных пунктов сельских поселений на уровень муниципальных районов, доходы от уплаты акцизов на нефтепродукты зачисляются в бюджет муниципального района. 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В связи с передачей с 01.06.2015 года полномочий в сфере культуры с казенных учреждений культуры поселений в Муниципальное бюджетное учреждение культуры «Центр культуры и туризма Глазовского района» платные услуги в доходы бюджетов сельских поселений не поступают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На основании вышеизложенного, исполнение собственных доходов к аналогичному периоду прошлого года составило 29,5% или получено доходов меньше на 675,1 тыс. руб. 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Из собственных доходов налоговые платежи составили 242,5 тыс. руб. и неналоговые 39,5 тыс. руб. 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олучены доходы от оказания платных услуг в сумме 39,5 тыс. руб., что составляет 100% от плана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Не выполнен план по следующим налогам: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по налогу на доходы физ. лиц при плане 100,0 тыс. руб., поступило 89,9 тыс. руб., в связи с задолженностью СПК «Коротай» в сумме 45,1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земельному налогу при плане 100,0 тыс. руб.,  поступило 70,2 тыс. руб., в связи с имеющейся недоимкой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по налогу на имущество физ. лиц при плане 84,0 тыс. руб., поступило 76,4 тыс. руб., в связи с имеющейся недоимкой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о данным Межрайонной ИФНС России № 2 по УР недоимка в бюджет поселения по сравнению с началом года уменьшилась на 3,1 тыс. руб. и составила на 01.01.2016г. в сумме 41,0 тыс. руб. в т. ч.: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по налогу на доходы физ. лиц – 0,1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по налогу на имущество физ. лиц – 12,4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по земельному налогу – 28,5 тыс. руб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709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 xml:space="preserve">Бюджет поселения по расходам исполнен в объеме 5207,7 тыс. руб. или 94,4% исполнения к уточненному плану (за аналогичный период 2014 года – 4648,2 тыс. рублей), в том числе: 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о разделу «Общегосударственные вопросы» исполнение составило 1224,4 тыс. руб. или 95,9% (за аналогичный период  2014 года – 1154,4 тыс. рублей). На выплату заработной платы с отчислениями направлено 1064,1 тыс. руб., что составило 86,9% всех расходов  по органам управления. На оплату коммунальных услуг 36,3 тыс. руб. (за аналогичный период 2014 года – 39,8 тыс. рублей),  ГСМ 41,9 тыс. руб. (за аналогичный период 2014 года – 41,8 тыс. рублей), услуги связи 10,8 тыс. руб. (за аналогичный период  2014 года – 13,4 тыс. рублей)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>За 12 месяцев 2015 года по подразделу 0111 «Резервные фонды» расходы составили 5,0 тыс. руб. и были направлены на оказание материальной помощи в связи с пожаром и приобретение дров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Расходы по первичному воинскому учету по подразделу 0203 составили 59,1 тыс. руб. при уточнённом плане 64,8 тыс. руб., за счет данных средств произведены расходы по оплате труда с отчислениями, транспортные расходы, а также приобретены материальные запасы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09 «Защита населения и территории от чрезвычайных ситуаций природного и техногенного характера, гражданская оборона» (годовой план 1,0 тыс. рублей) расход составил 1,0 тыс. руб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10 «Обеспечение пожарной безопасности» (годовой уточнённый план 34,7 тыс. рублей, в том числе 25,0 тыс. руб. – субсидия из бюджета УР) расходы составили 34,7 тыс. руб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По подразделу 0314 «Другие вопросы в области национальной безопасности и правоохранительной деятельности» –  содержание народных дружин (годовой уточнённый план 3,0 тыс. рублей) расход составил 3,0 тыс. руб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409 «Дорожное хозяйство (дорожные фонды)» расходы на содержание дорог составили 607,4 тыс. рублей (при годовом уточнённом плане 722,6 тыс. рублей, в том числе переходящие остатки 2014 года 80,9 тыс. руб.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разделу 0500 «Жилищно-коммунальное хозяйство» при уточнённом плане 103,0 тыс. руб. расходы составили 102,6 тыс. руб., в том числе за счёт средств из бюджета УР 81,0 тыс. руб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 подразделу 0707 «Молодежная политика» кассовый расход составил 9,8 тыс. руб. при годовом плане 10,0 тыс. рублей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разделу «Культура, кинематография и средства массовой информации» исполнение составило 3041,6 тыс. руб. Средства по данному разделу направлены на содержание дома культуры МО «Куреговское» в сумме 2757,4 тыс. руб. (в том числе заработная плата 1686,2 тыс. руб., услуги связи 12,2 тыс. руб., коммунальные 846,0 тыс. руб., основные средства 89,9 тыс. руб., прочие 123,1 тыс. руб.) и на содержание библиотеки МО «Куреговское» в размере 284,2 тыс. руб. (в том числе заработная плата 247,0 тыс. руб., коммунальные 33,8 тыс. руб., прочие 3,4 тыс. руб.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разделу 1100 «Физическая культура и спорт»  (годовой уточнённый план 16,0 тыс. руб.) кассовый расход составил 16,0 тыс. руб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По подразделу 1001 «Пенсионное обеспечение» при годовом уточнённом плане 24,0 тыс. рублей кассовый расход составил 24,0 тыс. рублей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За 12 месяцев были выделены средства из бюджета УР на следующие цели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1. субсидия на обеспечение первичных мер пожарной безопасности 25,0 тыс. руб.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2. дотация на реализацию наказов избирателей (ремонт памятников ВОВ) 81,0 тыс. руб.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3. дотация на поддержку мер по обеспечению сбалансированности бюджетов на выплату по налогу на имущество 1,5 тыс. руб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За счёт бюджетного кредита выделены средства на выплату по налогу на имущество организаций, находящихся в муниципальной собственности 2,4 тыс. руб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Решениями сессий Глазовского района за 12 месяцев 2015 года выделены дополнительные средства на мероприятия по энергосбережению и повышению энергетической эффективности 42,0 тыс. руб., на ремонт и содержание дорог 128,7 тыс. руб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За 12 месяцев 2015 года решением Совета депутатов МО «Куреговское» были направлены переходящие остатки на следующие цели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230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5526"/>
        <w:gridCol w:w="994"/>
      </w:tblGrid>
      <w:tr>
        <w:trPr>
          <w:trHeight w:val="241" w:hRule="atLeast"/>
        </w:trPr>
        <w:tc>
          <w:tcPr>
            <w:tcW w:w="3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 xml:space="preserve">МО "Куреговское" 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(решение №176 от 30.01.15г.)</w:t>
            </w:r>
          </w:p>
        </w:tc>
        <w:tc>
          <w:tcPr>
            <w:tcW w:w="55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личное освещение 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</w:tr>
      <w:tr>
        <w:trPr>
          <w:trHeight w:val="241" w:hRule="atLeast"/>
        </w:trPr>
        <w:tc>
          <w:tcPr>
            <w:tcW w:w="3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чистка дорог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9</w:t>
            </w:r>
          </w:p>
        </w:tc>
      </w:tr>
      <w:tr>
        <w:trPr>
          <w:trHeight w:val="256" w:hRule="atLeast"/>
        </w:trPr>
        <w:tc>
          <w:tcPr>
            <w:tcW w:w="3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</w:r>
          </w:p>
        </w:tc>
        <w:tc>
          <w:tcPr>
            <w:tcW w:w="5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обретение мультимедийного проектора в клуб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3</w:t>
            </w:r>
          </w:p>
        </w:tc>
      </w:tr>
      <w:tr>
        <w:trPr>
          <w:trHeight w:val="45" w:hRule="atLeast"/>
        </w:trPr>
        <w:tc>
          <w:tcPr>
            <w:tcW w:w="3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</w:r>
          </w:p>
        </w:tc>
        <w:tc>
          <w:tcPr>
            <w:tcW w:w="5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ИТОГО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96,2</w:t>
            </w:r>
          </w:p>
        </w:tc>
      </w:tr>
    </w:tbl>
    <w:p>
      <w:pPr>
        <w:pStyle w:val="Normal"/>
        <w:ind w:firstLine="720"/>
        <w:jc w:val="both"/>
        <w:rPr>
          <w:color w:val="FF0000"/>
          <w:sz w:val="21"/>
          <w:szCs w:val="21"/>
          <w:highlight w:val="yellow"/>
        </w:rPr>
      </w:pPr>
      <w:r>
        <w:rPr>
          <w:color w:val="FF0000"/>
          <w:sz w:val="21"/>
          <w:szCs w:val="21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росроченная дебиторская и кредиторская задолженности отсутствуют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Остаток денежных средств на лицевом счете бюджета  МО «Куреговское» по состоянию на 31.12.2015 года составляет 78,7 тыс. рублей, в том числе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- субвенция по воинскому учёту 5,7 тыс. руб.; 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редства дорожного фонда 45,2 тыс. руб.</w:t>
      </w:r>
    </w:p>
    <w:p>
      <w:pPr>
        <w:pStyle w:val="Normal"/>
        <w:jc w:val="both"/>
        <w:rPr/>
      </w:pPr>
      <w:r>
        <w:rPr>
          <w:color w:val="C00000"/>
          <w:sz w:val="22"/>
          <w:szCs w:val="22"/>
        </w:rPr>
        <w:t xml:space="preserve">            </w:t>
      </w:r>
      <w:r>
        <w:rPr>
          <w:sz w:val="22"/>
          <w:szCs w:val="22"/>
        </w:rPr>
        <w:t>П</w:t>
      </w:r>
      <w:r>
        <w:rPr>
          <w:sz w:val="22"/>
          <w:szCs w:val="22"/>
          <w:lang w:eastAsia="ru-RU"/>
        </w:rPr>
        <w:t>о итогам 2015 года бюджет поселения исполнен с дефицитом в сумме 70,7 тыс. руб.</w:t>
      </w:r>
    </w:p>
    <w:p>
      <w:pPr>
        <w:pStyle w:val="Normal"/>
        <w:ind w:firstLine="720"/>
        <w:jc w:val="both"/>
        <w:rPr>
          <w:color w:val="C00000"/>
          <w:sz w:val="21"/>
          <w:szCs w:val="21"/>
          <w:lang w:eastAsia="ru-RU"/>
        </w:rPr>
      </w:pPr>
      <w:r>
        <w:rPr>
          <w:color w:val="C00000"/>
          <w:sz w:val="21"/>
          <w:szCs w:val="21"/>
          <w:lang w:eastAsia="ru-RU"/>
        </w:rPr>
      </w:r>
    </w:p>
    <w:p>
      <w:pPr>
        <w:pStyle w:val="Normal"/>
        <w:ind w:firstLine="720"/>
        <w:jc w:val="both"/>
        <w:rPr>
          <w:color w:val="C00000"/>
          <w:sz w:val="21"/>
          <w:szCs w:val="21"/>
        </w:rPr>
      </w:pPr>
      <w:r>
        <w:rPr>
          <w:color w:val="C00000"/>
          <w:sz w:val="21"/>
          <w:szCs w:val="21"/>
        </w:rPr>
      </w:r>
    </w:p>
    <w:sectPr>
      <w:type w:val="nextPage"/>
      <w:pgSz w:w="11906" w:h="16838"/>
      <w:pgMar w:left="992" w:right="567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1:38:00Z</dcterms:created>
  <dc:creator>ulya</dc:creator>
  <dc:description/>
  <cp:keywords/>
  <dc:language>en-US</dc:language>
  <cp:lastModifiedBy>USER</cp:lastModifiedBy>
  <cp:lastPrinted>2015-10-15T09:13:00Z</cp:lastPrinted>
  <dcterms:modified xsi:type="dcterms:W3CDTF">2016-03-15T06:08:00Z</dcterms:modified>
  <cp:revision>96</cp:revision>
  <dc:subject/>
  <dc:title>Пояснительная записка об исполнении бюджета</dc:title>
</cp:coreProperties>
</file>