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0 года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Бюджет МО «Понинское» за 1 квартал 2020 года исполнен в целом по доходам в объеме 1315,2 тыс. руб., что составляет 96,4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и неналоговые доходы в сумме 67,0 тыс. руб. (93,1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1248,2 тыс. руб. (96,6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43,5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Доля собственных доходов в общем объеме составляет 5,1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29,3% или получено доходов меньше на 161,9 тыс. руб., в связи с отсутствием поступлений по доходам от компенсации затрат бюджетов сельских поселений на 01.04.2020г (в 1 квартале 2019 года поступили доходы от компенсации затрат бюджетов сельских поселений в сумме 138,9 тыс. руб. - возврат денежных средств уплаченных за ремонт дороги в сумме 137,4 тыс. руб. и возврат дебиторской задолженности с ФСС в сумме 1,5 тыс. руб.), а  также в связи с уменьшением поступлений по  налогу на имущество физических лиц (меньше на 31,2 тыс.руб.) - в 1 квартале 2019г поступила недоимка по  налогу на имущество физических лиц в сумме 36,7 тыс. руб. </w:t>
      </w:r>
    </w:p>
    <w:p>
      <w:pPr>
        <w:pStyle w:val="Normal"/>
        <w:ind w:firstLine="709"/>
        <w:rPr/>
      </w:pPr>
      <w:r>
        <w:rPr>
          <w:sz w:val="21"/>
          <w:szCs w:val="21"/>
        </w:rPr>
        <w:t>Из собственных доходов налоговые платежи составили 65,0 тыс. руб., неналоговые 2,0 тыс. руб.</w:t>
      </w:r>
    </w:p>
    <w:p>
      <w:pPr>
        <w:pStyle w:val="Normal"/>
        <w:ind w:firstLine="709"/>
        <w:rPr/>
      </w:pPr>
      <w:r>
        <w:rPr>
          <w:sz w:val="21"/>
          <w:szCs w:val="21"/>
        </w:rPr>
        <w:t xml:space="preserve">Получены прочие неналоговые доходы -  </w:t>
      </w:r>
      <w:r>
        <w:rPr>
          <w:sz w:val="22"/>
          <w:szCs w:val="22"/>
        </w:rPr>
        <w:t>денежные поступления организаций на реализацию проектов поддержки местных инициатив (</w:t>
      </w:r>
      <w:r>
        <w:rPr>
          <w:sz w:val="21"/>
          <w:szCs w:val="21"/>
        </w:rPr>
        <w:t>проект развития общественной инфраструктуры) в сумме</w:t>
      </w:r>
      <w:r>
        <w:rPr>
          <w:sz w:val="22"/>
          <w:szCs w:val="22"/>
        </w:rPr>
        <w:t xml:space="preserve"> 2,0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в структуре собственных доходов бюджета поселения составляет земельный налог – 34,8 тыс. руб. или 51,9%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Не выполнен план по земельному налогу, при плане 44,0 тыс. руб., поступило 34,8 тыс. руб. или 79,1% к плану 1 квартала, недополучено 9,2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,4 тыс. руб. и составила на 01.04.2020г. в сумме 443,1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281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59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2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– 0,1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 исполнен в объеме 1247,0 тыс. руб. или 23,3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369,6 тыс. руб. или 22% (за аналогичный период  2019 года – 504,6 тыс. рублей). На выплату заработной платы с отчислениями  направлено 317,7 тыс. руб., что составило 86,0% всех расходов по органам управления. На оплату коммунальных услуг израсходовано 4,4 тыс. рублей (за аналогичный период 2019 года – 8,5 тыс. рублей),  на оплату услуг связи израсходовано 7,8 тыс. руб. (за аналогичный период  2019 года – 4,9 тыс. рублей), ГСМ 16,2 тыс. руб. (за аналогичный период 2019 года – 17,8 тыс. рублей).</w:t>
      </w:r>
    </w:p>
    <w:p>
      <w:pPr>
        <w:pStyle w:val="Normal"/>
        <w:ind w:firstLine="708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За 1 квартал 2020 года по подразделу 0111 «Резервные фонды» расходы составили 2,0 тыс. рублей, и были направлены на оказание материальной помощи в связи с пожарам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8,6 тыс. руб. при плане 229,8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0 «Обеспечение пожарной безопасности» (годовой план 16,8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при плане 29,4 тыс. рублей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792,5 тыс. рублей (годовой уточнённый план 2381,1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968,2 тыс. рублей, расходы составили  36,3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10,0 тыс. руб.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6,0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0,0 тыс. руб.) расходы составили 2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  <w:shd w:fill="FFFFFF" w:val="clear"/>
          <w:lang w:eastAsia="ru-RU"/>
        </w:rPr>
        <w:t xml:space="preserve">По решению Совета депутатов МО «Глазовский район» в 1 квартале 2020 года выделены дополнительные ассигнования </w:t>
      </w:r>
      <w:r>
        <w:rPr>
          <w:sz w:val="21"/>
          <w:szCs w:val="21"/>
        </w:rPr>
        <w:t>на ремонт и содержание дорог (дорожные фонды) в размере 207,3 тыс. рублей, в том числе на погашение кредиторской задолженности 82,1 тыс. рублей.</w:t>
      </w:r>
    </w:p>
    <w:p>
      <w:pPr>
        <w:pStyle w:val="Normal"/>
        <w:ind w:right="-581" w:firstLine="720"/>
        <w:jc w:val="both"/>
        <w:rPr/>
      </w:pPr>
      <w:r>
        <w:rPr>
          <w:sz w:val="22"/>
          <w:szCs w:val="22"/>
        </w:rPr>
        <w:t>За 1 квартал 2020 года из бюджета УР были выделены средства на софинансирование проекта развития общественной инфраструктуры, основанного на местной инициативе в размере 779,8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споряжениям Администрации МО «Глазовский район» дополнительно выделены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на приведение памятников, увековечивающих память о погибших в годы Великой Отечественной войны в удовлетворительное состояние в размере 98,5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в размере 16,0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shd w:fill="FFFFFF" w:val="clear"/>
          <w:lang w:eastAsia="ru-RU"/>
        </w:rPr>
        <w:t>Просроченная кредиторская и дебиторская задолженность на 31.03.2020 года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1.03.2020 года составляет 157,8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120,5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офинансирование проекта развития общественной инфраструктуры, основанного на местной инициативе (население, спонсоры) 2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35,3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20 года бюджет поселения исполнен с профицитом в сумме 68,2 тыс. руб.</w:t>
      </w:r>
    </w:p>
    <w:sectPr>
      <w:type w:val="nextPage"/>
      <w:pgSz w:w="11906" w:h="16838"/>
      <w:pgMar w:left="720" w:right="38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1:21:00Z</cp:lastPrinted>
  <dcterms:modified xsi:type="dcterms:W3CDTF">2020-05-12T10:37:00Z</dcterms:modified>
  <cp:revision>113</cp:revision>
  <dc:subject/>
  <dc:title>Пояснительная записка об исполнении бюджета</dc:title>
</cp:coreProperties>
</file>