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/>
      </w:pPr>
      <w:r>
        <w:rPr>
          <w:b/>
          <w:sz w:val="24"/>
          <w:szCs w:val="24"/>
        </w:rPr>
        <w:t xml:space="preserve">от 25 июля 2019 года                                                               </w:t>
        <w:tab/>
        <w:tab/>
        <w:tab/>
        <w:t xml:space="preserve">     № 40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Курегово</w:t>
      </w:r>
    </w:p>
    <w:p>
      <w:pPr>
        <w:pStyle w:val="Normal"/>
        <w:snapToGrid w:val="false"/>
        <w:spacing w:lineRule="auto" w:line="300"/>
        <w:ind w:left="54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/>
      </w:pPr>
      <w:r>
        <w:rPr>
          <w:b/>
          <w:sz w:val="24"/>
          <w:szCs w:val="24"/>
        </w:rPr>
        <w:t>Об  исполнении бюджета муниципального образования «Куреговское» за 1 полугодие  2019 года</w:t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/>
      </w:pPr>
      <w:r>
        <w:rPr>
          <w:sz w:val="24"/>
          <w:szCs w:val="24"/>
        </w:rPr>
        <w:t xml:space="preserve">Рассмотрев отчет об исполнении бюджета муниципального образования «Куреговское» за 1 полугодие 2019 года, руководствуясь ч. 5 ст. 264.2 Бюджетного кодекса Российской Федерации,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1. Отчет об исполнении бюджета муниципального образования «Куреговское» за 1 полугодие 2019 года утвердить  и передать на рассмотрение в Совет депутатов муниципального образования «Куреговское» (прилагается).</w:t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Куреговское»   </w:t>
        <w:tab/>
        <w:tab/>
        <w:tab/>
        <w:t xml:space="preserve">                            В.М. Ники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1 полугодие 2019 года исполнен в целом по доходам в объеме 1254,4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ыс. руб., что составляет 105,7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08,2 тыс. руб. (147,7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046,2 тыс. руб. (10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унктом 5 статьи 242 Бюджетного Кодекса РФ возврат остатков субсидий, субвенций и иных межбюджетных трансфертов за 2018 год не производилс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6,6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305,3% или получено доходов больше на 140,0 тыс. руб., в связи с увеличением поступлений по НДФЛ, по земельному налогу с организаций (поступил земельный налог от СПК «Коротай» в сумме 86,9 тыс. руб, а за аналогичный период прошлого года поступления по данному виду налогов отсутствуют), а также за счет </w:t>
      </w:r>
      <w:r>
        <w:rPr>
          <w:sz w:val="22"/>
          <w:szCs w:val="22"/>
        </w:rPr>
        <w:t>поступлений неналоговых доходов в сумме 76,0 тыс. руб. (реализация проектов поддержки местных инициатив по проекту «Наше село» 40 тыс. руб. и средства самообложения граждан 36,0 тыс. руб.)</w:t>
      </w:r>
      <w:r>
        <w:rPr>
          <w:sz w:val="21"/>
          <w:szCs w:val="21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32,2 тыс. руб., неналоговые 76,0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енежные поступления от населения на реализацию проектов поддержки местных инициатив по проекту «Наше село» в сумме 40,0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средства самообложения граждан в сумме 36,0 тыс. руб., что составляет 100,0% от пла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в сумме 70 тыс. руб. или 33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, при плане 2,0 тыс. руб. поступления составили 0,8 тыс. руб., или 40,0% к плану 1 полугодия, недополучено 1,2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41,4 тыс. руб. и составила на 01.07.2019г. в сумме 78,3 тыс. руб. в т. ч.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. лиц – 3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 – 75,0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юджет поселения по расходам исполнен в объеме 877,0 тыс. руб. или 31,0 % исполнения к уточненному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445,5 тыс. руб. или 36,8% (за аналогичный период  2018 года – 462,8 тыс. рублей). На выплату заработной платы с отчислениями направлено 395,5  тыс. руб., что составило 88,8 % всех расходов по органам управления. На оплату коммунальных услуг 29,4 тыс. руб. (за аналогичный период 2018 года – 30,3 тыс. рублей), услуги связи 6,4 тыс. руб. (за аналогичный период  2018 года – 6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19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34,0 тыс. руб. при плане 101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310 «Обеспечение пожарной безопасности» (годовой план 16,8  тыс. рублей) расходы составили 3,0 тыс. рублей. 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405 «Сельское хозяйство и рыболовство» при плане 301,0 тыс. рублей, расходы не производи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54,8 тыс. рублей при годовом плане 939,2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208,8 тыс. руб. расходы составили 20,2 тыс. рублей (это расходы по благоустройству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12,0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составил 7,5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88,7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муниципальных образований 6,6 тыс. руб.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19 года из бюджета УР для МО «Куреговское» были выделены: 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дотация на сбалансированность в размере 100,0 тыс. рублей, 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проведение кадастровых работ в размере 298,0 тыс. рублей.</w:t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были направлены переходящие остатки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 рублей</w:t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422"/>
        <w:gridCol w:w="804"/>
      </w:tblGrid>
      <w:tr>
        <w:trPr>
          <w:trHeight w:val="31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 "Куреговское" (реш.№150 от 28.01.19, реш. № 171 от 27.05.19)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зарплату аппара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9</w:t>
            </w:r>
          </w:p>
        </w:tc>
      </w:tr>
      <w:tr>
        <w:trPr>
          <w:trHeight w:val="48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благоустройство контейнерной площадки под сбор мус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</w:tr>
      <w:tr>
        <w:trPr>
          <w:trHeight w:val="28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3,9</w:t>
            </w:r>
          </w:p>
        </w:tc>
      </w:tr>
    </w:tbl>
    <w:p>
      <w:pPr>
        <w:pStyle w:val="Normal"/>
        <w:ind w:right="-285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right="-285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9 года были направлены дополнительные доходы на следующие цели:</w:t>
      </w:r>
    </w:p>
    <w:p>
      <w:pPr>
        <w:pStyle w:val="Normal"/>
        <w:ind w:right="-285" w:firstLine="720"/>
        <w:jc w:val="right"/>
        <w:rPr/>
      </w:pPr>
      <w:r>
        <w:rPr/>
        <w:t>Тыс.рублей</w:t>
      </w:r>
    </w:p>
    <w:tbl>
      <w:tblPr>
        <w:tblW w:w="9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5421"/>
        <w:gridCol w:w="1357"/>
      </w:tblGrid>
      <w:tr>
        <w:trPr>
          <w:trHeight w:val="649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 "Куреговское" (реш. №171 от 27.05.19, №174 от 07.06.19)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благоустройство (самообложение гражд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</w:tr>
      <w:tr>
        <w:trPr>
          <w:trHeight w:val="568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ициативное бюджетирование районный проект "Наше село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</w:tr>
      <w:tr>
        <w:trPr>
          <w:trHeight w:val="29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6,0</w:t>
            </w:r>
          </w:p>
        </w:tc>
      </w:tr>
    </w:tbl>
    <w:p>
      <w:pPr>
        <w:pStyle w:val="Normal"/>
        <w:ind w:right="-285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6.2019 г. составляет 95,6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0.06.2019 года составляет 447,4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5,3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53,5 тыс.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36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10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по проекту «Наше село» 4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212,6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итогам 1 полугодия 2019 года бюджет поселения исполнен с профицитом в сумме 377,4 тыс. руб.</w:t>
      </w:r>
    </w:p>
    <w:p>
      <w:pPr>
        <w:pStyle w:val="Normal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5:00Z</dcterms:created>
  <dc:creator>USER</dc:creator>
  <dc:description/>
  <cp:keywords/>
  <dc:language>en-US</dc:language>
  <cp:lastModifiedBy>Jony</cp:lastModifiedBy>
  <cp:lastPrinted>2018-08-29T11:52:00Z</cp:lastPrinted>
  <dcterms:modified xsi:type="dcterms:W3CDTF">2019-08-02T12:09:00Z</dcterms:modified>
  <cp:revision>8</cp:revision>
  <dc:subject/>
  <dc:title>АДМИНИСТРАЦИЯ МУНИЦИПАЛЬНОГО ОБРАЗОВАНИЯ «КУРЕГОВСКОЕ»</dc:title>
</cp:coreProperties>
</file>