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«ГЛАЗ ЁРОС» МУНИЦИПАЛ КЫЛДЫТЭТЫСЬ ДЕПУТАТ КЕНЕШ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ОВСКИЙ РАЙОННЫЙ СОВЕТ ДЕПУТАТ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(ГЛАЗ ЁРОСЛЭН ДЕПУТАТ КЕНЕШЕЗ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_________________________ сессия Совета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 третье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НЕСЕНИИ ИЗМЕНЕНИЙ В УСТАВ МУНИЦИПАЛЬ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РАЗОВАНИЯ «ГЛАЗОВСКИЙ  РАЙОН»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 xml:space="preserve">Принято Советом депутатов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«Глазовский район» _________________________ 2019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F497D"/>
          <w:sz w:val="24"/>
          <w:szCs w:val="24"/>
          <w:lang w:eastAsia="ru-RU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 и в целях приведения Устава муниципального образования «Глазовский район» в соответствие с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 от 6 февраля 2019 года № 3-ФЗ «О внесении изменений в статьи 21 и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статьи 15 и 16 Федерального закона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1 мая 2019 года № 87-ФЗ «О внесении изменений в Федеральный закон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26 июля 2019 года № 228-ФЗ 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 августа 2019 года № 283-ФЗ «О внесении изменений в Градостроительный кодекс Российской Федерации и отдельные законодательные акты Российской Федерации»,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 «Глазовский район» 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нести в Устав муниципального образования «Глазовский район», принятый решением Глазовской районной Думы от 26 мая 2005 года № 243 (с изменениями, внесенными решениями Глазовского Районного Совета депутатов от 28 июня 2006 года № 319, от 12 февраля 2007 года № 48, от 29 мая 2008 года № 225, от 28 мая 2009 года № 335, от 29 октября 2009 года № 363, от 27 мая 2010 года № 412, от  26 ноября 2010 года № 462, от  15 апреля 2011 года № 484, от 30 ноября 2011 года № 533, от 31 мая 2012 года № 49, от 27 февраля 2013 года № 105, от 19 декабря 2013 года № 181, от 26 июня 2014 года № 244, от 5 марта 2015 года № 291, от 28 мая 2015 года № 310, от 27 мая 2016 года № 394, от 27 февраля 2017 года № 73, от 21 декабря 2017 года № 147, от 28 июня 2018 года № 191, от 25 апреля 2019 года № 265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ункт 15 части 1 статьи 7 дополнить словами «, выдача градостроительного плана земельного участка, расположенного на межселенной территории»;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атье 25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1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законодательством Российской Федерации -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ункт 32.6 после слова «прав» дополнить словами «коренных малочисленных народов и других»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4 части 1 статьи 26 слова «с частями 4,» заменить словами «с частями 3.1-1, 4,»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Часть 4 статьи 27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Депутат Районного Совета депутатов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 и другими федеральными законами. Полномочия депутата Районного Совета депутатов прекращаются досрочно в случае несоблюдения ограничений, запретов, неисполнения обязанностей, установленных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"/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Российской Федерации о противодействии коррупции депутатом Районного Совета депутатов проводится по решению Главы Удмуртской Республики в порядке, установленном законом Удмуртской Республ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и выявлении в результате проверки, проведенной в соответствии с абзацем вторым части 4 настоящей статьи, фактов несоблюдения ограничений, запретов, неисполнения обязанностей, которые установлены Федеральным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, Федеральным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лава Удмуртской Республики обращается с заявлением о досрочном прекращении полномочий депутата Районного Совета депутатов или применении в отношении депутата Районного Совета депутатов иной меры ответственности в Районный Совета депутатов, или в су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" w:name="Par6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предупрежд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) освобождение депутата Районного Совета депутатов от должности в Районном Совете депутатов с лишением права занимать должности в Районном Совете депутатов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) запрет занимать должности в Районном Совете депутатов до прекращения срока его полномоч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запрет исполнять полномочия на постоянной основе до прекращения срока его полномоч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ядок принятия решения о применении к депутату Районного Совета депутатов мер ответственности, указанных в абзаце четвертом </w:t>
      </w:r>
      <w:hyperlink w:anchor="Par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части 4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й статьи, определяется муниципальным правовым актом в соответствии с законом Удмуртской Республи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дения о доходах, расходах, об имуществе и обязательствах имущественного характера, представленные депутатами Районного Совета депутатов, размещаются на официальном портале муниципального образования «Глазовский район» в информационно-телекоммуникационной сети «Интернет» и предоставляются для опубликования средствам массовой информации в порядке, определяемом муниципальными правовыми актами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1 части 7 с</w:t>
      </w:r>
      <w:r>
        <w:rPr>
          <w:rFonts w:eastAsia="MS Mincho;ＭＳ 明朝" w:cs="Times New Roman" w:ascii="Times New Roman" w:hAnsi="Times New Roman"/>
          <w:sz w:val="24"/>
          <w:szCs w:val="24"/>
          <w:lang w:eastAsia="ru-RU"/>
        </w:rPr>
        <w:t xml:space="preserve">татьи 28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с частями 4,» заменить словами «с частями 3.1-1, 4,»;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ункте 15 части 2 статьи 3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а «проекты решений Районного Совета депутатов о регулировании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 (за исключением тарифов и надбавок в сфере электроснабжения),» исключить;</w:t>
      </w:r>
      <w:r>
        <w:rPr>
          <w:rFonts w:eastAsia="Times New Roman" w:cs="Times New Roman" w:ascii="Times New Roman" w:hAnsi="Times New Roman"/>
          <w:sz w:val="24"/>
          <w:szCs w:val="24"/>
          <w:highlight w:val="cyan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) Пункт 7 части 1 статьи 34 дополнить словами «, выдача градостроительного плана земельного участка, расположенного на межселенной территории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sz w:val="24"/>
          <w:szCs w:val="24"/>
        </w:rPr>
        <w:t>Главе муниципального образования «Глазов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стоящее решение вступает в законную силу в порядке и сроки, предусмотренном законодательством Российской Феде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Опубликовать настоящее решение после его государственной регистр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7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муниципального образования                                                                     В.В.Сабре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Глазовский район»</w:t>
        <w:tab/>
        <w:tab/>
        <w:tab/>
        <w:tab/>
        <w:t xml:space="preserve">   </w:t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1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вета депутатов 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.А.Тер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Глазовский район»</w:t>
        <w:tab/>
        <w:tab/>
        <w:tab/>
        <w:tab/>
        <w:tab/>
        <w:tab/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ород Глаз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___________________ 2019 года 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_____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325AAC30BFBAF3696F7AEEDA16BBF5429B71A87862BBB10E0F9D1F8BBB57C4533342A82F44796675E4946251E7zAH" TargetMode="External"/><Relationship Id="rId4" Type="http://schemas.openxmlformats.org/officeDocument/2006/relationships/hyperlink" Target="consultantplus://offline/ref=43325AAC30BFBAF3696F7AEEDA16BBF5429B71A87862BBB10E0F9D1F8BBB57C4533342A82F44796675E4946251E7zAH" TargetMode="External"/><Relationship Id="rId5" Type="http://schemas.openxmlformats.org/officeDocument/2006/relationships/hyperlink" Target="consultantplus://offline/ref=43325AAC30BFBAF3696F7AEEDA16BBF543937FAB7B64BBB10E0F9D1F8BBB57C4533342A82F44796675E4946251E7zAH" TargetMode="External"/><Relationship Id="rId6" Type="http://schemas.openxmlformats.org/officeDocument/2006/relationships/hyperlink" Target="consultantplus://offline/ref=43325AAC30BFBAF3696F7AEEDA16BBF5429B71A87860BBB10E0F9D1F8BBB57C4533342A82F44796675E4946251E7zAH" TargetMode="External"/><Relationship Id="rId7" Type="http://schemas.openxmlformats.org/officeDocument/2006/relationships/hyperlink" Target="consultantplus://offline/ref=43325AAC30BFBAF3696F7AEEDA16BBF5429B71A87862BBB10E0F9D1F8BBB57C441331AA3264A333738AF9B62556D227092EDAF48E1zDH" TargetMode="External"/><Relationship Id="rId8" Type="http://schemas.openxmlformats.org/officeDocument/2006/relationships/hyperlink" Target="consultantplus://offline/ref=43325AAC30BFBAF3696F7AEEDA16BBF5429B71A87862BBB10E0F9D1F8BBB57C4533342A82F44796675E4946251E7zAH" TargetMode="External"/><Relationship Id="rId9" Type="http://schemas.openxmlformats.org/officeDocument/2006/relationships/hyperlink" Target="consultantplus://offline/ref=43325AAC30BFBAF3696F7AEEDA16BBF543937FAB7B64BBB10E0F9D1F8BBB57C4533342A82F44796675E4946251E7zAH" TargetMode="External"/><Relationship Id="rId10" Type="http://schemas.openxmlformats.org/officeDocument/2006/relationships/hyperlink" Target="consultantplus://offline/ref=43325AAC30BFBAF3696F7AEEDA16BBF5429B71A87860BBB10E0F9D1F8BBB57C4533342A82F44796675E4946251E7zAH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6:00Z</dcterms:created>
  <dc:creator>Поскребышева</dc:creator>
  <dc:description/>
  <cp:keywords/>
  <dc:language>en-US</dc:language>
  <cp:lastModifiedBy>Пользователь</cp:lastModifiedBy>
  <cp:lastPrinted>2018-06-19T10:37:00Z</cp:lastPrinted>
  <dcterms:modified xsi:type="dcterms:W3CDTF">2019-09-20T11:49:00Z</dcterms:modified>
  <cp:revision>362</cp:revision>
  <dc:subject/>
  <dc:title/>
</cp:coreProperties>
</file>