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 к Положению о своевременном оповещении и информировании населения МО «Понинское» при угрозе и возникновении чрезвычайных ситуаций от 22.09.2015 №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75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3 к Положению о своевременном оповещении и информировании населения МО «Понинское» при угрозе и возникновении чрезвычайных ситуаций от 22.09.2015 №3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в деревнях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олдарай, Ескино, Изошур, Коршевихино, Митино, Кляпово, Паслоково,Пудвай, Помаяг, п.Сева</w:t>
      </w:r>
      <w:r>
        <w:rPr>
          <w:sz w:val="20"/>
          <w:szCs w:val="20"/>
        </w:rPr>
        <w:t xml:space="preserve"> </w:t>
      </w:r>
      <w:r>
        <w:rPr/>
        <w:t>МО «Понин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330 домов. Население составляет 702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Понин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лтыкова Екатерина Леонид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2268326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5083976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Мит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наев Леонид Константинович    тел.98-2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8;89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ляп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шина Людмила Михайловна     тел.8-906-818-62-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5;22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аслок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зин Василий Сергеевич     тел.98-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5;23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омая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арев Геннадий Кузьмич     тел.8-951-212-44-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6;35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оршевих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рыгина Алевтина Алафеевна     тел.8-904-276-43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1;18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Изош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данова Алевтина Николаевна    тел.97-2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3;34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олда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тьякова Людмила Евгеньевна     тел.8-912-451-68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57;106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Ес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нева Валентина Степановна     тел.97-1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0;25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удв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арева Екатерина Родионовна  тел.8-951-212-83-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4;99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п.С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озов Андрей Леонидович    тел.8-904-831-56-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61;251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Понин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лтыкова Екатерина Леонид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2268326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5083976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Мит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наев Леонид Константинович    тел.98-2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8;89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ляп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шина Людмила Михайловна     тел.8-906-818-62-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5;22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аслок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зин Василий Сергеевич     тел.98-5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5;23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омая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арев Геннадий Кузьмич     тел.8-951-212-44-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6;35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оршевих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рыгина Алевтина Алафеевна     тел.8-904-276-43-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1;18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Изошу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данова Алевтина Николаевна    тел.97-2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3;34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олдара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тьякова Людмила Евгеньевна     тел.8-912-451-68-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57;106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Еск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нева Валентина Степановна     тел.97-1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0;25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удва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арева Екатерина Родионовна  тел.8-951-212-83-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4;99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п.Се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озов Андрей Леонидович    тел.8-904-831-56-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61;251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Пользователь</dc:creator>
  <dc:description/>
  <cp:keywords/>
  <dc:language>en-US</dc:language>
  <cp:lastModifiedBy>Пользователь</cp:lastModifiedBy>
  <cp:lastPrinted>2013-05-23T14:01:00Z</cp:lastPrinted>
  <dcterms:modified xsi:type="dcterms:W3CDTF">2015-10-07T04:44:00Z</dcterms:modified>
  <cp:revision>23</cp:revision>
  <dc:subject/>
  <dc:title>Схема оповещения населения</dc:title>
</cp:coreProperties>
</file>