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81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Сорок втор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3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0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1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2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20 № 353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bCs/>
          <w:szCs w:val="24"/>
          <w:lang w:val="ru-RU"/>
        </w:rPr>
        <w:t>ОТ 30.04.2020 № 359, ОТ 28.05.2020 № 377, ОТ 30.06.2020 № 381, ОТ 04.08.2020 № 387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03 сентября 2020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</w:rPr>
        <w:t>1)</w:t>
      </w:r>
      <w:r>
        <w:rPr/>
        <w:t xml:space="preserve"> Подпункты 1, 2, 4 части 1 статьи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0 год согласно классификации доходов бюджетов Российской Федерации в сумме 545844,5 тыс. рублей, в том числе объём безвозмездных поступлений в сумме 409321,7 тыс. рублей, из них объем межбюджетных трансфертов, получаемых из бюджетов бюджетной системы Российской Федерации, в сумме 406941,0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 общий объем расходов бюджета муниципального образования «Глазовский район» в сумме 562144,7 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16300,2 тыс. рублей согласно приложению 1-доходы к настоящему Решению.»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color w:val="000000"/>
          <w:szCs w:val="24"/>
        </w:rPr>
        <w:t xml:space="preserve">            </w:t>
      </w:r>
      <w:r>
        <w:rPr>
          <w:b/>
          <w:color w:val="000000"/>
          <w:szCs w:val="24"/>
        </w:rPr>
        <w:t>2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>
          <w:rFonts w:eastAsia="Calibri" w:cs="Times New Roman"/>
          <w:szCs w:val="24"/>
          <w:lang w:eastAsia="en-US"/>
        </w:rPr>
        <w:t>пункт 2 статьи 12 изложить в следующей редакции:</w:t>
      </w:r>
    </w:p>
    <w:p>
      <w:pPr>
        <w:pStyle w:val="Normal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 xml:space="preserve">«2. Утвердить объем расходов на обслуживание муниципального внутреннего долга муниципального образования «Глазовский район» на 2020 год в размере 2870,3 тыс. рублей, в 2021 году в размере 1881,9 тыс. рублей, в 2022 году в размере 1881,9 тыс. рублей.». 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3)</w:t>
      </w:r>
      <w:r>
        <w:rPr>
          <w:szCs w:val="24"/>
        </w:rPr>
        <w:t xml:space="preserve"> пункт 2 статьи 20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на 2020 год в сумме 3333,1 тыс. рублей.».</w:t>
      </w:r>
    </w:p>
    <w:p>
      <w:pPr>
        <w:pStyle w:val="Normal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color w:val="000000"/>
          <w:szCs w:val="24"/>
        </w:rPr>
        <w:t xml:space="preserve">             </w:t>
      </w:r>
      <w:r>
        <w:rPr>
          <w:b/>
          <w:color w:val="000000"/>
          <w:szCs w:val="24"/>
        </w:rPr>
        <w:t>4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/>
        <w:t>Приложение № 1 «П</w:t>
      </w:r>
      <w:r>
        <w:rPr>
          <w:szCs w:val="24"/>
        </w:rPr>
        <w:t>рогнозируемый общий объем доходов на 2020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</w:t>
      </w:r>
      <w:r>
        <w:rPr>
          <w:b/>
        </w:rPr>
        <w:t>5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</w:t>
      </w:r>
      <w:r>
        <w:rPr>
          <w:b/>
        </w:rPr>
        <w:t>6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1 и 2022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</w:t>
      </w:r>
      <w:r>
        <w:rPr>
          <w:b/>
        </w:rPr>
        <w:t>7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</w:t>
      </w:r>
      <w:r>
        <w:rPr>
          <w:b/>
        </w:rPr>
        <w:t>9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11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0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1 и 2022 годы» 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Заместитель Председателя Совета депутатов                                                    Р.А.Тютин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03 сентябр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3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03 сентября 2020 года № 398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20 № 353, от 30.04.2020 № 359, от 28.05.2020 № 377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.06.2020 № 381, от 04.08.2020 № 38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0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3045,2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3045,2 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940-р от 07.08.2020 </w:t>
      </w:r>
      <w:r>
        <w:rPr>
          <w:rFonts w:cs="Times New Roman"/>
          <w:lang w:eastAsia="ru-RU"/>
        </w:rPr>
        <w:t>в сумме 500,0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500,0 тыс. рублей и распределить по следующим направлениям</w:t>
      </w:r>
      <w:r>
        <w:rPr/>
        <w:t>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602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9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ое направление расходов, в том числе: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 1402 9900064221 5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уреговское»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7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Normal"/>
        <w:ind w:hanging="21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ab/>
      </w:r>
    </w:p>
    <w:p>
      <w:pPr>
        <w:pStyle w:val="Normal"/>
        <w:ind w:firstLine="709"/>
        <w:jc w:val="both"/>
        <w:rPr>
          <w:rFonts w:cs="Times New Roman"/>
          <w:lang w:eastAsia="ru-RU"/>
        </w:rPr>
      </w:pPr>
      <w:r>
        <w:rPr>
          <w:b/>
        </w:rPr>
        <w:t>3</w:t>
      </w:r>
      <w:r>
        <w:rPr/>
        <w:t xml:space="preserve">.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996-р от 24.08.2020 </w:t>
      </w:r>
      <w:r>
        <w:rPr>
          <w:rFonts w:cs="Times New Roman"/>
          <w:lang w:eastAsia="ru-RU"/>
        </w:rPr>
        <w:t>в сумме 145,2 тыс. рублей</w:t>
      </w:r>
      <w:r>
        <w:rPr/>
        <w:t>:</w:t>
      </w:r>
    </w:p>
    <w:p>
      <w:pPr>
        <w:pStyle w:val="Normal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2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45,2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45,2 тыс. рублей и распределить по следующим направлениям</w:t>
      </w:r>
      <w:r>
        <w:rPr/>
        <w:t>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602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145,2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5,2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4. </w:t>
      </w:r>
      <w:r>
        <w:rPr>
          <w:rFonts w:cs="Times New Roman"/>
          <w:szCs w:val="24"/>
          <w:lang w:eastAsia="ru-RU"/>
        </w:rPr>
        <w:t xml:space="preserve">В связи с поступившими доходами и прогнозируемым поступлением отдельных видов доходов, перераспределить доходную часть бюджета муниципального образования «Глазовский район»: 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54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 13 01995 05 0000 13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9,4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 13 02995 05 0000 13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0,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 14 02053 05 0000 44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Cs w:val="24"/>
        </w:rPr>
      </w:pPr>
      <w:r>
        <w:rPr>
          <w:rFonts w:cs="Times New Roman"/>
          <w:b/>
          <w:szCs w:val="24"/>
          <w:lang w:eastAsia="ru-RU"/>
        </w:rPr>
        <w:t>5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>ерераспределить ассигнования между главными распорядителями бюджетных средств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8"/>
        <w:gridCol w:w="23"/>
        <w:gridCol w:w="7"/>
        <w:gridCol w:w="3684"/>
        <w:gridCol w:w="1560"/>
        <w:gridCol w:w="21"/>
      </w:tblGrid>
      <w:tr>
        <w:trPr>
          <w:trHeight w:val="90" w:hRule="atLeast"/>
        </w:trPr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172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-1752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асходы на оказание муниципальной услуги по предоставлению дополнительного образования детям ДД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38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8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1,8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8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5,0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91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7,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079 0701 011026320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42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56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100-летия государственности Удмуртии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113 0321308620 6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309 061036190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2,1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и осуществление деятельности по социальной поддержке отдельных категорий граждан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441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441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442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442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442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756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756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,0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0,3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64,0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93,9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,8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6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,9</w:t>
            </w:r>
          </w:p>
        </w:tc>
      </w:tr>
      <w:tr>
        <w:trPr>
          <w:trHeight w:val="9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жильем отдельных категорий граждан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40786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40786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73,8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8,0</w:t>
            </w:r>
          </w:p>
        </w:tc>
      </w:tr>
      <w:tr>
        <w:trPr>
          <w:trHeight w:val="9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ое направление деятельности, в том числе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9900008620 5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0,0</w:t>
            </w:r>
          </w:p>
        </w:tc>
      </w:tr>
      <w:tr>
        <w:trPr>
          <w:trHeight w:val="9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8 0113 990000862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0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4172,0 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48,3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605 07307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89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7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3,1</w:t>
            </w:r>
          </w:p>
        </w:tc>
      </w:tr>
      <w:tr>
        <w:trPr>
          <w:trHeight w:val="34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ое направление деятельности, в том числе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9900008620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4 0113 990000862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21 0113 990000862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6 0113 990000862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113 9900008620 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473,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76,1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79 0702 0120163200 24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и осуществление деятельности по социальной поддержке отдельных категорий граждан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104 041020441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104 041020441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104 041020442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104 041020442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104 041020442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104 041020756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104 041020756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9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жильем отдельных категорий граждан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104 041040786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104 041040786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50,0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1402 9900064221 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5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Верхнебогатыр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Штанигурт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6. Перераспределить бюджетные ассигнования на 2021-2022 годы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1417"/>
        <w:gridCol w:w="1559"/>
        <w:gridCol w:w="21"/>
      </w:tblGrid>
      <w:tr>
        <w:trPr>
          <w:trHeight w:val="27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113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927,7</w:t>
            </w:r>
          </w:p>
        </w:tc>
      </w:tr>
      <w:tr>
        <w:trPr>
          <w:trHeight w:val="34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1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927,7</w:t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5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и осуществление деятельности по социальной поддержке отдельных категорий граж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441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441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441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442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442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442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756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756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20756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7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91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69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12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4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47,5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14,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891,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269,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312,8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94,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жильем отдельных категорий граж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40786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40786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41040786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9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9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229,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69,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1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27,7</w:t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11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927,7</w:t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и осуществление деятельности по социальной поддержке отдельных категорий граж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20441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204410 12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204410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20442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204420 12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204420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20756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207560 12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20756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1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9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2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891,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69,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312,8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жильем отдельных категорий граж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40786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407860 12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104 041040786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9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29,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69,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7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2400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500,0 тыс. рублей – на подготовку и проведение празднования 100-летия государственности Удмуртии;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>- 900,0 тыс. руб. – на реализацию молодежного инициативного бюджетирования.</w:t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 Внести соответствующие изменения в приложения 1-доходы, 1-расходы, 7, 8, 9, 10, 11, 12 решения Совета депутатов муниципального образования «Глазовский район» от 18 декабря 2019 года № 332 «О бюджете муниципального образования «Глазовский район на 2020 год и на плановый период 2021 и 2022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Марина</cp:lastModifiedBy>
  <cp:lastPrinted>2020-09-08T11:08:00Z</cp:lastPrinted>
  <dcterms:modified xsi:type="dcterms:W3CDTF">2020-09-25T12:37:00Z</dcterms:modified>
  <cp:revision>417</cp:revision>
  <dc:subject/>
  <dc:title/>
</cp:coreProperties>
</file>