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Приложение №1 к постановлению Администрации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муниципального образования «Глазовский район»</w:t>
      </w:r>
    </w:p>
    <w:p>
      <w:pPr>
        <w:pStyle w:val="Normal"/>
        <w:ind w:left="4248" w:firstLine="708"/>
        <w:rPr>
          <w:color w:val="FF0000"/>
          <w:sz w:val="20"/>
          <w:szCs w:val="20"/>
        </w:rPr>
      </w:pPr>
      <w:r>
        <w:rPr>
          <w:sz w:val="20"/>
          <w:szCs w:val="20"/>
        </w:rPr>
        <w:t>от 5 марта 2013 года № 24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писок жилых домов со средним уровнем благоустройства для расчета гражданам субсидий на оплату жилого помещения и коммунальных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264"/>
        <w:gridCol w:w="4518"/>
      </w:tblGrid>
      <w:tr>
        <w:trPr>
          <w:trHeight w:val="284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</w:tr>
      <w:tr>
        <w:trPr>
          <w:trHeight w:val="34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«Адамское»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.Ада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 12, 21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, 3, 23, 24 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ння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2, 3, 4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очн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 15, 17, 19</w:t>
            </w:r>
          </w:p>
        </w:tc>
      </w:tr>
      <w:tr>
        <w:trPr>
          <w:trHeight w:val="284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олдыр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овск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а</w:t>
            </w:r>
          </w:p>
        </w:tc>
      </w:tr>
      <w:tr>
        <w:trPr>
          <w:trHeight w:val="37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«Верхнебогатырское»</w:t>
            </w:r>
          </w:p>
        </w:tc>
      </w:tr>
      <w:tr>
        <w:trPr>
          <w:trHeight w:val="284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В.Слуд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«Гулековское»</w:t>
            </w:r>
          </w:p>
        </w:tc>
      </w:tr>
      <w:tr>
        <w:trPr>
          <w:trHeight w:val="284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Удм.Ключ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«Кожильское»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Кожил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 5, 6, 7, 8, 9, 10, 12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, 58, 64, 70, 70а, 74, 76, 78, 82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Дзякин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4, 10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2, 3, 4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 3, 4, 6, 12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фян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 3, 4, 7, 8, 12</w:t>
            </w:r>
          </w:p>
        </w:tc>
      </w:tr>
      <w:tr>
        <w:trPr>
          <w:trHeight w:val="284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Чур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2, 3, 4, 5, 6, 7, 8, 9, 10</w:t>
            </w:r>
          </w:p>
        </w:tc>
      </w:tr>
      <w:tr>
        <w:trPr>
          <w:trHeight w:val="49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«Куреговское»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Курего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Школьный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3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 9</w:t>
            </w:r>
          </w:p>
        </w:tc>
      </w:tr>
      <w:tr>
        <w:trPr>
          <w:trHeight w:val="52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«Октябрьское»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Октябрьский</w:t>
            </w:r>
          </w:p>
          <w:p>
            <w:pPr>
              <w:pStyle w:val="Normal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 8, 9, 10, 11, 12, 16, 17, 18, 19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овицын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2, 3, 4, 6, 8, 10, 12, 14, 16, 18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3, 4, 6, 17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в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2, 3, 4, 5, 6, 7, 8, 9, 10, 11, 12, 14, 16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Новый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, 2, 3, 5 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шкин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 5, 7, 9, 11, 13, 15, 17, 19, 21, 23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Трубашур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1 а, 1 б, 1 в, 3, 7, 12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 4, 6, 8</w:t>
            </w:r>
          </w:p>
        </w:tc>
      </w:tr>
      <w:tr>
        <w:trPr>
          <w:trHeight w:val="47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«Парзинское»</w:t>
            </w:r>
          </w:p>
        </w:tc>
      </w:tr>
      <w:tr>
        <w:trPr>
          <w:trHeight w:val="284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Парз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3, 5, 7, 9</w:t>
            </w:r>
          </w:p>
        </w:tc>
      </w:tr>
      <w:tr>
        <w:trPr>
          <w:trHeight w:val="54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«Понинское»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Понин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майск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 8, 9, 11, 11а, 16, 16а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ольна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2, 3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Золотаре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18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«Штанигуртское»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.Штанигур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овск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 4, 6, 8, 10, 12, 14, 14 в,16 а, 21, 29, 31, 37, 39, 43, 47, 51, 53, 57, 59, 63, 67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 6, 16</w:t>
            </w:r>
          </w:p>
        </w:tc>
      </w:tr>
      <w:tr>
        <w:trPr>
          <w:trHeight w:val="284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жна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Для жилых домов, не вошедших в приложение №1, установлен стандарт стоимости жилищно-коммунальных услуг для расчета субсидий на оплату жилого помещения и коммунальных услуг, соответствующий минимальному уровню благоустройств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21:00Z</dcterms:created>
  <dc:creator>user</dc:creator>
  <dc:description/>
  <cp:keywords/>
  <dc:language>en-US</dc:language>
  <cp:lastModifiedBy>Пользователь</cp:lastModifiedBy>
  <cp:lastPrinted>2013-03-13T17:36:00Z</cp:lastPrinted>
  <dcterms:modified xsi:type="dcterms:W3CDTF">2013-03-13T13:44:00Z</dcterms:modified>
  <cp:revision>8</cp:revision>
  <dc:subject/>
  <dc:title>Список домов Глазовского района,</dc:title>
</cp:coreProperties>
</file>