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496"/>
      <w:bookmarkEnd w:id="0"/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ЦЕЛЕВОЙ ПРОГРАММЫ "РАЗВИТ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И ВЪЕЗДНОГО ТУРИЗМА В ГЛАЗОВСКОМ РАЙОН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 - 2015 ГОДЫ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12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560"/>
        <w:gridCol w:w="1892"/>
        <w:gridCol w:w="1140"/>
        <w:gridCol w:w="1140"/>
        <w:gridCol w:w="1140"/>
        <w:gridCol w:w="2340"/>
        <w:gridCol w:w="3780"/>
      </w:tblGrid>
      <w:tr>
        <w:trPr>
          <w:trHeight w:val="942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расходов (капитальные вложения, научно-исследов. и опытно-конструктор. работы, прочие текущие расходы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, в ценах текущих лет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(в т.ч. оценка бюджетной социальной, экономической  и экологической (при наличии)  эффективности мероприятия, общий вклад  мероприятия  в достижение целевых индикаторов республиканской ведомственной программы)</w:t>
            </w:r>
          </w:p>
        </w:tc>
      </w:tr>
      <w:tr>
        <w:trPr>
          <w:trHeight w:val="1538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 Развитие правовой базы Глазовского района по вопросам развития внутреннего и въездного туризма</w:t>
            </w:r>
          </w:p>
        </w:tc>
      </w:tr>
      <w:tr>
        <w:trPr>
          <w:trHeight w:val="2095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инятие Положения о создании межведомственного координационного совета по развитию туризма при Главе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МП Фи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межведомственного взаимодействия по реализации основных         </w:t>
              <w:br/>
              <w:t xml:space="preserve">направлений (мероприятий) развития внутреннего и въездного туризма на территории Глазовского района       </w:t>
            </w:r>
          </w:p>
        </w:tc>
      </w:tr>
      <w:tr>
        <w:trPr>
          <w:trHeight w:val="1892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ложения о конкурсе проектов по развитию туристической инфраструктуры муниципальных образований  Глаз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МП Фи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ерспективных проектов по развитию туристической инфраструктуры   </w:t>
              <w:br/>
              <w:t>муниципальных образований Глазовского района</w:t>
            </w:r>
          </w:p>
        </w:tc>
      </w:tr>
      <w:tr>
        <w:trPr>
          <w:trHeight w:val="629" w:hRule="exact"/>
          <w:cantSplit w:val="true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Формирование конкурентоспособного туристского продукта, развитие инфраструктуры и материально-технической базы туризма</w:t>
            </w:r>
          </w:p>
        </w:tc>
      </w:tr>
      <w:tr>
        <w:trPr>
          <w:trHeight w:val="3487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Развитие туристической инфраструктуры на территории муниципального образования «Глазов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лдырь (туристический центр «Иднакар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олотарево (краеведческий музей «Истоки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расево (Этно-культурный цент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  <w:br/>
              <w:t xml:space="preserve">вложения,  </w:t>
              <w:br/>
              <w:t xml:space="preserve">прочие     </w:t>
              <w:br/>
              <w:t xml:space="preserve">текущие    </w:t>
              <w:br/>
              <w:t xml:space="preserve">расходы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</w:t>
              <w:br/>
              <w:t>Удмуртской</w:t>
              <w:br/>
              <w:t>Республ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ные сред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нкурентоспособного туристического продукта на территории Глазовского района</w:t>
            </w:r>
          </w:p>
        </w:tc>
      </w:tr>
      <w:tr>
        <w:trPr>
          <w:trHeight w:val="2262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Установка знаков туристской ориентирующей информации об исторических достопримечательностях и культурных объектах на территории Глаз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    </w:t>
              <w:br/>
              <w:t xml:space="preserve">текущие    </w:t>
              <w:br/>
              <w:t xml:space="preserve">расходы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</w:t>
              <w:br/>
              <w:t>Удмуртской</w:t>
              <w:br/>
              <w:t>Республи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нкурентоспособного туристического продукта на территории Глазовского района</w:t>
            </w:r>
          </w:p>
        </w:tc>
      </w:tr>
      <w:tr>
        <w:trPr>
          <w:trHeight w:val="629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Развитие событийного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 Районный праздник «Герб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    </w:t>
              <w:br/>
              <w:t xml:space="preserve">текущие    </w:t>
              <w:br/>
              <w:t xml:space="preserve">расходы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лазовского района, привлеченные сред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МПФи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традиций, трансляция традиций в социум</w:t>
            </w:r>
          </w:p>
        </w:tc>
      </w:tr>
      <w:tr>
        <w:trPr>
          <w:trHeight w:val="985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 Фестиваль татарской песни «Туган авы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    </w:t>
              <w:br/>
              <w:t xml:space="preserve">текущие    </w:t>
              <w:br/>
              <w:t xml:space="preserve">расходы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МПФи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традиций, трансляция традиций в социум</w:t>
            </w:r>
          </w:p>
        </w:tc>
      </w:tr>
      <w:tr>
        <w:trPr>
          <w:trHeight w:val="1001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 Национальный молодежный фестиваль «Юмш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    </w:t>
              <w:br/>
              <w:t xml:space="preserve">текущие    </w:t>
              <w:br/>
              <w:t xml:space="preserve">расходы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лазов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МПФи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традиций, трансляция традиций в социум</w:t>
            </w:r>
          </w:p>
        </w:tc>
      </w:tr>
      <w:tr>
        <w:trPr>
          <w:trHeight w:val="1169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 Традиционный праздник северных удмуртов «Крень нуна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  <w:br/>
              <w:t xml:space="preserve">текущие    </w:t>
              <w:br/>
              <w:t>расх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й коллектив «Пестросае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традиций, трансляция традиций в социум</w:t>
            </w:r>
          </w:p>
        </w:tc>
      </w:tr>
      <w:tr>
        <w:trPr>
          <w:trHeight w:val="1343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5. Республиканский фольклорный фестиваль «Фольк-шоу «Пестросаес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  <w:br/>
              <w:t xml:space="preserve">текущие    </w:t>
              <w:br/>
              <w:t>расх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лазов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Штанигуртский КС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традиций, трансляция традиций в социум</w:t>
            </w:r>
          </w:p>
        </w:tc>
      </w:tr>
      <w:tr>
        <w:trPr>
          <w:trHeight w:val="1359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. Республиканский фестиваль юмора «Штат база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  <w:br/>
              <w:t xml:space="preserve">текущие    </w:t>
              <w:br/>
              <w:t>расх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лазов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Штанигуртский КС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8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. Организация и проведение мероприятий, фестивалей, праздников, попавших в банк данных п.3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  <w:br/>
              <w:t xml:space="preserve">текущие    </w:t>
              <w:br/>
              <w:t>расх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лазов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МПФи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Издание печатной продукции в серии «Туризм в Глазов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  <w:br/>
              <w:t xml:space="preserve">текущие    </w:t>
              <w:br/>
              <w:t>расх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лазов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МПФи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Глазовского района как субъекта туристической деятельности</w:t>
            </w:r>
          </w:p>
        </w:tc>
      </w:tr>
      <w:tr>
        <w:trPr>
          <w:trHeight w:val="1353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5. Участие во Всероссийской специализированной выставке «Туризм. Спорт. Отд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  <w:br/>
              <w:t xml:space="preserve">текущие    </w:t>
              <w:br/>
              <w:t>расх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лаз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МПФи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Глазовского района как субъекта туристической деятельности</w:t>
            </w:r>
          </w:p>
        </w:tc>
      </w:tr>
      <w:tr>
        <w:trPr>
          <w:trHeight w:val="988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Работа туристических маршрутов, экологических троп и п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  <w:br/>
              <w:t xml:space="preserve">текущие    </w:t>
              <w:br/>
              <w:t>расх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туристическ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етодическая ра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0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Семинары, мастер-классы для специалистов, занимающихся развитием туризма в Глазовском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  <w:br/>
              <w:t xml:space="preserve">текущие    </w:t>
              <w:br/>
              <w:t>расх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лазов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МПФи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, занимающихся развитием туризма в Глазовском района</w:t>
            </w:r>
          </w:p>
        </w:tc>
      </w:tr>
      <w:tr>
        <w:trPr>
          <w:trHeight w:val="1369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Формирование банка данных «Туристический продукт Глазо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МПФи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нка данных по туристическому продукту в Глазовском районе</w:t>
            </w:r>
          </w:p>
        </w:tc>
      </w:tr>
      <w:tr>
        <w:trPr>
          <w:trHeight w:val="2941" w:hRule="exact"/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лаз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,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 086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ИТОГО на реализацию программы потребуется 6 086 тыс. рублей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09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1:00Z</dcterms:created>
  <dc:creator>User</dc:creator>
  <dc:description/>
  <cp:keywords/>
  <dc:language>en-US</dc:language>
  <cp:lastModifiedBy>ыва</cp:lastModifiedBy>
  <dcterms:modified xsi:type="dcterms:W3CDTF">2013-04-26T06:17:00Z</dcterms:modified>
  <cp:revision>5</cp:revision>
  <dc:subject/>
  <dc:title>ПЛАН</dc:title>
</cp:coreProperties>
</file>