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МУНИЦИПАЛЬНОГО ОБРАЗОВАНИЯ «ПАРЗИН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АРЗИНСКОЕ» МУНИЦИПАЛ КЫЛДЭТЫСЬ ДЕПУТАТЪЕСЛЭН КЕНЕШС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Одиннадцатая сесс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вета депутатов муниципального образования «Парзинское»</w:t>
      </w:r>
    </w:p>
    <w:p>
      <w:pPr>
        <w:pStyle w:val="Normal"/>
        <w:jc w:val="center"/>
        <w:rPr/>
      </w:pPr>
      <w:r>
        <w:rPr>
          <w:b/>
          <w:szCs w:val="20"/>
        </w:rPr>
        <w:t>четвертого созыва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83"/>
        <w:gridCol w:w="3190"/>
      </w:tblGrid>
      <w:tr>
        <w:trPr/>
        <w:tc>
          <w:tcPr>
            <w:tcW w:w="3197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>23 ноября  2017 года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№ </w:t>
            </w:r>
            <w:r>
              <w:rPr>
                <w:b/>
                <w:sz w:val="22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.Парзи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ind w:right="46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муниципального образования «Парзинское» за 9 месяцев  2017 года </w:t>
      </w:r>
    </w:p>
    <w:p>
      <w:pPr>
        <w:pStyle w:val="Normal"/>
        <w:ind w:right="467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4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Cs/>
          <w:kern w:val="2"/>
        </w:rPr>
        <w:t>Заслушав Главу МО «Парзинское» Болтачеву Т.В.</w:t>
      </w:r>
      <w:r>
        <w:rPr>
          <w:kern w:val="2"/>
        </w:rPr>
        <w:t xml:space="preserve"> </w:t>
      </w:r>
      <w:r>
        <w:rPr>
          <w:bCs/>
          <w:kern w:val="2"/>
        </w:rPr>
        <w:t xml:space="preserve">об исполнении бюджета </w:t>
      </w:r>
      <w:r>
        <w:rPr>
          <w:kern w:val="2"/>
        </w:rPr>
        <w:t xml:space="preserve">муниципального образования «Парзинское» за 9 месяцев 2017 года, </w:t>
      </w:r>
      <w:r>
        <w:rPr>
          <w:b/>
          <w:kern w:val="2"/>
        </w:rPr>
        <w:t>Совет депутатов муниципального образования «Парзинское»  РЕШИЛ:</w:t>
      </w:r>
    </w:p>
    <w:p>
      <w:pPr>
        <w:pStyle w:val="Normal"/>
        <w:ind w:firstLine="567"/>
        <w:jc w:val="both"/>
        <w:rPr/>
      </w:pPr>
      <w:r>
        <w:rPr>
          <w:bCs/>
          <w:kern w:val="2"/>
        </w:rPr>
        <w:t xml:space="preserve">Информацию об исполнении бюджета </w:t>
      </w:r>
      <w:r>
        <w:rPr>
          <w:kern w:val="2"/>
        </w:rPr>
        <w:t xml:space="preserve">муниципального образования «Парзинское» за  9 месяцев 2017 года </w:t>
      </w:r>
      <w:r>
        <w:rPr>
          <w:bCs/>
          <w:kern w:val="2"/>
        </w:rPr>
        <w:t xml:space="preserve"> принять</w:t>
      </w:r>
      <w:r>
        <w:rPr>
          <w:kern w:val="2"/>
        </w:rPr>
        <w:t xml:space="preserve"> к сведению (информация прилагается).</w:t>
      </w:r>
    </w:p>
    <w:p>
      <w:pPr>
        <w:pStyle w:val="Normal"/>
        <w:ind w:firstLine="5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bCs/>
        </w:rPr>
        <w:t>муниципального образования</w:t>
      </w: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«Парзинское»</w:t>
      </w:r>
      <w:r>
        <w:rPr>
          <w:b/>
          <w:bCs/>
        </w:rPr>
        <w:tab/>
        <w:tab/>
        <w:tab/>
        <w:tab/>
        <w:t xml:space="preserve">                                                      Т.В. Болтачева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Cs w:val="20"/>
        </w:rPr>
      </w:pPr>
      <w:r>
        <w:rPr>
          <w:b/>
          <w:bCs/>
        </w:rPr>
        <w:t>____ ноября 2017 года</w:t>
      </w:r>
    </w:p>
    <w:p>
      <w:pPr>
        <w:pStyle w:val="Normal"/>
        <w:ind w:firstLine="709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 исполнении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Парзин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9 месяцев 2017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юджет МО «Парзинское»  за 9 месяцев 2017 года исполнен в целом по доходам в объеме 1977,6 тыс. руб., что составляет 93,9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получены налоговые доходы в сумме 90,7 тыс. руб. (94,5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получены безвозмездные поступления в сумме 1886,9 тыс. руб. (93,9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123,0 тыс. руб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ля собственных доходов в общем объеме составляет 4,6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аналогичному периоду прошлого года исполнение собственных доходов составило 96,6% или получено доходов меньше на 3,2 тыс. руб., так как в 1 полугодии 2016 года поступила задолженность по налогу на доходы физических лиц от СПК «Парзинский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больший удельный вес по структуре собственных доходов бюджета поселения составил налог на доходы физических лиц 66,2 тыс. руб. или 73,0%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 налогу на доходы физических лиц, при плане 69,0 тыс. руб., поступило 66,2 тыс. руб., или  95,9% к плану, недополучено 2,8 тыс. руб.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налогу на имущество физ. лиц при плане 7,0 тыс. руб. поступило 4,0 тыс. руб., недополучено 3,0 тыс. руб., в связи с имеющейся недоимко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по земельному налогу при плане 20,0 тыс. руб., поступило 17,0 тыс. руб. недополучено 3,0 тыс. руб., в связи с имеющейся недоимко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данным Межрайонной ИФНС России № 2 по УР недоимка в бюджет поселения по сравнению с началом года уменьшилась на 9,5 тыс. руб. и составила на 01.10.2017г. в сумме 60,7 тыс. руб. в том числ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единому сельскохозяйственному налогу – 0,4 тыс. руб.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налогу имущество физ. лиц – 23,9 тыс. руб.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земельному налогу – 36,4 тыс. руб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поселения по расходам исполнен в объеме 2011,9 тыс. руб. или 70,9 % исполнения к уточненному плану, в том числе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разделу «Общегосударственные вопросы» исполнение составило 1078,0 тыс. руб. или 75,0 % исполнения к уточненному плану (за аналогичный период  2016 года – 1011,5 тыс. рублей). На выплату заработной платы с отчислениями  направлено 776,3  тыс. руб., что составило 72,0 % всех расходов  по органам управления. На оплату услуг связи 10,3 тыс. руб. (за аналогичный период 2016 года – 9,6 тыс. рублей), на оплату коммунальных услуг 216,6 тыс. руб. (за аналогичный период 2016 года – 144,8 тыс. рублей),  ГСМ 34,0 тыс. руб. (за аналогичный период 2016 года – 23,0 тыс. рублей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 9 месяцев 2017 года за счет резервного фонда (подраздел 0111) расходы не осуществлялис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ервичному воинскому учету по подразделу 0203 составили 40,6 тыс. руб. при плане 69,2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314 «Другие вопросы в области национальной безопасности и правоохранительной деятельности» (годовой план 3,0 тыс. руб.) расходы составили 1,5 тыс.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310 «Обеспечение пожарной безопасности» расходы составили 249,6 тыс. рублей (годовой план 407,7 тыс. рублей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409 «Дорожное хозяйство (дорожные фонды)» расходы составили 465,2 тыс. рублей (годовой план 697,9 тыс. рублей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разделу 0500 «Жилищно-коммунальное хозяйство» расходы составили 176,9 тыс. рублей (годовой план 219,3 тыс. руб.)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 подразделу 0707 «Молодежная политика» расходы не производились (уточненный годовой план 0,4 тыс. руб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 9 месяцев 2017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 ремонт и содержание дорог (дорожные фонды) в размере 270,7 тыс. рубл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157 тыс.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 9 месяцев 2017 года из бюджета УР для МО «Парзинское» была выделена субсидия по обеспечению первичных мер пожарной безопасности 75,5 тыс.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сроченная кредиторская задолженность на 30.09.2017 составляет 16,9 тыс. рублей, просроченная дебиторская задолженность 3,2 тыс.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таток денежных средств на лицевом счете бюджета  МО «Парзинское» по состоянию на 30.09.2017 года составляет 26,1 тыс. рублей, в том числе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субвенция по воинскому учёту 8,2 тыс. рубл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</w:t>
      </w:r>
      <w:r>
        <w:rPr>
          <w:sz w:val="20"/>
          <w:szCs w:val="20"/>
          <w:lang w:eastAsia="ru-RU"/>
        </w:rPr>
        <w:t>о итогам 9 месяцев 2017 года бюджет поселения исполнен с дефицитом в сумме 34,3 тыс. руб.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/>
  </w:style>
  <w:style w:type="paragraph" w:styleId="Xl83">
    <w:name w:val="xl83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8">
    <w:name w:val="xl88"/>
    <w:basedOn w:val="Normal"/>
    <w:qFormat/>
    <w:pPr>
      <w:suppressAutoHyphens w:val="false"/>
      <w:spacing w:before="280" w:after="280"/>
      <w:jc w:val="right"/>
    </w:pPr>
    <w:rPr/>
  </w:style>
  <w:style w:type="paragraph" w:styleId="Xl89">
    <w:name w:val="xl89"/>
    <w:basedOn w:val="Normal"/>
    <w:qFormat/>
    <w:pP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Xl100">
    <w:name w:val="xl100"/>
    <w:basedOn w:val="Normal"/>
    <w:qFormat/>
    <w:pP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0:00Z</dcterms:created>
  <dc:creator>ulya</dc:creator>
  <dc:description/>
  <cp:keywords/>
  <dc:language>en-US</dc:language>
  <cp:lastModifiedBy>STOSCOMP</cp:lastModifiedBy>
  <cp:lastPrinted>2017-10-03T12:48:00Z</cp:lastPrinted>
  <dcterms:modified xsi:type="dcterms:W3CDTF">2017-11-16T07:40:00Z</dcterms:modified>
  <cp:revision>2</cp:revision>
  <dc:subject/>
  <dc:title>Пояснительная записка об исполнении бюджета</dc:title>
</cp:coreProperties>
</file>