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Качкашу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20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Качкашурское» за 1 полугодие 2020 года исполнен в целом по доходам в объеме 625,6 тыс. руб., что составляет 89,5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109,0 тыс. руб. (97,3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еналоговые доходы в сумме 67,0 тыс. руб. (128,7% от плана 1 полугодия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449,6 тыс. руб. (80,0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112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8,1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95,3% или получено доходов больше на 85,9 тыс. руб., в связи с увеличением  поступления земельного налога с организаций (больше на 22,3 тыс. руб.), так как в 2019г не поступал земельный с организаций образования - школам (переплата на 01.01.2019г.) и,  в связи с поступлением прочих неналоговых доходов - поступления по средствам самообложения граждан, в сумме 24,8 тыс. руб., а также поступлением доходов от продажи земли в сумме 42,2 тыс. руб (на 01.07.2019г такие поступления отсутствуют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налог на доходы физических лиц – 73,6 тыс. руб. или 41,8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109,0 тыс. руб., неналоговые 67,0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упили средства самообложения граждан в сумме 24,8 тыс. руб. (100% от плана 1 полугодия), а также </w:t>
      </w:r>
      <w:r>
        <w:rPr>
          <w:sz w:val="21"/>
          <w:szCs w:val="21"/>
        </w:rPr>
        <w:t>доходы от продажи земли в сумме 42,2 тыс. руб.(плановые показатели отсутствуют)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ических лиц, при плане 81,0 тыс. руб., поступило 73,6 тыс. руб., или 90,9% к плану 1 полугодия, недополучено 7,4 тыс. руб., в связи с тем, что фактический темп роста по НДФЛ ниже запланированного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имущество физических лиц, при плане 5,0 тыс. руб., поступило 3,8 тыс. руб., или 76% к плану 1 полугодия, недополучено 1,2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7,7 тыс. руб. и составила на 01.07.2020г. в сумме 58,5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 – 11,4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47,1 тыс. руб.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 xml:space="preserve">Бюджет поселения по расходам исполнен в объеме 738,6 тыс. руб. или 36,9 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По разделу «Общегосударственные вопросы» исполнение составило 636,3 тыс. руб. или 44,9 % исполнения к уточненному плану (за аналогичный период 2019 года – 638,3 тыс. рублей). На выплату заработной платы с отчислениями  направлено 520,0 тыс. руб., что составило 81,7 % всех расходов по органам управления. На оплату услуг связи  израсходовано 12,5 тыс. руб. (за аналогичный период 2019 года – 7,4 тыс. руб.), ГСМ 25,4 тыс. руб. (за аналогичный период 2019 года – 23,7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В 1 полугодии 2020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33,6 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(годовой план 3,0 тыс. руб.) расходы не осуществлялись.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(годовой план 5,4 тыс. рублей) расходы составили 4,4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5 «Сельское хозяйство и рыболовство» расходы не производились (уточненный годовой план 54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составили 51,2 тыс. руб. (годовой уточненный план 217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707 «Молодежная политика» расходы не осуществлялись (годовой план 10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(годовой план 24,0 тыс. руб.) исполнение составило 12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(годовой план 180,0 тыс. руб.) расходы составили 1,1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20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дотация на сбалансированность бюджетов в размере 75,2 тыс. рублей, в том числе на приведение памятников, увековечивающих память о погибших в годы Великой Отечественной войны в удовлетворительное состояние в размере 49,0 тыс. рублей, на проведение субботников – 4,9 тыс. рублей, на референдум по Конституции РФ 2020 года – 21,3 тыс. рубле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 на подготовку технических планов на памятники, увековечивающих память о погибших в годы Великой Отечественной войны </w:t>
      </w:r>
      <w:r>
        <w:rPr>
          <w:sz w:val="21"/>
          <w:szCs w:val="21"/>
        </w:rPr>
        <w:t>в размере 4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0,5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дотация на стимулирование в размере 170,0 тыс. рублей;</w:t>
      </w:r>
    </w:p>
    <w:p>
      <w:pPr>
        <w:pStyle w:val="Normal"/>
        <w:ind w:right="-852" w:firstLine="720"/>
        <w:jc w:val="both"/>
        <w:rPr/>
      </w:pPr>
      <w:r>
        <w:rPr>
          <w:sz w:val="21"/>
          <w:szCs w:val="21"/>
        </w:rPr>
        <w:t>За 6 месяцев 2020 года из бюджета УР для МО «Качкашурское» была выделены:</w:t>
      </w:r>
    </w:p>
    <w:p>
      <w:pPr>
        <w:pStyle w:val="Normal"/>
        <w:ind w:right="-852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сидия на проведение кадастровых работ по образованию земельных участков 53,5 тыс. рублей;</w:t>
      </w:r>
    </w:p>
    <w:p>
      <w:pPr>
        <w:pStyle w:val="Normal"/>
        <w:ind w:right="-1"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субсидия </w:t>
      </w:r>
      <w:r>
        <w:rPr>
          <w:sz w:val="20"/>
          <w:szCs w:val="20"/>
          <w:lang w:eastAsia="ru-RU"/>
        </w:rPr>
        <w:t>на решение вопросов местного значения, осуществляемое с участием средств самообложения граждан</w:t>
      </w:r>
      <w:r>
        <w:rPr>
          <w:sz w:val="21"/>
          <w:szCs w:val="21"/>
        </w:rPr>
        <w:t xml:space="preserve"> 74,4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За 6 месяцев 2020 года решениями Совета депутатов МО «Качкашурское» были направлены дополнительные доходы на следующие цели: 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6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5899"/>
        <w:gridCol w:w="2268"/>
      </w:tblGrid>
      <w:tr>
        <w:trPr>
          <w:trHeight w:val="1005" w:hRule="atLeast"/>
        </w:trPr>
        <w:tc>
          <w:tcPr>
            <w:tcW w:w="2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О "Качкашурское" (решение №185 от 30.06.2020)</w:t>
            </w:r>
          </w:p>
        </w:tc>
        <w:tc>
          <w:tcPr>
            <w:tcW w:w="58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Благоустройство. Софинансирование к субсидии из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8</w:t>
            </w:r>
          </w:p>
        </w:tc>
      </w:tr>
      <w:tr>
        <w:trPr>
          <w:trHeight w:val="36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,8</w:t>
            </w:r>
          </w:p>
        </w:tc>
      </w:tr>
    </w:tbl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дебиторская задолженность на 30.06.2020 г. составляет 104,9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Качкашурское» по состоянию на 30.06.2020 года составляет 21,5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30.04.2020 года №185 и уточненным планом на 2020 год по состоянию на 01.07.2020 года в части прогнозируемых доходов и общих расходов составила 319,2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 выделением дотации на сбалансированность (уведомления от 22.06.2020 года №133/п на сумму 3,3 тыс. рублей и от 30.06.2020 года №145/п на сумму 18,0 тыс. рублей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с выделением субсидии на проведение кадастровых работ по образованию земельных участков 53,5 тыс. рублей (уведомление Министерства сельского хозяйства и продовольствия УР №1371/05-055/1 от 30.06.2020 года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с выделением субсидии </w:t>
      </w:r>
      <w:r>
        <w:rPr>
          <w:sz w:val="20"/>
          <w:szCs w:val="20"/>
          <w:lang w:eastAsia="ru-RU"/>
        </w:rPr>
        <w:t>из бюджета УР бюджетам муниципальных образований в УР на решение вопросов местного значения, осуществляемое с участием средств самообложения граждан 74,4 тыс. рублей (уведомление Администрации №10 от 30.06.2020 на сумму 74,4 тыс. руб.)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0"/>
          <w:szCs w:val="20"/>
          <w:lang w:eastAsia="ru-RU"/>
        </w:rPr>
        <w:t>- с выделением дотации на стимулирование в размере 170 тыс. рублей (уведомление №140/п от 30.06.2020 года)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полугодия 2020 года бюджет поселения исполнен с дефицитом в сумме 113,0 тыс. руб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134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8-07-27T15:14:00Z</cp:lastPrinted>
  <dcterms:modified xsi:type="dcterms:W3CDTF">2020-07-28T05:41:00Z</dcterms:modified>
  <cp:revision>155</cp:revision>
  <dc:subject/>
  <dc:title>Пояснительная записка об исполнении бюджета</dc:title>
</cp:coreProperties>
</file>