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5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4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411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5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6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7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. решений от 26.02.2025 № 419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апреля 2025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,4 пункта 1,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56 996 243,52  рубля в том числе объем безвозмездных поступлений в сумме 685 013 835,56 рубля, из них объем межбюджетных трансфертов, получаемых из бюджетов бюджетной системы Российской Федерации, в сумме 684 809 435,56 рубля согласно  приложения 1 к настоящему Решению;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в сумме  1 011 430 968,23 рубля;</w:t>
      </w:r>
    </w:p>
    <w:p>
      <w:pPr>
        <w:pStyle w:val="Normal"/>
        <w:ind w:firstLine="709"/>
        <w:jc w:val="both"/>
        <w:rPr/>
      </w:pPr>
      <w:r>
        <w:rPr>
          <w:rFonts w:eastAsia="PT Astra Serif;Arial" w:cs="Times New Roman"/>
        </w:rPr>
        <w:t>4) дефицит бюджета муниципального образования «Муниципальный округ Глазовский район Удмуртской Республики» в сумме 54 434 724,71 рубля.»;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b/>
          <w:szCs w:val="24"/>
        </w:rPr>
        <w:t>2)</w:t>
      </w:r>
      <w:r>
        <w:rPr>
          <w:szCs w:val="24"/>
        </w:rPr>
        <w:t xml:space="preserve"> подпункты 1,2 пункта 2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на 2026 год в сумме 848464010,24 рубля, в том числе объем безвозмездных поступлений в сумме 564251310,24 рубля, из них объем межбюджетных трансфертов, получаемых из бюджетов бюджетной системы Российской Федерации, в сумме 564071910,24 рубля и на 2027 год в сумме 965035127,36 рубля, в том числе объем безвозмездных поступлений в сумме 651414727,36 рубля, из них объем межбюджетных трансфертов, получаемых из бюджетов бюджетной системы Российской Федерации, в сумме 651235327,36 рубля согласно приложения 1 к настоящему Решению;</w:t>
      </w:r>
    </w:p>
    <w:p>
      <w:pPr>
        <w:pStyle w:val="Style19"/>
        <w:ind w:firstLine="708"/>
        <w:jc w:val="both"/>
        <w:rPr>
          <w:rFonts w:ascii="Times New Roman" w:hAnsi="Times New Roman" w:eastAsia="PT Astra Serif;Arial" w:cs="Times New Roman"/>
        </w:rPr>
      </w:pPr>
      <w:r>
        <w:rPr>
          <w:rFonts w:eastAsia="PT Astra Serif;Arial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на 2026 год в сумме 867880039,44 рубля, в том числе условно утвержденные расходы в сумме 10863429,20 рубля, и на 2027 год в сумме 976381520,46 рубля, в том числе условно утвержденные расходы в сумме 21837593,10 рубля;</w:t>
      </w:r>
    </w:p>
    <w:p>
      <w:pPr>
        <w:pStyle w:val="Style19"/>
        <w:ind w:firstLine="708"/>
        <w:jc w:val="both"/>
        <w:rPr/>
      </w:pPr>
      <w:r>
        <w:rPr>
          <w:rFonts w:eastAsia="PT Astra Serif;Arial" w:cs="Times New Roman" w:ascii="Times New Roman" w:hAnsi="Times New Roman"/>
          <w:b/>
        </w:rPr>
        <w:t>3)</w:t>
      </w:r>
      <w:r>
        <w:rPr>
          <w:rFonts w:eastAsia="PT Astra Serif;Arial" w:cs="Times New Roman" w:ascii="Times New Roman" w:hAnsi="Times New Roman"/>
        </w:rPr>
        <w:t xml:space="preserve"> пункт 1 статьи 4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1. Утвердить общий объем бюджетных ассигнований, направляемых на государственную поддержку семьи и детей, в 2025 году в сумме 11 660 115,79  рубля, в 2026 году в сумме 10132108,25 рубля и в 2027 году в сумме 9910394,72 рубл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Style19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SimSun;宋体" w:cs="Times New Roman" w:ascii="Times New Roman" w:hAnsi="Times New Roman"/>
        </w:rPr>
        <w:t>1.</w:t>
      </w:r>
      <w:r>
        <w:rPr>
          <w:rFonts w:eastAsia="SimSun;宋体" w:cs="Times New Roman"/>
        </w:rPr>
        <w:t> </w:t>
      </w:r>
      <w:r>
        <w:rPr>
          <w:rFonts w:eastAsia="PT Astra Serif;Arial" w:cs="Times New Roman" w:ascii="Times New Roman" w:hAnsi="Times New Roman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5 год в сумме 70 341 266,83 рубля, на 2026 год в сумме 60 323 119,31 рубля, на 2027 год в сумме 72 494 484,40 рубля.»</w:t>
      </w:r>
      <w:r>
        <w:rPr>
          <w:rFonts w:cs="Times New Roman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5)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 xml:space="preserve">Приложение № 1 «Прогнозируемый общий объем доходов на 2025 год и плановый период 2026 - 2027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5 год  и  на плановый период  2026- 2027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5 год и на плановый период 2026 - 2027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5 год и на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5 год и  на 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10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5 год и на  плановый период 2026- 2027 годов» изложить в прилагаемой к настоящему решению редакции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муниципального образования «Муниципальный округ Глазовский район Удмуртской Республики» на 2025 год и на плановый период 2026 и 2027 годов»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5 год и на плановый период 2026 и 2027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"/>
          <w:b/>
          <w:sz w:val="22"/>
          <w:szCs w:val="22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апреля 2025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(в ред. решений от 26.02.2025 № 419)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апреля 2025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6 110 014,20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6 697 324,74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587 310,54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379 078,54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379 078,54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7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01 116,52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>201 116,52</w:t>
      </w:r>
      <w:r>
        <w:rPr>
          <w:szCs w:val="24"/>
        </w:rPr>
        <w:t xml:space="preserve">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lang w:eastAsia="ru-RU"/>
        </w:rPr>
        <w:t xml:space="preserve">      </w:t>
      </w:r>
      <w:r>
        <w:rPr>
          <w:rFonts w:cs="Times New Roman"/>
          <w:b/>
          <w:lang w:eastAsia="ru-RU"/>
        </w:rPr>
        <w:t>4.</w:t>
      </w:r>
      <w:r>
        <w:rPr>
          <w:rFonts w:cs="Times New Roman"/>
          <w:lang w:eastAsia="ru-RU"/>
        </w:rPr>
        <w:t xml:space="preserve"> В связи с экономией средств по торгам по проектам самообложения граждан в 2024 году и возвратом денежных средств гражданам:</w:t>
      </w:r>
    </w:p>
    <w:p>
      <w:pPr>
        <w:pStyle w:val="Normal"/>
        <w:ind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1) у</w:t>
      </w:r>
      <w:r>
        <w:rPr/>
        <w:t>меньшить плановое назначение по источникам финансирования дефицита бюджета на сумму 357 819,28</w:t>
      </w:r>
      <w:r>
        <w:rPr>
          <w:szCs w:val="24"/>
        </w:rPr>
        <w:t xml:space="preserve"> </w:t>
      </w:r>
      <w:r>
        <w:rPr/>
        <w:t>рубле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984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57 819,2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eastAsia="Calibri"/>
        </w:rPr>
      </w:pPr>
      <w:r>
        <w:rPr>
          <w:rFonts w:eastAsia="Times New Roman" w:cs="Times New Roman"/>
          <w:sz w:val="20"/>
          <w:lang w:val="ru-RU"/>
        </w:rPr>
        <w:t xml:space="preserve">        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  <w:t xml:space="preserve">        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 xml:space="preserve"> том числе</w:t>
      </w:r>
      <w:r>
        <w:rPr>
          <w:rFonts w:cs="Times New Roman"/>
          <w:szCs w:val="24"/>
          <w:lang w:eastAsia="ru-RU"/>
        </w:rPr>
        <w:t xml:space="preserve"> неиспользованные остатки бюджетных ассигнований дорожного фонда муниципального образования «Муниципальный округ Глазовский район Удмуртской Республики» </w:t>
      </w:r>
      <w:r>
        <w:rPr>
          <w:rFonts w:cs="Times New Roman"/>
          <w:szCs w:val="24"/>
          <w:lang w:val="ru-RU" w:eastAsia="ru-RU"/>
        </w:rPr>
        <w:t>в сумме</w:t>
      </w:r>
      <w:r>
        <w:rPr>
          <w:rFonts w:cs="Times New Roman"/>
          <w:szCs w:val="24"/>
          <w:lang w:eastAsia="ru-RU"/>
        </w:rPr>
        <w:t xml:space="preserve"> 182 </w:t>
      </w:r>
      <w:r>
        <w:rPr>
          <w:szCs w:val="24"/>
        </w:rPr>
        <w:t>319,28</w:t>
      </w:r>
      <w:r>
        <w:rPr>
          <w:szCs w:val="24"/>
          <w:lang w:val="ru-RU"/>
        </w:rPr>
        <w:t xml:space="preserve"> рублей.</w:t>
      </w:r>
    </w:p>
    <w:p>
      <w:pPr>
        <w:pStyle w:val="211"/>
        <w:spacing w:lineRule="auto" w:line="276"/>
        <w:ind w:left="0" w:right="-1" w:hanging="0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>2) уменьшить бюджетные ассигнования по расходам на сумму 357 819,28</w:t>
      </w:r>
      <w:r>
        <w:rPr>
          <w:szCs w:val="24"/>
        </w:rPr>
        <w:t xml:space="preserve"> 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7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315"/>
        <w:gridCol w:w="86"/>
        <w:gridCol w:w="2414"/>
      </w:tblGrid>
      <w:tr>
        <w:trPr>
          <w:trHeight w:val="486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60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00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819,2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</w:t>
            </w:r>
            <w:r>
              <w:rPr>
                <w:rFonts w:cs="Times New Roman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szCs w:val="24"/>
                <w:lang w:eastAsia="ru-RU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75 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5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оступившими дополнительными доходами по проектам инициативного бюджетирования «Наша инициатива 2025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997 514,27 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5020 14 0000 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514,27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997 514,27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80"/>
        <w:gridCol w:w="59"/>
        <w:gridCol w:w="3546"/>
        <w:gridCol w:w="1706"/>
      </w:tblGrid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7 514,2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97 514,2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810 243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 516,1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8810 244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 486,20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67 743,2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810 6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291 768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лением прочих безвозмездных поступлений</w:t>
      </w:r>
      <w:r>
        <w:rPr>
          <w:szCs w:val="24"/>
        </w:rPr>
        <w:t xml:space="preserve"> от юридических лиц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25 000,0 рублей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25 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4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5 000,0 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25 0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89"/>
        <w:gridCol w:w="3464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25 000,0  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25 000,0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63200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25 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7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оступлением дополнительных доходов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1 219 593,69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333"/>
        <w:gridCol w:w="1476"/>
      </w:tblGrid>
      <w:tr>
        <w:trPr>
          <w:trHeight w:val="4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8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402014000015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амообложения граждан, зачисляемые в бюджеты муниципальных округ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9 593,69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 219 593,69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3"/>
        <w:gridCol w:w="6"/>
        <w:gridCol w:w="3685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1 219 593,69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 219 593,6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4 712,6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08220 243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0822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2 650,0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8 8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 611,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6 8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8.</w:t>
      </w: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500 000,0</w:t>
      </w:r>
      <w:r>
        <w:rPr/>
        <w:t xml:space="preserve">  рублей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7 15020 14 0000 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500 0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8"/>
        <w:gridCol w:w="3686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</w:rPr>
              <w:t>500 0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00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285-р от 24.03.2025 на своевременное решение вопросов местного значения по владению имуществом, находящимся в муниципальной собственности, в части уплаты налога на имущество организаций </w:t>
      </w:r>
      <w:r>
        <w:rPr>
          <w:rFonts w:cs="Times New Roman"/>
          <w:lang w:eastAsia="ru-RU"/>
        </w:rPr>
        <w:t>в сумме 3 079 702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 079 702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3 079 702,00 рублей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3686"/>
        <w:gridCol w:w="1527"/>
      </w:tblGrid>
      <w:tr>
        <w:trPr>
          <w:trHeight w:val="47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607 596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860620 85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5 5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2260620 61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52 096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 472 106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92 290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85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80 061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936 861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85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 099 263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3 6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0.</w:t>
      </w:r>
      <w:r>
        <w:rPr/>
        <w:t xml:space="preserve"> 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328-р от 01.04.2025 на своевременное решение вопросов местного значения (на социально - значимые расходы (на выплату заработной платы с начислениями, оплату коммунальных услуг, питание, социальное обеспечение и на текущее содержание учреждений муниципальных образований) в сумме 10 963 000,00  рублей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843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0 963 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0 963 0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3"/>
        <w:gridCol w:w="142"/>
        <w:gridCol w:w="3550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0 963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7 400 000,0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1200 247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1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0180 112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0180 321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5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770 000,00</w:t>
            </w:r>
          </w:p>
        </w:tc>
      </w:tr>
      <w:tr>
        <w:trPr>
          <w:trHeight w:val="32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1100 247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0180 1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80 000,00</w:t>
            </w:r>
          </w:p>
        </w:tc>
      </w:tr>
      <w:tr>
        <w:trPr>
          <w:trHeight w:val="576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 563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6677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 00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  <w:t>211 0502 0720362200 2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 </w:t>
            </w:r>
            <w:r>
              <w:rPr>
                <w:szCs w:val="24"/>
              </w:rPr>
              <w:t>563</w:t>
            </w:r>
            <w:r>
              <w:rPr>
                <w:szCs w:val="24"/>
                <w:lang w:val="en-US"/>
              </w:rPr>
              <w:t> 00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11. П</w:t>
      </w:r>
      <w:r>
        <w:rPr>
          <w:b/>
          <w:szCs w:val="24"/>
        </w:rPr>
        <w:t>ерераспределить ассигнования между программами и подпрограммами  на 2025</w:t>
      </w:r>
      <w:r>
        <w:rPr/>
        <w:t xml:space="preserve">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49"/>
        <w:gridCol w:w="6"/>
        <w:gridCol w:w="138"/>
        <w:gridCol w:w="3406"/>
        <w:gridCol w:w="1843"/>
      </w:tblGrid>
      <w:tr>
        <w:trPr>
          <w:trHeight w:val="9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3 9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 063 900,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801 032</w:t>
            </w:r>
            <w:r>
              <w:rPr>
                <w:rFonts w:cs="Times New Roman"/>
                <w:szCs w:val="24"/>
                <w:lang w:val="en-US" w:eastAsia="ru-RU"/>
              </w:rPr>
              <w:t>13S</w:t>
            </w:r>
            <w:r>
              <w:rPr>
                <w:rFonts w:cs="Times New Roman"/>
                <w:szCs w:val="24"/>
                <w:lang w:eastAsia="ru-RU"/>
              </w:rPr>
              <w:t>9</w:t>
            </w:r>
            <w:r>
              <w:rPr>
                <w:rFonts w:cs="Times New Roman"/>
                <w:szCs w:val="24"/>
                <w:lang w:val="en-US" w:eastAsia="ru-RU"/>
              </w:rPr>
              <w:t>5</w:t>
            </w:r>
            <w:r>
              <w:rPr>
                <w:rFonts w:cs="Times New Roman"/>
                <w:szCs w:val="24"/>
                <w:lang w:eastAsia="ru-RU"/>
              </w:rPr>
              <w:t>5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 xml:space="preserve">12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-</w:t>
            </w:r>
            <w:r>
              <w:rPr>
                <w:rFonts w:cs="Times New Roman"/>
                <w:szCs w:val="24"/>
                <w:lang w:eastAsia="ru-RU"/>
              </w:rPr>
              <w:t>63 9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 000 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</w:rPr>
              <w:t>1 063 9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000 0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 86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 135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63 900,00</w:t>
            </w:r>
          </w:p>
        </w:tc>
      </w:tr>
      <w:tr>
        <w:trPr/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99000</w:t>
            </w:r>
            <w:r>
              <w:rPr>
                <w:rFonts w:cs="Times New Roman"/>
                <w:szCs w:val="24"/>
                <w:lang w:val="en-US" w:eastAsia="ru-RU"/>
              </w:rPr>
              <w:t>S9550 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val="en-US" w:eastAsia="ru-RU"/>
              </w:rPr>
              <w:t>63 900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121 818,18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21 818,18 рублей на государственную поддержку отрасли культуры (оказание государственной поддержки лучшим работникам и сельским учреждениям культуры (уведомление № 857/мо/105-р от 19.02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9 796 721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00 000,00 рублей из резервного фонда исполнительных органов государственной власти субъектов Российской Федерации (уведомление № 1969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346 750,00 рублей из резервного фонда исполнительных органов государственной власти субъектов Российской Федерации (уведомление № 1940 от 12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 658 365,00 рублей на реализацию проектов инициативного бюджетирования (уведомление № 892/03/иб/мбо05/1 от 06.03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96 690,0 рублей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2091 от 04.03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00 323,00 рублей на обеспечение безопасности людей на водных объектах (уведомление № 1489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894 305,0 рублей  на организацию отдельных мероприятий, направленных на пожарную безопасность населенных пунктов, подверженных угрозе ландшафтных (природных) пожаров (уведомление № 1468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200 288,00 рублей на обеспечение первичных мер пожарной безопасности в границах населенных пунктов (уведомление № 1431 от 13.02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на сумму 593 334,94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593 334,94 рублей 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а роста" в рамках реализации регионального проекта "Современная школа" национального проекта "Образование" (уведомление № 2065 от 04.03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6 год</w:t>
      </w:r>
      <w:r>
        <w:rPr>
          <w:rFonts w:cs="Times New Roman"/>
          <w:szCs w:val="24"/>
        </w:rPr>
        <w:t xml:space="preserve"> на сумму 379 078,54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(минус) 379 078,54 рублей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а роста" в рамках реализации регионального проекта "Современная школа" национального проекта "Образование"  (уведомление № 1410 от 04.03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7 год</w:t>
      </w:r>
      <w:r>
        <w:rPr>
          <w:rFonts w:cs="Times New Roman"/>
          <w:szCs w:val="24"/>
        </w:rPr>
        <w:t xml:space="preserve"> на сумму 201 116,5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(минус) 201 116,52 рублей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а роста" в рамках реализации регионального проекта "Современная школа" национального проекта "Образование"  (уведомление № 849 от 04.03.2025)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7.</w:t>
      </w:r>
      <w:r>
        <w:rPr>
          <w:rFonts w:cs="Times New Roman"/>
          <w:szCs w:val="24"/>
        </w:rPr>
        <w:t xml:space="preserve"> В соответствии с пунктом 5 статьи 242 Бюджетного кодекса Российской Федерации увеличить источники финансирования дефицита бюджета муниципального образования «Муниципальный округ Глазовский район Удмуртской Республики» в 2025 году на сумму неиспользованного  остатка межбюджетного трансферта за 2024 год, потребность в котором подтверждена в сумме 945 129,82 рублей и направить на реализацию проектов по самообложению граждан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rFonts w:cs="Times New Roman"/>
          <w:b/>
          <w:szCs w:val="24"/>
        </w:rPr>
        <w:t>18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9</w:t>
      </w:r>
      <w:r>
        <w:rPr>
          <w:szCs w:val="24"/>
        </w:rPr>
        <w:t>. Внести соответствующие изменения в приложения 1-доходы, 1-расходы, 2,3,4,5,7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49:00Z</dcterms:created>
  <dc:creator>408_1</dc:creator>
  <dc:description/>
  <cp:keywords/>
  <dc:language>en-US</dc:language>
  <cp:lastModifiedBy>User</cp:lastModifiedBy>
  <cp:lastPrinted>2025-04-04T11:20:00Z</cp:lastPrinted>
  <dcterms:modified xsi:type="dcterms:W3CDTF">2025-04-22T08:56:00Z</dcterms:modified>
  <cp:revision>3</cp:revision>
  <dc:subject/>
  <dc:title/>
</cp:coreProperties>
</file>