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Ура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9 месяцев 2017 года</w:t>
      </w:r>
    </w:p>
    <w:p>
      <w:pPr>
        <w:pStyle w:val="Normal"/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Бюджет МО «Ураковское» за 9 месяцев  2017 года исполнен в целом по доходам в объеме 2540,0 тыс. руб., что составляет 94,4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- получены налоговые и неналоговые доходы в сумме 105,8 тыс. руб. (113,8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лучены безвозмездные поступления в сумме 2434,2 тыс. руб. (93,7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6 год в сумме 164,4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4,2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135,3% или получено доходов больше на 27,6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земельный налог – 42,8 тыс. руб. или 40,5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Получены доходы от оказания платных услуг в сумме 10,2 тыс. руб. </w:t>
      </w:r>
      <w:r>
        <w:rPr>
          <w:sz w:val="22"/>
          <w:szCs w:val="22"/>
        </w:rPr>
        <w:t>(возврат дебиторской задолженности с Фонда социального страхования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следующим видам налогов:</w:t>
      </w:r>
    </w:p>
    <w:p>
      <w:pPr>
        <w:pStyle w:val="Normal"/>
        <w:ind w:firstLine="709"/>
        <w:jc w:val="both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- по налогу на доходы физ. лиц при плане 48,0 тыс. руб., поступило 36,1 тыс. руб. или 75,2% к плану, недополучено 11,9 тыс. руб.,  </w:t>
      </w:r>
      <w:r>
        <w:rPr>
          <w:i/>
          <w:sz w:val="21"/>
          <w:szCs w:val="21"/>
        </w:rPr>
        <w:t>в  связи с задолженностью ООО «Родник» на 01.10.2017г. в сумме 7,7 тыс. руб.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- по единому сельскохозяйственному налогу при плане 18,0 тыс. руб., поступило 10,8 тыс. руб. или 60,0% к плану, недополучено 7,2 тыс. руб.</w:t>
      </w:r>
    </w:p>
    <w:p>
      <w:pPr>
        <w:pStyle w:val="Normal"/>
        <w:ind w:firstLine="709"/>
        <w:jc w:val="both"/>
        <w:rPr/>
      </w:pPr>
      <w:r>
        <w:rPr>
          <w:i/>
          <w:sz w:val="21"/>
          <w:szCs w:val="21"/>
        </w:rPr>
        <w:t xml:space="preserve">  </w:t>
      </w: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71,7 тыс. руб. и составила на 01.10.2017г. в сумме 169,1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0,1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82,3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 – 86,7 тыс. руб.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2488,0 тыс. руб. или 67,2 % исполнения к уточненному  плану, в том числе: 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разделу «Общегосударственные вопросы» исполнение составило 1108,1 тыс. руб. или 70,7 % (за аналогичный период  2016 года – 1003,3 тыс. рублей). На выплату заработной платы с отчислениями направлено 830,5 тыс. руб., что составило 74,9 % всех расходов по органам управления. На оплату услуг связи  израсходовано 13,2 тыс. руб. (за аналогичный период 2016 года – 10,5 тыс. рублей), на оплату коммунальных услуг 156,5 тыс. руб. (за аналогичный период 2016 года – 152,1 тыс. рублей),  ГСМ 43,7 тыс. руб. (за аналогичный период 2016 года – 40,0 тыс. рублей)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>За 9 месяцев 2017 года по подразделу 0111 «Резервные фонды» расходы составили 1,0 тыс. рублей, и были направлены на оказание материальной помощи в связи с похоронами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40,9 тыс. руб. при плане 64,8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подразделу 0314 «Другие вопросы в области национальной безопасности и правоохранительной деятельности» - содержание народных дружин (годовой план 3,0 тыс. руб.) расходы составили 1,5 тыс. рубл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462,2 тыс. рублей (годовой план 856,3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778,9 тыс. рублей (годовой уточённый план 1072,4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0500 «Жилищно-коммунальное хозяйство» при плане 66,8  тыс. руб. кассовый расход составил 48,7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0707 «Молодежная политика» расходы составили 1,0 тыс. рублей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48,0 тыс. руб.) исполнение составило 36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(годовой план 10,0 тыс. руб.) кассовый расход составил 9,7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9 месяцев 2017 года решением Районного Совета депутатов выделены дополнительные средства на ремонт и содержание дорог (дорожные фонды) в размере 298,2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9 месяцев 2017 года из бюджета УР для МО «Ураковское» была выделена субсидия по обеспечению первичных мер пожарной безопасности 141,5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Дополнительно выделены средства по распоряжению Администрации муниципального образования «Глазовский район» № 223 от 03.08.2017 года в целях организации и проведения праздничных мероприятий, посвященных 72-ой годовщине Победы в Великой Отечественной войне и приведения памятников в надлежащий вид в размере 10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задолженность составляет 3,6 тыс. рублей, просроченная кредиторская задолженность на 30.09.2017 год – 96,8 тыс. рублей (ООО «Родник»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Ураковское» по состоянию на 30.09.2017 года составляет 55,8 тыс. рублей, в том числе субвенция по воинскому учёту 15,3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9 месяцев 2017 года бюджет поселения исполнен с профицитом в сумме 52,0 тыс. руб.</w:t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Ольга Шутова</cp:lastModifiedBy>
  <cp:lastPrinted>2017-10-10T16:26:00Z</cp:lastPrinted>
  <dcterms:modified xsi:type="dcterms:W3CDTF">2017-10-27T08:59:00Z</dcterms:modified>
  <cp:revision>92</cp:revision>
  <dc:subject/>
  <dc:title>Пояснительная записка об исполнении бюджета</dc:title>
</cp:coreProperties>
</file>