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Ураков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Ураков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Ураков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Ураков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Ураков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Ураков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Ура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Ура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Ура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Ураков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Ураков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Ураковское» о внесении изменений в бюджет муниципального образования «Ураков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Ураков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Ура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Ураковское» осуществлялась на основе данных реестра расходных обязательств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Ура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Ураков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241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251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317,3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317,3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498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498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3241,2 тыс. рублей, в том числе налоговые и неналоговые доходы в сумме 538,0 тыс. рублей, безвозмездные поступления в сумме 2703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3317,3 тыс. рублей, в том числе налоговые и неналоговые доходы 543,0 тыс. рублей, безвозмездные поступления в сумме 2774,3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3498,9 тыс. рублей, в том числе налоговые и неналоговые доходы 548,0 тыс. рублей, безвозмездные поступления в сумме 2950,9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71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7 год в бюджет поселения в сумме 18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6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232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Ураков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Ура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217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Ураковское» от 26.11.2014г. № 101 «Об утверждении Положения о земельном налоге на территории муниципального образования «Урак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Ураковское» на 2017 год прогнозируются в объеме 2703,2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Ураков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4,2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Ура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3251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3317,3 </w:t>
      </w:r>
      <w:r>
        <w:rPr>
          <w:rStyle w:val="FontStyle85"/>
        </w:rPr>
        <w:t>тыс. рублей, в том числе условно утвержденные расходы в сумме 64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3498,9 </w:t>
      </w:r>
      <w:r>
        <w:rPr>
          <w:rStyle w:val="FontStyle85"/>
        </w:rPr>
        <w:t>тыс. рублей, в том числе условно утвержденные расходы в сумме 135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048"/>
        <w:gridCol w:w="993"/>
        <w:gridCol w:w="992"/>
      </w:tblGrid>
      <w:tr>
        <w:trPr>
          <w:trHeight w:val="69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Ураков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Ураковское» </w:t>
            </w:r>
          </w:p>
        </w:tc>
      </w:tr>
      <w:tr>
        <w:trPr>
          <w:trHeight w:val="6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7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2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49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9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7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5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Ура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577,6 тыс. рублей и составляет 45,9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586,7 тыс. рублей (45,2% всех расходов бюджета), в 2019 году – 1596,1 тыс. рублей (44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64,8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7 год в сумме 705,8 тыс. рублей, на 2018 год 711,0 тыс. рублей, на 2019 год 716,4 тыс. рублей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7 год в сумме 774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53,6 тыс. рублей и 120,6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8 год в сумме 762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43,3 тыс. рублей и 118,7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857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724,2 тыс. рублей и 133,6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6,8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48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Ураков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Ураковское» предусматриваются на 2017 год в сумме 10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Ураковское» в полном объеме за счет остатков средств на счетах по учету средств бюджета муниципального образования «Ура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Ура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Ура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Ольга Шутова</cp:lastModifiedBy>
  <cp:lastPrinted>2015-11-13T14:05:00Z</cp:lastPrinted>
  <dcterms:modified xsi:type="dcterms:W3CDTF">2016-12-19T04:45:00Z</dcterms:modified>
  <cp:revision>106</cp:revision>
  <dc:subject/>
  <dc:title>Пояснительная записка</dc:title>
</cp:coreProperties>
</file>