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Парз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юджет МО «Парзинское» за  2012 год исполнен в целом по доходам в объеме 3665,6 тыс. руб., что составляет 101,0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получены собственные доходы в сумме 566,2 тыс. руб. (106,8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ы безвозмездные поступления в сумме 3099,4 тыс. руб. (100% от план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оля собственных доходов в общем объеме составляет 15,4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з собственных доходов налоговые платежи составили 474,7 тыс. руб., неналоговые 91,5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ибольший удельный вес по структуре собственных доходов бюджета поселения   составляет налог на доходы физ. лиц – 342,4 тыс. руб. или 60,5</w:t>
      </w:r>
      <w:r>
        <w:rPr>
          <w:sz w:val="20"/>
          <w:szCs w:val="20"/>
        </w:rPr>
        <w:t xml:space="preserve">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 уровню прошлого года исполнение собственных доходов составило 116,5 % или получено доходов больше на 80,1 тыс. руб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лучены доходы от оказания платных услуг в сумме  63,8 тыс. руб., что составляет 91,1% от пл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есмотря на перевыполнение доходной части бюджета поселения по собственным доходам, план не выполнен: по единому сельскохозяйственному налогу -2,7 тыс. руб., в связи с уменьшением объемов производства, по земельному налогу- 9,4 тыс. руб., в связи с имеющейся недоимкой в сумме- 25,6 тыс. руб., по доходам от платных услуг- 6,2 тыс.руб., в связи с невыполнением плана мероприятий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прошлым  годом увеличилась на 17,0 тыс. руб. и  составила на 01.01.2013г. в сумме      40,6 тыс. руб. в т.ч.:</w:t>
      </w:r>
    </w:p>
    <w:p>
      <w:pPr>
        <w:pStyle w:val="Normal"/>
        <w:jc w:val="both"/>
        <w:rPr/>
      </w:pPr>
      <w:r>
        <w:rPr>
          <w:sz w:val="22"/>
          <w:szCs w:val="22"/>
        </w:rPr>
        <w:t>- по налогу на доходы физ. лиц -2,9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имущество физ. лиц –12,1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– 25,6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Бюджет поселения по расходам исполнен в объеме 3454,6 тыс. руб. или  93,4% исполнения к уточненному плану (за 2011 год – 2765,8 тыс.рублей), в том числ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 разделу «Общегосударственные вопросы» исполнение составило 1008,4 тыс. руб. или    95,1% исполнения к уточненному плану (за 2011 год – 841,2 тыс.рублей). На выплату заработной платы с отчислениями   направлено 725,7 тыс. руб., что составило 72,0 % всех расходов  по органам управления. На оплату услуг связи  израсходовано 24,0 тыс. руб. (за 2011 год – 19,1 тыс.рублей), на оплату коммунальных услуг  16,3 тыс. руб. (за 2011 год – 24,2 тыс.рублей),  ГСМ 57,2 тыс. руб. (за 2011 года – 45,8 тыс.рублей), приобретение основных средств – 21,1 тыс.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 2012 года за счет резервного фонда (подраздел 0111) расходы составили 6,0 тыс.рублей на оказание материальной помощи в связи с трудным материальным положением 0,5 тыс.рублей, 4,0 тыс.рублей в связи с пожаром, 1,5 тыс.рублей в связи с операци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по первичному воинскому учету по подразделу 0203 составили 50,6 тыс. руб. при плане 55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6,0 тыс.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(100 % исполнения к уточненному плану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0310 «Обеспечение пожарной безопасности» расходы составили 128,6 тыс.рублей или 96,2 % к уточненному плану (годовой план 133,7 тыс.рублей), в том числе за счет субсидии – 103,7 тыс.рубле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5,0 тыс.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при годовом плане 5,0 тыс.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 подразделу 0409 «Дорожное хозяйство» расходы на содержание дорог составили 194,2 тыс.рублей (при годовом плане 198,1 тыс.рублей), в том числе за счет субсидии – 145,5 тыс.рубл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12 «Другие вопросы в области национальной экономики» произведены работы в рамках  республиканской программы  «Энергосбережение и повышение энергетической эффективности УР»  на сумму 34,0 тыс.рублей за счет субсидии из федерального бюдже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 разделу «Жилищно-коммунальное хозяйство» расходы составили 301,5 тыс. руб. (за 2011 год – 174,5 тыс.рублей), при плане 312,3 тыс. руб. или 96,5 % исполнения к уточненному плану, в том числе за счет субсидии – 236,3 тыс.рубл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 подразделу «Молодежная политика» исполнение составило 12,2 тыс.руб. или 81,3% исполнения к уточненному план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 разделу «Культура, кинематография и средства массовой информации» исполнение составило 1686,0 тыс.руб. или 91,1 % исполнения к уточненному плану, в том числе за счет доходов от оказания платных услуг 63,8 тыс.рублей. Средства использованы на содержание МУК  «Парзинский КДЦ» в сумме 1490,0 тыс.рублей и на межбюджетные трансферты в соответствии с заключенными соглашениями на содержание библиотеки в сумме 196,0 тыс.рублей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«Физическая культура и спорт» расходы составили 20,3 тыс. руб. при плане 20,3тыс. руб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сроченная кредиторская и деб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2012 год решением Совета Депутатов </w:t>
      </w:r>
      <w:r>
        <w:rPr>
          <w:sz w:val="22"/>
        </w:rPr>
        <w:t>МО «</w:t>
      </w:r>
      <w:r>
        <w:rPr>
          <w:sz w:val="22"/>
          <w:szCs w:val="22"/>
        </w:rPr>
        <w:t>Парзинское</w:t>
      </w:r>
      <w:r>
        <w:rPr>
          <w:sz w:val="22"/>
        </w:rPr>
        <w:t xml:space="preserve">» </w:t>
      </w:r>
      <w:r>
        <w:rPr>
          <w:sz w:val="22"/>
          <w:szCs w:val="22"/>
        </w:rPr>
        <w:t>были направлены переходящие остатки на следующие цел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36775</wp:posOffset>
                </wp:positionH>
                <wp:positionV relativeFrom="page">
                  <wp:posOffset>3072765</wp:posOffset>
                </wp:positionV>
                <wp:extent cx="3611880" cy="1031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9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одержание  доро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бработка кладби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Ремонт крыши муниципального жил.фонд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1.25pt;mso-wrap-distance-left:9pt;mso-wrap-distance-right:9pt;mso-wrap-distance-top:0pt;mso-wrap-distance-bottom:0pt;margin-top:241.95pt;mso-position-vertical-relative:page;margin-left:168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9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одержание  доро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бработка кладби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Ремонт крыши муниципального жил.фонд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Резервный фон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/>
      </w:pPr>
      <w:r>
        <w:rPr>
          <w:sz w:val="22"/>
          <w:szCs w:val="22"/>
          <w:shd w:fill="FFFFFF" w:val="clear"/>
        </w:rPr>
        <w:t xml:space="preserve">По решению Совета Депутатов МО «Парзинское» увеличены  бюджетные ассигнования за счет прогнозируемого роста  доходов от оказания платных услуг на 40,0 тыс.рублей и направлены на приобретение музыкальных инструментов и оргтехник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shd w:fill="FFFFFF" w:val="clear"/>
        </w:rPr>
        <w:t>За  2012 год были выделены дополнительные средства для муниципального образования «</w:t>
      </w:r>
      <w:r>
        <w:rPr>
          <w:sz w:val="22"/>
          <w:szCs w:val="22"/>
        </w:rPr>
        <w:t>Парзинское</w:t>
      </w:r>
      <w:r>
        <w:rPr>
          <w:sz w:val="22"/>
          <w:szCs w:val="22"/>
          <w:shd w:fill="FFFFFF" w:val="clear"/>
        </w:rPr>
        <w:t>», в том числе:</w:t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–  </w:t>
      </w:r>
      <w:r>
        <w:rPr>
          <w:sz w:val="22"/>
          <w:szCs w:val="22"/>
          <w:shd w:fill="FFFFFF" w:val="clear"/>
        </w:rPr>
        <w:t xml:space="preserve">По постановлению Правительства УР целевые средства на следующие 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54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Субсидия на благоустройство сельских поселений 360,5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54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Субсидия на обеспечение первичных мер пожарной безопасности 103,7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54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Субсидия на реализацию республиканской программы  «Энергосбережение и повышение энергетической эффективности УР»  34,0 тыс.рубл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            – </w:t>
      </w:r>
      <w:r>
        <w:rPr/>
        <w:t>По решению Совета Депутатов МО «Глазовский район»  дотация на сбалансированность в сумме 35,0 тыс.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таток денежных средств на лицевом счете бюджета  МО «Парзинское» по состоянию на 01.01.2013 года составляет 345,8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убвенция по воинскому учету 5,2 тыс.руб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обственные средства 340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47:00Z</dcterms:created>
  <dc:creator>ulya</dc:creator>
  <dc:description/>
  <cp:keywords/>
  <dc:language>en-US</dc:language>
  <cp:lastModifiedBy>USER</cp:lastModifiedBy>
  <cp:lastPrinted>2011-04-27T11:43:00Z</cp:lastPrinted>
  <dcterms:modified xsi:type="dcterms:W3CDTF">2013-02-25T05:45:00Z</dcterms:modified>
  <cp:revision>84</cp:revision>
  <dc:subject/>
  <dc:title>Пояснительная записка об исполнении бюджета</dc:title>
</cp:coreProperties>
</file>