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63" w:leader="none"/>
          <w:tab w:val="left" w:pos="9576" w:leader="none"/>
        </w:tabs>
        <w:rPr>
          <w:sz w:val="10"/>
        </w:rPr>
      </w:pPr>
      <w:r>
        <w:rPr>
          <w:sz w:val="1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9906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Heading1"/>
        <w:ind w:left="0" w:hanging="0"/>
        <w:jc w:val="center"/>
        <w:rPr>
          <w:b w:val="false"/>
          <w:b w:val="false"/>
          <w:bCs/>
          <w:sz w:val="32"/>
          <w:szCs w:val="22"/>
        </w:rPr>
      </w:pPr>
      <w:r>
        <w:rPr>
          <w:b w:val="false"/>
          <w:bCs/>
          <w:sz w:val="32"/>
          <w:szCs w:val="22"/>
        </w:rPr>
      </w:r>
    </w:p>
    <w:p>
      <w:pPr>
        <w:pStyle w:val="Heading1"/>
        <w:ind w:left="0" w:hanging="0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 мая 2018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№   </w:t>
            </w:r>
            <w:r>
              <w:rPr>
                <w:b/>
              </w:rPr>
              <w:t xml:space="preserve">1.74.1  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мерах по подготовке и проведению отопительного </w:t>
      </w:r>
    </w:p>
    <w:p>
      <w:pPr>
        <w:pStyle w:val="Normal"/>
        <w:rPr/>
      </w:pPr>
      <w:r>
        <w:rPr>
          <w:b/>
        </w:rPr>
        <w:t>периода 2018-2019 годов на территории муниципального</w:t>
      </w:r>
    </w:p>
    <w:p>
      <w:pPr>
        <w:pStyle w:val="Normal"/>
        <w:rPr/>
      </w:pPr>
      <w:r>
        <w:rPr>
          <w:b/>
        </w:rPr>
        <w:t>образовании «Глаз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Правилами оценки готовности к отопительному периоду, утвержденными приказом Министерства энергетики Российской Федерации от 12 марта 2013 года № 103 и  в целях обеспечения своевременной подготовки и проведения отопительного периода 2018-2019 годов в муниципальном образовании «Глазовский район», Администрация муниципального образования «Глазовский район»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1.</w:t>
      </w:r>
      <w:r>
        <w:rPr/>
        <w:t xml:space="preserve"> Утвердить постоянно действующую комиссию для обеспечения подготовки и проведения отопительного периода 2018-2019 года в муниципальном образовании «Глазовский район»    (Приложение №1). 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2. </w:t>
      </w:r>
      <w:r>
        <w:rPr/>
        <w:t>Отделу ЖКХ, транспорта и связи Администрации муниципального образования «Глазовский район»: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1) в срок до 28 мая 2018 года </w:t>
      </w:r>
      <w:r>
        <w:rPr/>
        <w:t>разработать, согласовать с главами муниципальных образований сельских поселений и утвердить планы мероприятий по подготовке учреждений, финансируемых за счет средств местного бюджета, к работе в отопительном периоде 2018-2019 года и в срок до 1 сентября утвержденные планы выполнить. Включить в них мероприятия по энергосбережению и установке приборов учета используемых энергоресурсов, замене, модернизации отработавшего нормативный срок оборудования, сокращению потребления топливно-энергетических ресурсов, подготовке жилищного фонда, приведению оборудования в соответствие с требованиями нормативно-технических документов и предписаний надзорных органов;</w:t>
      </w:r>
    </w:p>
    <w:p>
      <w:pPr>
        <w:pStyle w:val="Normal"/>
        <w:ind w:firstLine="851"/>
        <w:jc w:val="both"/>
        <w:rPr/>
      </w:pPr>
      <w:r>
        <w:rPr>
          <w:b/>
        </w:rPr>
        <w:t>3.</w:t>
      </w:r>
      <w:r>
        <w:rPr/>
        <w:t xml:space="preserve"> Отделу ЖКХ, транспорта и связи Администрации муниципального образования «Глазовский район» совместно с организациями жилищно-коммунального комплекса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1) в срок до 01 июня 2018 года организовать разработку и отправку производственных программ в Министерство энергетики и ЖКХ Удмуртской Республики; </w:t>
      </w:r>
    </w:p>
    <w:p>
      <w:pPr>
        <w:pStyle w:val="Normal"/>
        <w:ind w:firstLine="851"/>
        <w:jc w:val="both"/>
        <w:rPr/>
      </w:pPr>
      <w:r>
        <w:rPr>
          <w:bCs/>
        </w:rPr>
        <w:t>2) в срок до 01 июля 2018 года заключить договоры (контракты) на поставку каменного угля, дров и других видов топлива для муниципальных нужд в отопительном периоде 2018-2019 года;</w:t>
      </w:r>
    </w:p>
    <w:p>
      <w:pPr>
        <w:pStyle w:val="Normal"/>
        <w:ind w:firstLine="851"/>
        <w:jc w:val="both"/>
        <w:rPr/>
      </w:pPr>
      <w:r>
        <w:rPr>
          <w:bCs/>
        </w:rPr>
        <w:t>3)</w:t>
      </w:r>
      <w:r>
        <w:rPr>
          <w:b/>
          <w:bCs/>
        </w:rPr>
        <w:t xml:space="preserve"> </w:t>
      </w:r>
      <w:r>
        <w:rPr>
          <w:bCs/>
        </w:rPr>
        <w:t xml:space="preserve">в срок до 1 сентября 2018 года </w:t>
      </w:r>
      <w:r>
        <w:rPr/>
        <w:t>обеспечить подготовку и организовать проверку готовности муниципальных и ведомственных котельных, тепловых, водопроводных, электрических сетей и других объектов жилищно – коммунального хозяйства к работе в отопительный период 2018-2019 годов, в соответствии с утвержденным графиком (Приложение № 2), с оформлением актов готовности объектов к работе в отопительный период 2018-2019 года;</w:t>
      </w:r>
    </w:p>
    <w:p>
      <w:pPr>
        <w:pStyle w:val="Normal"/>
        <w:ind w:firstLine="851"/>
        <w:jc w:val="both"/>
        <w:rPr/>
      </w:pPr>
      <w:r>
        <w:rPr>
          <w:bCs/>
        </w:rPr>
        <w:t>4)</w:t>
      </w:r>
      <w:r>
        <w:rPr>
          <w:b/>
          <w:bCs/>
        </w:rPr>
        <w:t xml:space="preserve"> </w:t>
      </w:r>
      <w:r>
        <w:rPr>
          <w:bCs/>
        </w:rPr>
        <w:t xml:space="preserve">в срок до 15 сентября 2018 года </w:t>
      </w:r>
      <w:r>
        <w:rPr/>
        <w:t>сформировать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Normal"/>
        <w:ind w:firstLine="851"/>
        <w:jc w:val="both"/>
        <w:rPr/>
      </w:pPr>
      <w:r>
        <w:rPr>
          <w:bCs/>
        </w:rPr>
        <w:t>5) в срок до 14 сентября 2018 года организовать подготовку жилищного фонда, в том числе внутридомового газового оборудования, систем вентиляции и дымоходов к работе в отопительном периоде 2018-2019 года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 сентября 2003 года № 170 и согласно распоряжению Правительства Удмуртской Республики от 21 марта 05 № 237-р «О рекомендациях по техническому обслуживанию газового оборудования в жилищном фонде, расположенном на территории Удмуртской Республики»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  </w:t>
      </w:r>
      <w:r>
        <w:rPr>
          <w:bCs/>
        </w:rPr>
        <w:t>6) в срок до 14 сентября 2018 года провести противоаварийные мероприятия с целью предотвращения аварийных ситуаций в условиях низких температур наружного воздуха;</w:t>
      </w:r>
    </w:p>
    <w:p>
      <w:pPr>
        <w:pStyle w:val="Normal"/>
        <w:ind w:firstLine="851"/>
        <w:jc w:val="both"/>
        <w:rPr/>
      </w:pPr>
      <w:r>
        <w:rPr/>
        <w:t>7)</w:t>
      </w:r>
      <w:r>
        <w:rPr>
          <w:b/>
        </w:rPr>
        <w:t xml:space="preserve"> </w:t>
      </w:r>
      <w:r>
        <w:rPr/>
        <w:t xml:space="preserve">в срок до 05 сентября 2018 года организовать проверку готовности домов жилищного фонда муниципального образования «Глазовский район» согласно утвержденному графику (Приложение 3); 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) в срок до 01 октября 2018 обеспечить </w:t>
      </w:r>
      <w:r>
        <w:rPr/>
        <w:t>учет и контроль за целевым использованием средств, выделенных для подготовки жилищно-коммунального хозяйства и объектов социальной сферы, топливно-энергетических ресурсов для отопления организаций, финансируемых за счет средств местных бюджетов, и своевременность расчетов в пределах установленных лимитов бюджетных обязательств;</w:t>
      </w:r>
    </w:p>
    <w:p>
      <w:pPr>
        <w:pStyle w:val="Normal"/>
        <w:ind w:firstLine="851"/>
        <w:jc w:val="both"/>
        <w:rPr/>
      </w:pPr>
      <w:r>
        <w:rPr/>
        <w:t>9) в срок до 01 ноября 2018 года организовать оформление в установленном порядке паспортов готовности с предъявлением котельных и тепловых сетей представителям Ростехнадзора.</w:t>
      </w:r>
    </w:p>
    <w:p>
      <w:pPr>
        <w:pStyle w:val="Normal"/>
        <w:ind w:firstLine="851"/>
        <w:jc w:val="both"/>
        <w:rPr/>
      </w:pPr>
      <w:r>
        <w:rPr/>
        <w:t xml:space="preserve">10) </w:t>
      </w:r>
      <w:r>
        <w:rPr>
          <w:bCs/>
        </w:rPr>
        <w:t xml:space="preserve">в срок до 01 сентября 2018 года осуществлять </w:t>
      </w:r>
      <w:r>
        <w:rPr/>
        <w:t>контроль за обеспечением погашения имеющихся задолженностей за потребленные топливно-энергетические ресурсы и создание нормативных запасов основного и резервного топлива.</w:t>
      </w:r>
    </w:p>
    <w:p>
      <w:pPr>
        <w:pStyle w:val="Normal"/>
        <w:ind w:firstLine="851"/>
        <w:jc w:val="both"/>
        <w:rPr/>
      </w:pPr>
      <w:r>
        <w:rPr>
          <w:b/>
        </w:rPr>
        <w:t>4.</w:t>
      </w:r>
      <w:r>
        <w:rPr/>
        <w:t xml:space="preserve"> Управлению финансов Администрации муниципального образования «Глазовский район» при формировании местных бюджетов на 2019 год учитывать расходы:</w:t>
      </w:r>
    </w:p>
    <w:p>
      <w:pPr>
        <w:pStyle w:val="Normal"/>
        <w:ind w:firstLine="851"/>
        <w:jc w:val="both"/>
        <w:rPr/>
      </w:pPr>
      <w:r>
        <w:rPr/>
        <w:t>1) на оплату коммунальных услуг для учреждений, финансируемых из местного бюджета;</w:t>
      </w:r>
    </w:p>
    <w:p>
      <w:pPr>
        <w:pStyle w:val="Normal"/>
        <w:ind w:firstLine="851"/>
        <w:jc w:val="both"/>
        <w:rPr/>
      </w:pPr>
      <w:r>
        <w:rPr/>
        <w:t>2) на техническое обслуживание газораспределительных и электрических систем, находящихся  в муниципальной собственности;</w:t>
      </w:r>
    </w:p>
    <w:p>
      <w:pPr>
        <w:pStyle w:val="Normal"/>
        <w:ind w:firstLine="851"/>
        <w:jc w:val="both"/>
        <w:rPr/>
      </w:pPr>
      <w:r>
        <w:rPr/>
        <w:t xml:space="preserve">3) на регистрацию права муниципальной собственности. 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bCs/>
        </w:rPr>
        <w:t>5.</w:t>
      </w:r>
      <w:r>
        <w:rPr/>
        <w:t xml:space="preserve"> Рекомендовать руководителям организаций, обслуживающих объекты ЖКХ и инженерной инфраструктуры:</w:t>
      </w:r>
    </w:p>
    <w:p>
      <w:pPr>
        <w:pStyle w:val="Normal"/>
        <w:ind w:firstLine="851"/>
        <w:jc w:val="both"/>
        <w:rPr/>
      </w:pPr>
      <w:r>
        <w:rPr/>
        <w:t>1) провести испытания систем теплоснабжения и теплопотребления в течение 10 дней после завершения отопительного сезона 2018-2019 года согласно инструкции (Приложение №№ 4,5,6,7,8);</w:t>
      </w:r>
    </w:p>
    <w:p>
      <w:pPr>
        <w:pStyle w:val="Normal"/>
        <w:ind w:firstLine="851"/>
        <w:jc w:val="both"/>
        <w:rPr/>
      </w:pPr>
      <w:r>
        <w:rPr/>
        <w:t>2) провести ремонт, промывку и гидравлические испытания систем теплоснабжения и теплопотребления с предоставлением актов по форме (Приложение № 9), а также проводить заполнение систем водой в межремонтный период;</w:t>
      </w:r>
    </w:p>
    <w:p>
      <w:pPr>
        <w:pStyle w:val="Normal"/>
        <w:ind w:firstLine="851"/>
        <w:jc w:val="both"/>
        <w:rPr/>
      </w:pPr>
      <w:r>
        <w:rPr/>
        <w:t>3) в срок до 01 сентября 2018 года обеспечить погашение имеющихся задолженностей за потребленные топливно-энергетические ресурсы и создание нормативных запасов основного и резервного топлива;</w:t>
      </w:r>
    </w:p>
    <w:p>
      <w:pPr>
        <w:pStyle w:val="Normal"/>
        <w:ind w:firstLine="851"/>
        <w:jc w:val="both"/>
        <w:rPr/>
      </w:pPr>
      <w:r>
        <w:rPr/>
        <w:t xml:space="preserve">4) провести пробную топку отапливаемых объектов и представить комиссии акты по форме до 01 сентября 2018 года (Приложение №10)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6.</w:t>
      </w:r>
      <w:r>
        <w:rPr/>
        <w:t xml:space="preserve"> Утвердить программу проведения проверки готовности муниципального образования «Глазовский район» к отопительному периоду 2018-2019 гг. (Приложение №11)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7.</w:t>
      </w:r>
      <w:r>
        <w:rPr/>
        <w:t xml:space="preserve"> Контроль за выполнением п.п. 1; 2; 3; 5; 6  настоящего постановления возложить на заместителя главы Администрации муниципального образования «Глазовский район» С.А. Лапина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8. </w:t>
      </w:r>
      <w:r>
        <w:rPr>
          <w:b/>
          <w:bCs/>
        </w:rPr>
        <w:t>.</w:t>
      </w:r>
      <w:r>
        <w:rPr/>
        <w:t xml:space="preserve"> Контроль за выполнением п. 5  настоящего постановления возложить на первого заместителя главы Администрации муниципального образования «Глазовский район» Ю.В. Ушаков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лава </w:t>
      </w:r>
      <w:r>
        <w:rPr>
          <w:b/>
        </w:rPr>
        <w:t xml:space="preserve">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образования «Глазовский район»</w:t>
      </w:r>
      <w:r>
        <w:rPr>
          <w:b/>
          <w:bCs/>
        </w:rPr>
        <w:tab/>
        <w:tab/>
        <w:tab/>
        <w:tab/>
        <w:tab/>
        <w:tab/>
        <w:t>В.В. Сабре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Глазовского района </w:t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  <w:t>от 17.05.2018 № 1.74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suppressAutoHyphens w:val="false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Cs w:val="24"/>
          <w:lang w:eastAsia="ru-RU"/>
        </w:rPr>
        <w:t xml:space="preserve">Составы комиссий по проверке на  готовность к отопительному периоду муниципального образования «Глазовский район» 2018-2019 гг. </w:t>
      </w:r>
    </w:p>
    <w:p>
      <w:pPr>
        <w:pStyle w:val="Normal"/>
        <w:suppressAutoHyphens w:val="false"/>
        <w:jc w:val="center"/>
        <w:rPr>
          <w:rFonts w:eastAsia="Calibri"/>
          <w:b/>
          <w:b/>
          <w:szCs w:val="24"/>
          <w:lang w:eastAsia="ru-RU"/>
        </w:rPr>
      </w:pPr>
      <w:r>
        <w:rPr>
          <w:rFonts w:eastAsia="Calibri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 xml:space="preserve">1. Комиссия по проверке готовности котельных, систем теплоснабжения и теплопотребления </w:t>
      </w:r>
      <w:r>
        <w:rPr>
          <w:rFonts w:eastAsia="Calibri"/>
          <w:bCs/>
          <w:szCs w:val="24"/>
          <w:lang w:eastAsia="ru-RU"/>
        </w:rPr>
        <w:t xml:space="preserve">в муниципальном образовании «Глазовский район» </w:t>
      </w:r>
      <w:r>
        <w:rPr>
          <w:rFonts w:eastAsia="Calibri"/>
          <w:szCs w:val="24"/>
          <w:lang w:eastAsia="ru-RU"/>
        </w:rPr>
        <w:t>к отопительному периоду 2018-2019 гг.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Председатель комиссии: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 xml:space="preserve">Лапин С.А. -  Заместитель Главы Администрации муниципального образования «Глазовский район» по вопросам строительства, ЖКХ 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Заместитель Председателя комиссии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>Соболев А.Г. – начальник отдела ЖКХ, транспорта и связи Администрации муниципального образования «Глазовский район»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Члены комиссии: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Блинов А.В. – директор Глазовского филиала ОАО «Удмуртская энергосбытовая компания» (по согласованию)</w:t>
      </w:r>
    </w:p>
    <w:p>
      <w:pPr>
        <w:pStyle w:val="Normal"/>
        <w:suppressAutoHyphens w:val="false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</w:t>
      </w:r>
      <w:r>
        <w:rPr>
          <w:rFonts w:eastAsia="Calibri"/>
          <w:szCs w:val="24"/>
          <w:lang w:eastAsia="ru-RU"/>
        </w:rPr>
        <w:t>- глава МО поселения (по согласованию)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                </w:t>
      </w:r>
      <w:r>
        <w:rPr>
          <w:rFonts w:eastAsia="Calibri"/>
          <w:szCs w:val="24"/>
          <w:lang w:eastAsia="ru-RU"/>
        </w:rPr>
        <w:t>-руководители (представители) обслуживающих организаций (по согласованию)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>2. Комиссия по проверке готовности многоквартирного жилищного фонда на территории муниципального образования «Глазовский район» к отопительному периоду 2018-2019 гг.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Председатель комиссии: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 xml:space="preserve">Лапин С.А. -  Заместитель Главы Администрации муниципального образования «Глазовский район» по вопросам строительства, ЖКХ 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Зам. Председателя комиссии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>Соболев А.Г. – начальник отдела ЖКХ, транспорта и связи Администрации муниципального образования «Глазовский район»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Члены комиссии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>Корепанов К.Н. – начальник отдела архитектуры и строительства Администрации муниципального образования «Глазовский район»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>Главатских С.В. – инженер 1 категории отдела ЖКХ, транспорта и связи Администрации муниципального образования «Глазовский район»</w:t>
      </w:r>
    </w:p>
    <w:p>
      <w:pPr>
        <w:pStyle w:val="Normal"/>
        <w:suppressAutoHyphens w:val="false"/>
        <w:rPr>
          <w:rFonts w:eastAsia="Calibri"/>
          <w:szCs w:val="24"/>
          <w:lang w:eastAsia="ru-RU"/>
        </w:rPr>
      </w:pPr>
      <w:r>
        <w:rPr>
          <w:rFonts w:eastAsia="Calibri"/>
          <w:szCs w:val="24"/>
          <w:lang w:eastAsia="ru-RU"/>
        </w:rPr>
        <w:t>глава МО поселения (по согласованию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4"/>
          <w:lang w:eastAsia="ru-RU"/>
        </w:rPr>
        <w:t>представитель управляющей компании (по согласованию</w:t>
      </w:r>
      <w:r>
        <w:rPr>
          <w:rFonts w:eastAsia="Calibri"/>
          <w:sz w:val="28"/>
          <w:szCs w:val="28"/>
          <w:lang w:eastAsia="ru-RU"/>
        </w:rPr>
        <w:t>)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2"/>
          <w:szCs w:val="28"/>
          <w:lang w:eastAsia="ru-RU"/>
        </w:rPr>
      </w:pPr>
      <w:r>
        <w:rPr>
          <w:rFonts w:eastAsia="Calibri"/>
          <w:sz w:val="22"/>
          <w:szCs w:val="28"/>
          <w:lang w:eastAsia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jc w:val="right"/>
        <w:rPr>
          <w:sz w:val="22"/>
        </w:rPr>
      </w:pPr>
      <w:r>
        <w:rPr>
          <w:sz w:val="22"/>
        </w:rPr>
        <w:br/>
      </w:r>
    </w:p>
    <w:p>
      <w:pPr>
        <w:pStyle w:val="Normal"/>
        <w:ind w:left="621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jc w:val="righ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Приложение № 2  </w:t>
      </w:r>
    </w:p>
    <w:p>
      <w:pPr>
        <w:pStyle w:val="Normal"/>
        <w:ind w:left="6213" w:hanging="0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>УТВЕРЖДЕН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 xml:space="preserve">постановлением Администрации Глазовского района 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>от 17.05.2018  №. 1.74.1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</w:t>
      </w: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ки готовности котельных, систем теплоснабжения и теплопотреб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м образовании «Глазовский район» </w:t>
      </w:r>
    </w:p>
    <w:p>
      <w:pPr>
        <w:pStyle w:val="Normal"/>
        <w:jc w:val="center"/>
        <w:rPr/>
      </w:pPr>
      <w:r>
        <w:rPr>
          <w:b/>
        </w:rPr>
        <w:t>к отопительному сезону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13</w:t>
      </w:r>
      <w:r>
        <w:rPr/>
        <w:t xml:space="preserve"> август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03"/>
        <w:gridCol w:w="8045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0</w:t>
            </w:r>
          </w:p>
        </w:tc>
        <w:tc>
          <w:tcPr>
            <w:tcW w:w="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Качкашур (ООО «Энергосервис»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00</w:t>
            </w:r>
          </w:p>
        </w:tc>
        <w:tc>
          <w:tcPr>
            <w:tcW w:w="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Октябрьский (ООО «Теплоресурс»)</w:t>
            </w:r>
          </w:p>
        </w:tc>
      </w:tr>
      <w:tr>
        <w:trPr>
          <w:trHeight w:val="314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30</w:t>
            </w:r>
          </w:p>
        </w:tc>
        <w:tc>
          <w:tcPr>
            <w:tcW w:w="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Трубашур (ООО «Свет»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10"/>
        <w:gridCol w:w="8040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Дзякино ( ООО «Свет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Кожиль (ООО «Свет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Чура ( ООО «Энергосервис»)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>14</w:t>
      </w:r>
      <w:r>
        <w:rPr/>
        <w:t xml:space="preserve"> августа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10"/>
        <w:gridCol w:w="8040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162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Дондыкар (ООО «Свет»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.В.Слудка (ООО «Свет»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Люм (ООО «Свет»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10"/>
        <w:gridCol w:w="8040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3.30     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 Адам школьная (ООО «Свет»)</w:t>
            </w:r>
          </w:p>
          <w:p>
            <w:pPr>
              <w:pStyle w:val="Normal"/>
              <w:jc w:val="both"/>
              <w:rPr/>
            </w:pPr>
            <w:r>
              <w:rPr/>
              <w:t>д. Адам центральная (ООО «Теплоресурс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.00       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Курегово (ООО ООО «Свет»)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>15</w:t>
      </w:r>
      <w:r>
        <w:rPr/>
        <w:t xml:space="preserve"> августа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10"/>
        <w:gridCol w:w="8040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8.30                         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Кочишево (ООО «Свет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Пусошур (ООО «Свет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Отогурт (ООО «Свет»)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>16</w:t>
      </w:r>
      <w:r>
        <w:rPr/>
        <w:t xml:space="preserve"> августа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10"/>
        <w:gridCol w:w="8040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.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Понино (ООО «Теплоресурс»)</w:t>
            </w:r>
          </w:p>
          <w:p>
            <w:pPr>
              <w:pStyle w:val="Normal"/>
              <w:jc w:val="both"/>
              <w:rPr/>
            </w:pPr>
            <w:r>
              <w:rPr/>
              <w:t>д. Золотарево (ООО «Свет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10"/>
        <w:gridCol w:w="8040"/>
      </w:tblGrid>
      <w:tr>
        <w:trPr>
          <w:trHeight w:val="391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 Штанигурт (ООО "ЖКХ Глазовский район"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Парзи (ООО «Свет»)</w:t>
            </w:r>
          </w:p>
        </w:tc>
      </w:tr>
      <w:tr>
        <w:trPr>
          <w:trHeight w:val="326" w:hRule="atLeast"/>
        </w:trPr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227" w:hanging="0"/>
              <w:jc w:val="right"/>
              <w:rPr/>
            </w:pPr>
            <w:r>
              <w:rPr/>
              <w:t>-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 Удм.Ключи ( ООО «Свет»)</w:t>
            </w:r>
          </w:p>
        </w:tc>
      </w:tr>
    </w:tbl>
    <w:p>
      <w:pPr>
        <w:pStyle w:val="Normal"/>
        <w:jc w:val="both"/>
        <w:rPr/>
      </w:pPr>
      <w:r>
        <w:rPr/>
        <w:t>16.30                     -   д. Гулеково (ООО «Свет»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17 августа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10.00</w:t>
        <w:tab/>
        <w:t>- д.Солдырь (ООО Тепловодоканал)</w:t>
      </w:r>
    </w:p>
    <w:p>
      <w:pPr>
        <w:pStyle w:val="Normal"/>
        <w:jc w:val="both"/>
        <w:rPr/>
      </w:pPr>
      <w:r>
        <w:rPr/>
        <w:t>11.00</w:t>
        <w:tab/>
        <w:t xml:space="preserve">                  - д/оЧепца   (ООО «Теплоресурс»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>УТВЕРЖДЕН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 xml:space="preserve">постановлением  Администрации Глазовского района </w:t>
      </w:r>
    </w:p>
    <w:p>
      <w:pPr>
        <w:pStyle w:val="Normal"/>
        <w:ind w:left="6213" w:hanging="0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szCs w:val="22"/>
        </w:rPr>
        <w:t xml:space="preserve">17.05.2018 </w:t>
      </w:r>
      <w:r>
        <w:rPr>
          <w:sz w:val="22"/>
        </w:rPr>
        <w:t>№ 1.74.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 xml:space="preserve">проверки готовности домов жилищного фонда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бразования</w:t>
      </w:r>
      <w:r>
        <w:rPr>
          <w:b/>
        </w:rPr>
        <w:t xml:space="preserve"> «Глазовский район» </w:t>
      </w:r>
    </w:p>
    <w:p>
      <w:pPr>
        <w:pStyle w:val="Normal"/>
        <w:jc w:val="center"/>
        <w:rPr/>
      </w:pPr>
      <w:r>
        <w:rPr>
          <w:b/>
        </w:rPr>
        <w:t>к зимнему периоду 2018-2019 год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03</w:t>
      </w:r>
      <w:r>
        <w:rPr/>
        <w:t xml:space="preserve"> сентября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548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0</w:t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8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МО «Парзинское» (с.Парзи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МО «Октябрьское» (д.Трубашур, с.Октябрьское»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04</w:t>
      </w:r>
      <w:r>
        <w:rPr/>
        <w:t xml:space="preserve"> сентября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548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0</w:t>
            </w:r>
          </w:p>
        </w:tc>
        <w:tc>
          <w:tcPr>
            <w:tcW w:w="8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 xml:space="preserve">МО «Кожильское»  (с.Дзякино, д.Кожиль) 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00</w:t>
            </w:r>
          </w:p>
        </w:tc>
        <w:tc>
          <w:tcPr>
            <w:tcW w:w="8548" w:type="dxa"/>
            <w:tcBorders/>
          </w:tcPr>
          <w:p>
            <w:pPr>
              <w:pStyle w:val="Normal"/>
              <w:snapToGrid w:val="false"/>
              <w:ind w:left="227" w:hanging="0"/>
              <w:jc w:val="both"/>
              <w:rPr/>
            </w:pPr>
            <w:r>
              <w:rPr/>
              <w:t xml:space="preserve">      </w:t>
            </w:r>
            <w:r>
              <w:rPr/>
              <w:t>МО «Штанигуртское» (д.Штанигурт)</w:t>
            </w:r>
          </w:p>
          <w:p>
            <w:pPr>
              <w:pStyle w:val="Normal"/>
              <w:ind w:left="2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05 </w:t>
      </w:r>
      <w:r>
        <w:rPr/>
        <w:t>сентября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548"/>
      </w:tblGrid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0</w:t>
            </w:r>
          </w:p>
        </w:tc>
        <w:tc>
          <w:tcPr>
            <w:tcW w:w="8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МО «Понинское» (д.Золотарево, с.Понино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0</w:t>
            </w:r>
          </w:p>
        </w:tc>
        <w:tc>
          <w:tcPr>
            <w:tcW w:w="8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МО «Адамское» (д.Адам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00</w:t>
            </w:r>
          </w:p>
        </w:tc>
        <w:tc>
          <w:tcPr>
            <w:tcW w:w="85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МО «Куреговское» (д.Курего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13" w:hanging="0"/>
        <w:rPr/>
      </w:pPr>
      <w:r>
        <w:rPr/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гидравлических испытаний системы о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«__»________ 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сия в составе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 проверили состояние системы отопл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 проведении гидравлических испыт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зультаты испытаний и осмотра следующие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При гидравлическом испытании системы отопления давление воды было поднято до требуемого по инструкции _________ кгс/см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и этом: </w:t>
      </w:r>
    </w:p>
    <w:p>
      <w:pPr>
        <w:pStyle w:val="Normal"/>
        <w:ind w:firstLine="708"/>
        <w:jc w:val="both"/>
        <w:rPr/>
      </w:pPr>
      <w:r>
        <w:rPr/>
        <w:t>а) по истечении _____минут после отключения насоса давление упало на _______ кгс/см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б) удельная утечка воды на 1 м</w:t>
      </w:r>
      <w:r>
        <w:rPr>
          <w:vertAlign w:val="superscript"/>
        </w:rPr>
        <w:t>3</w:t>
      </w:r>
      <w:r>
        <w:rPr/>
        <w:t xml:space="preserve"> испытуемой системы отопления составила __________ т/ч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ри проведении испытаний обнаружены следующие дефекты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Заключение комисси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 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5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гидравлических испытаний теплов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 «__»________ 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сия в составе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верили состояние тепловых сетей, их оборудования при проведении гидравлических испыт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зультаты испытаний и осмотра следующие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При гидравлическом испытании трубопроводов тепловой сети давление воды было поднято до требуемого по инструкции _________ кгс/см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и этом: </w:t>
      </w:r>
    </w:p>
    <w:p>
      <w:pPr>
        <w:pStyle w:val="Normal"/>
        <w:ind w:firstLine="708"/>
        <w:jc w:val="both"/>
        <w:rPr/>
      </w:pPr>
      <w:r>
        <w:rPr/>
        <w:t>а) по истечении _____минут после отключения насоса стрелка манометра упала на _______ кгс/см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б) удельная утечка воды на 1 м</w:t>
      </w:r>
      <w:r>
        <w:rPr>
          <w:vertAlign w:val="superscript"/>
        </w:rPr>
        <w:t>3</w:t>
      </w:r>
      <w:r>
        <w:rPr/>
        <w:t xml:space="preserve"> испытуемой тепловой сети составила __________ т/ч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ри проведении испытаний обнаружены следующие дефекты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Заключение комисси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 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6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испытаний тепловых сетей на максимальную температуру теплонос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«__»________ 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сия в составе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вела обследование системы теплоснабжения и теплопотребл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 проведении испытаний на максимальную тепловую нагру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зультаты испытаний и осмотра следующие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При испытании на максимальную тепловую нагрузку трубопроводов тепловой сети и системы теплопотребления температура воды была поднята до ___</w:t>
      </w:r>
      <w:r>
        <w:rPr>
          <w:vertAlign w:val="superscript"/>
        </w:rPr>
        <w:t>0</w:t>
      </w:r>
      <w:r>
        <w:rPr/>
        <w:t>С на подающем трубопроводе и ___</w:t>
      </w:r>
      <w:r>
        <w:rPr>
          <w:vertAlign w:val="superscript"/>
        </w:rPr>
        <w:t>0</w:t>
      </w:r>
      <w:r>
        <w:rPr/>
        <w:t>С на обратном трубопроводе, давление в системе _______ кг/см</w:t>
      </w:r>
      <w:r>
        <w:rPr>
          <w:vertAlign w:val="superscript"/>
        </w:rPr>
        <w:t>2</w:t>
      </w:r>
      <w:r>
        <w:rPr/>
        <w:t>, продолжительность ___ час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и проведении испытаний обнаружены следующие дефекты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ключение комисси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 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7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иректор предприятия </w:t>
      </w:r>
    </w:p>
    <w:p>
      <w:pPr>
        <w:pStyle w:val="Normal"/>
        <w:jc w:val="right"/>
        <w:rPr/>
      </w:pPr>
      <w:r>
        <w:rPr>
          <w:sz w:val="22"/>
        </w:rPr>
        <w:t>«___» __________ 20_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раковки материалов, оборудования систем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«__»________ 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сия в составе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основании проведенных испытаний (акты № №_________) и контрольно-ревизионного осмотра установила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 Необходимо заменить:</w:t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319"/>
        <w:gridCol w:w="1276"/>
        <w:gridCol w:w="1386"/>
        <w:gridCol w:w="331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атериал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оруд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ния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 замены</w:t>
            </w:r>
          </w:p>
        </w:tc>
      </w:tr>
      <w:tr>
        <w:trPr>
          <w:trHeight w:val="230" w:hRule="atLeast"/>
        </w:trPr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 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8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СТРУК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проведению испытаний тепловых сетей и теплопотребите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 Гидравлические испыта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Тепловые се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идравлическая опрессовка осуществляется пробным давлением 1,25 рабочего д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рубопроводы выдерживаются под пробным давлением не менее 5 минут, после чего давление снижается до рабочего. При рабочем давлении проводится тщательный осмотр трубопроводов по всей их длине. Результаты опрессовки считаются удовлетворительными, если во время ее проведения не произошло падения давления и не обнаружены признаки разрыва, течи или запотевания в корпусах и сальниках арматуры, во фланцевых соединениях и т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отдельных случаях могут проводиться контрольные вскрытия (шурфовки) тепловых сетей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Системы отоп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идравлическая опрессовка системы отопления, вентиляции и горячего водоснабжения на прочность и плотность проводится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элеваторных узлов, калориферов и водоподогревателей отопления и горячего водоснабжения давлением 1,25 рабочего, но не ниже 1 Мпа (10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истем отопления с чугунными отопительными приборами – давлением 1,25 рабочего, но не более 0,6 Мпа (6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истем панельного и конвекторного отопления – давлением  1 Мпа (10 кгс/см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истем горячего водоснабжения – давлением равным рабочемув системе плюс 0,5 Мпа (5 кгс/см2), но не более 1 Мпа (10 кгс/см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идравлическое испытание производится при положительных температурах наружного воздух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истемы считаются выдержавшими испытание, если во время их провед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е обнаружено «потения» сварных швов или течи из нагревательных приборов, трубопроводов, арматуры и прочего оборудова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при опрессовках водяных и паровых систем теплопотребления в течение 5 минут падение давления не превышало 0,02 Мпа (0,2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при опрессовках систем панельного отопления падение давления в течение 15 минут не превышало 0,01 Мпа (0,1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при опрессовках систем горячего водоснабжения падение давления в течение 10 минут не превышало 0,05 Мпа (0,5 кгс/см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результаты опрессовки не отвечают указанным условиям, необходимо выявить и устранить утечки, после чего провести проверку на плотность систе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Отопительные котл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идравлическая опрессовка котлов производи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котлов водогрейных – 1,25 рабочего давления, но не менее рабочего давления плюс 0,3 Мпа (3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котлов паровых с давлением до 0,07 Мпа (0,7 кгс/см2) давлением 1,5 рабочего давления, но не менее 0,2 Мпа (2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котлы испытываются с установленной на них арматурой до обмуровки, время испытания 5 минут, допустимое падение испытательного давления 0 Мпа (0 кгс/см2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котлы при появлении капель и потения в сварных швах считаются не выдержавшими испыт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Тепловое испыт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пловое испытание систем отопления следует производить в течение 7 часов, при этом все нагревательные приборы должны прогреться равномерно. Испытания проводят под рабочим давлением и максимальной температуре теплонос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. Промывка сетей теплоснабжения и систем теплопотреб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ле окончания отопительного периода системы, трубопроводы и калориферы систем вентиляции должны быть подвергнуты продувке сжатым воздухом или промывке водой, подаваемой в количестве, превышающем расчетный расход в 3-5 раз. При этом должно быть достигнуто полное осветление во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9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ромывки тепловой сети и системы теплопотреб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«__»________ 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ы, нижеподписавшиеся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извели приемку системы отопления зданий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 тепловых сетей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зультаты проведения мероприятий следующие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Промывка системы отопления и тепловых сетей производилась ______________ способом.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Объем используемой воды составил _______м</w:t>
      </w:r>
      <w:r>
        <w:rPr>
          <w:vertAlign w:val="superscript"/>
        </w:rPr>
        <w:t>3</w:t>
      </w:r>
      <w:r>
        <w:rPr/>
        <w:t xml:space="preserve"> или ______ объема тепловой се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омывка проводилась до полного осветления сливаемой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елны комиссии: 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________________________/________________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0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обной топки в дом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                                                                                           «__»________ 20__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бная топка проведена _______________________________________по жилым домам,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vertAlign w:val="superscript"/>
        </w:rPr>
        <w:t>(дата проведения)</w:t>
      </w:r>
    </w:p>
    <w:p>
      <w:pPr>
        <w:pStyle w:val="Normal"/>
        <w:jc w:val="both"/>
        <w:rPr/>
      </w:pPr>
      <w:r>
        <w:rPr/>
        <w:t>эксплуатируемым 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</w:t>
      </w:r>
      <w:r>
        <w:rPr>
          <w:vertAlign w:val="superscript"/>
        </w:rPr>
        <w:t>(название организации)</w:t>
      </w:r>
    </w:p>
    <w:p>
      <w:pPr>
        <w:pStyle w:val="Normal"/>
        <w:jc w:val="both"/>
        <w:rPr/>
      </w:pPr>
      <w:r>
        <w:rPr/>
        <w:t>в количестве ______________________ стро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ыявленные дефекты ____________________ домах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</w:t>
      </w:r>
      <w:r>
        <w:rPr>
          <w:vertAlign w:val="superscript"/>
        </w:rPr>
        <w:t>(количество)</w:t>
      </w:r>
    </w:p>
    <w:p>
      <w:pPr>
        <w:pStyle w:val="Normal"/>
        <w:ind w:firstLine="708"/>
        <w:jc w:val="both"/>
        <w:rPr/>
      </w:pPr>
      <w:r>
        <w:rPr/>
        <w:t>Выявленные неполадки в работе систем отопления и меры по устранению:</w:t>
      </w:r>
    </w:p>
    <w:tbl>
      <w:tblPr>
        <w:tblW w:w="101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36"/>
        <w:gridCol w:w="1936"/>
        <w:gridCol w:w="1936"/>
        <w:gridCol w:w="1936"/>
        <w:gridCol w:w="1936"/>
      </w:tblGrid>
      <w:tr>
        <w:trPr/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домов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выявленных дефектов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у поручено устранение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странения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метки о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сполнении</w:t>
            </w:r>
          </w:p>
        </w:tc>
      </w:tr>
      <w:tr>
        <w:trPr/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итель теплоснабжающей организации _____________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ind w:firstLine="708"/>
        <w:jc w:val="both"/>
        <w:rPr/>
      </w:pPr>
      <w:r>
        <w:rPr/>
        <w:t>Главный инженер организации, эксплуатирующей жилой фонд ______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, подпись)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39" w:firstLine="539"/>
        <w:rPr/>
      </w:pPr>
      <w:r>
        <w:rPr/>
      </w:r>
    </w:p>
    <w:p>
      <w:pPr>
        <w:pStyle w:val="Normal"/>
        <w:ind w:left="-539" w:firstLine="539"/>
        <w:rPr/>
      </w:pPr>
      <w:r>
        <w:rPr/>
      </w:r>
    </w:p>
    <w:p>
      <w:pPr>
        <w:pStyle w:val="Normal"/>
        <w:ind w:left="-539" w:firstLine="539"/>
        <w:rPr/>
      </w:pPr>
      <w:r>
        <w:rPr/>
        <w:t>СОГЛАСОВАНО:</w:t>
      </w:r>
    </w:p>
    <w:p>
      <w:pPr>
        <w:pStyle w:val="Normal"/>
        <w:ind w:left="-539" w:firstLine="539"/>
        <w:rPr/>
      </w:pPr>
      <w:r>
        <w:rPr/>
      </w:r>
    </w:p>
    <w:p>
      <w:pPr>
        <w:pStyle w:val="Normal"/>
        <w:ind w:left="-142" w:hanging="0"/>
        <w:rPr/>
      </w:pPr>
      <w:r>
        <w:rPr/>
        <w:t>Первый заместитель главы Администрации</w:t>
      </w:r>
    </w:p>
    <w:p>
      <w:pPr>
        <w:pStyle w:val="Normal"/>
        <w:ind w:left="-142" w:hanging="0"/>
        <w:rPr/>
      </w:pPr>
      <w:r>
        <w:rPr/>
        <w:t>по экономике,  имущественным отношениям и финансам                       Ю.В. Ушаков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left="-142" w:hanging="0"/>
        <w:rPr/>
      </w:pPr>
      <w:r>
        <w:rPr/>
        <w:t>Глазовского района по вопросам ЖКХ и строительства</w:t>
        <w:tab/>
        <w:tab/>
        <w:t xml:space="preserve">            С.А. Лапин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rPr>
          <w:szCs w:val="24"/>
        </w:rPr>
      </w:pPr>
      <w:r>
        <w:rPr>
          <w:szCs w:val="24"/>
        </w:rPr>
        <w:t>Начальник правового отдела аппарата</w:t>
      </w:r>
    </w:p>
    <w:p>
      <w:pPr>
        <w:pStyle w:val="Normal"/>
        <w:ind w:left="-142" w:hanging="0"/>
        <w:rPr>
          <w:szCs w:val="24"/>
        </w:rPr>
      </w:pPr>
      <w:r>
        <w:rPr>
          <w:szCs w:val="24"/>
        </w:rPr>
        <w:t>Администрации МО «Глазовский район»</w:t>
        <w:tab/>
        <w:tab/>
        <w:tab/>
        <w:tab/>
        <w:tab/>
        <w:t>М.В. Русских</w:t>
      </w:r>
    </w:p>
    <w:p>
      <w:pPr>
        <w:pStyle w:val="Normal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Заместитель начальника</w:t>
      </w:r>
    </w:p>
    <w:p>
      <w:pPr>
        <w:pStyle w:val="Normal"/>
        <w:ind w:left="-142" w:hanging="0"/>
        <w:rPr/>
      </w:pPr>
      <w:r>
        <w:rPr/>
        <w:t>организационного отдела Аппарата</w:t>
        <w:tab/>
        <w:tab/>
        <w:tab/>
        <w:tab/>
        <w:t xml:space="preserve">                       М.Н. Чиркова</w:t>
      </w:r>
    </w:p>
    <w:p>
      <w:pPr>
        <w:pStyle w:val="Normal"/>
        <w:ind w:left="-142" w:hanging="0"/>
        <w:jc w:val="both"/>
        <w:rPr/>
      </w:pPr>
      <w:r>
        <w:rPr/>
      </w:r>
    </w:p>
    <w:sectPr>
      <w:type w:val="nextPage"/>
      <w:pgSz w:w="11906" w:h="16838"/>
      <w:pgMar w:left="1559" w:right="70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unga" w:hAnsi="Tunga" w:cs="Tunga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unga" w:hAnsi="Tunga" w:cs="Tung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Tunga" w:hAnsi="Tunga" w:cs="Tunga"/>
      <w:b/>
    </w:rPr>
  </w:style>
  <w:style w:type="character" w:styleId="WW8Num3z0">
    <w:name w:val="WW8Num3z0"/>
    <w:qFormat/>
    <w:rPr>
      <w:rFonts w:ascii="Tunga" w:hAnsi="Tunga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unga" w:hAnsi="Tunga" w:cs="Tung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26:00Z</dcterms:created>
  <dc:creator>200206</dc:creator>
  <dc:description/>
  <cp:keywords/>
  <dc:language>en-US</dc:language>
  <cp:lastModifiedBy>Поздеева</cp:lastModifiedBy>
  <cp:lastPrinted>2018-05-24T08:39:00Z</cp:lastPrinted>
  <dcterms:modified xsi:type="dcterms:W3CDTF">2018-06-15T09:06:00Z</dcterms:modified>
  <cp:revision>77</cp:revision>
  <dc:subject/>
  <dc:title/>
</cp:coreProperties>
</file>