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5 мая 2020 года                                                               </w:t>
        <w:tab/>
        <w:tab/>
        <w:tab/>
        <w:t xml:space="preserve">     № 15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Курегово</w:t>
      </w:r>
    </w:p>
    <w:p>
      <w:pPr>
        <w:pStyle w:val="Normal"/>
        <w:snapToGrid w:val="false"/>
        <w:spacing w:lineRule="auto" w:line="300"/>
        <w:ind w:left="54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/>
      </w:pPr>
      <w:r>
        <w:rPr>
          <w:b/>
          <w:sz w:val="24"/>
          <w:szCs w:val="24"/>
        </w:rPr>
        <w:t>Об  исполнении бюджета муниципального образования «Куреговское» за 1 квартал  2020 года</w:t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00"/>
        <w:ind w:left="54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/>
      </w:pPr>
      <w:r>
        <w:rPr>
          <w:sz w:val="24"/>
          <w:szCs w:val="24"/>
        </w:rPr>
        <w:t xml:space="preserve">Рассмотрев отчет об исполнении бюджета муниципального образования «Куреговское» за 1 квартал 2020 года, руководствуясь ч. 5 ст. 264.2 Бюджетного кодекса Российской Федерации,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1. Отчет об исполнении бюджета муниципального образования «Куреговское» за 1 квартал 2020 года утвердить  и передать на рассмотрение в Совет депутатов муниципального образования «Куреговское» (прилагается).</w:t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Куреговское»   </w:t>
        <w:tab/>
        <w:tab/>
        <w:tab/>
        <w:t xml:space="preserve">                            В.М.Ники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ОТЧЕТ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 xml:space="preserve"> </w:t>
      </w:r>
      <w:r>
        <w:rPr>
          <w:b/>
          <w:sz w:val="21"/>
          <w:szCs w:val="21"/>
          <w:lang w:eastAsia="ar-SA"/>
        </w:rPr>
        <w:t>об исполнении бюджета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муниципального образования «Куреговское»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за 1 квартал 2020 года</w:t>
      </w:r>
    </w:p>
    <w:p>
      <w:pPr>
        <w:pStyle w:val="Normal"/>
        <w:suppressAutoHyphens w:val="true"/>
        <w:jc w:val="center"/>
        <w:rPr>
          <w:b/>
          <w:b/>
          <w:color w:val="C00000"/>
          <w:sz w:val="21"/>
          <w:szCs w:val="21"/>
          <w:highlight w:val="yellow"/>
          <w:lang w:eastAsia="ar-SA"/>
        </w:rPr>
      </w:pPr>
      <w:r>
        <w:rPr>
          <w:b/>
          <w:color w:val="C00000"/>
          <w:sz w:val="21"/>
          <w:szCs w:val="21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Бюджет МО «Куреговское» за 1 квартал 2020 года исполнен в целом по доходам в объеме 406,9 тыс. руб., что составляет 66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 xml:space="preserve">получены налоговые доходы в сумме 77,0 тыс. руб. (124,2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>получены безвозмездные поступления в сумме 329,9 тыс. руб. (59,5% от плана 1 квартала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224,7 тыс. руб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Доля собственных доходов в общем объеме составляет 18,9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К аналогичному периоду прошлого года исполнение собственных доходов составило 87,2% или получено доходов меньше на 11,4 тыс. руб., в связи с уменьшением перечислений земельного налога от СПК «Коротай» - переплата по земельному налогу на 01.01.2020г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аибольший удельный вес по структуре собственных доходов бюджета поселения  составляет земельный налог – 47,1 тыс. руб. или 61,2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е выполнен план по налогу на имущество физ. лиц, при плане 1,0 тыс. руб., поступило 0,3 тыс. руб., или 30% к плану 1 квартала, недополучено 0,7 тыс. руб., в связи с имеющейся недоимк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>По данным Межрайонной ИФНС России № 2 по УР недоимка в бюджет поселения по сравнению с началом года уменьшилась на 2,3 тыс. руб. и составила на 01.04.2020г. в сумме 31,4 тыс. руб. в т. ч.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имущество физ. лиц – 2,7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земельному налогу – 28,6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доходы физических лиц – 0,1 тыс. руб.</w:t>
      </w:r>
    </w:p>
    <w:p>
      <w:pPr>
        <w:pStyle w:val="Normal"/>
        <w:suppressAutoHyphens w:val="true"/>
        <w:jc w:val="both"/>
        <w:rPr>
          <w:color w:val="FF0000"/>
          <w:sz w:val="21"/>
          <w:szCs w:val="21"/>
          <w:lang w:eastAsia="ar-SA"/>
        </w:rPr>
      </w:pPr>
      <w:r>
        <w:rPr>
          <w:color w:val="FF0000"/>
          <w:sz w:val="21"/>
          <w:szCs w:val="21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Бюджет поселения по расходам исполнен в объеме  544,9 тыс. руб. или 23,5 % исполнения к уточненному плану, в том числе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>По разделу «Общегосударственные вопросы» исполнение составило 200,9 тыс. руб. или 19,8% (за аналогичный период  2019 года – 181,3 тыс. рублей). На выплату заработной платы с отчислениями направлено 180,2 тыс. руб., что составило 89,7 % всех расходов по органам управления. На оплату коммунальных услуг 14,1 тыс. руб. (за аналогичный период 2019 года – 17,6 тыс. рублей), на услуги связи 6,2 тыс. руб. (за аналогичный период  2019 года – 3,2 тыс. рублей).</w:t>
      </w:r>
    </w:p>
    <w:p>
      <w:pPr>
        <w:pStyle w:val="Normal"/>
        <w:suppressAutoHyphens w:val="true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            </w:t>
      </w:r>
      <w:r>
        <w:rPr>
          <w:sz w:val="21"/>
          <w:szCs w:val="21"/>
          <w:lang w:eastAsia="ar-SA"/>
        </w:rPr>
        <w:t>За 1 квартал 2020 года по подразделу 0111 «Резервные фонды» расходы не осуществлялись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Расходы по первичному воинскому учету по подразделу 0203 составили  16,3 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,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310 «Обеспечение пожарной безопасности» (годовой план 16,8 тыс. рублей) расходы составили 3,0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5 «Сельское хозяйство и рыболовство» при плане 0,1 тыс. рублей расходы не производились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9 «Дорожное хозяйство (дорожные фонды)» расходы на содержание дорог составили 254,9 тыс. рублей при годовом плане 714,4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0500 «Жилищно-коммунальное хозяйство» при плане 436,9 тыс. руб. расходы составили 60,0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 подразделу 0707 «Молодежная политика» расходы не производились (при годовом плане 10,0 тыс. рублей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о подразделу 1001 «Пенсионное обеспечение» при годовом плане 24,0 тыс. рублей кассовый расход составил 6,0 тыс. рублей. 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1100 «Физическая культура и спорт»  (годовой план 10,0 тыс. руб.) кассовый расход составил 3,8 тыс. руб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1 квартал 2020 года решением Совета депутатов МО «Глазовский район» выделены дополнительные средства на ремонт и содержание дорог (дорожные фонды) в размере 81,7 тыс. руб. в том числе на погашение кредиторской задолженности 18,5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highlight w:val="yellow"/>
          <w:lang w:eastAsia="ar-SA"/>
        </w:rPr>
      </w:pPr>
      <w:r>
        <w:rPr>
          <w:sz w:val="21"/>
          <w:szCs w:val="21"/>
          <w:lang w:eastAsia="ar-SA"/>
        </w:rPr>
        <w:t>По распоряжению Администрации МО «Глазовский район» выделена дотация на сбалансированность на приведение памятников, увековечивающих память о погибших в годы Великой Отечественной войны в удовлетворительное состояние в размере 198,0 тыс. рублей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росроченная дебиторская и кредиторская задолженность отсутствует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таток денежных средств на лицевом счете бюджета  МО «Куреговское» по состоянию на 31.03.2020 года составляет 305,5 тыс. рублей, в том числе: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- средства дорожного фонда 62,3 тыс. руб.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- собственные средства 243,2 тыс. руб.</w:t>
      </w:r>
    </w:p>
    <w:p>
      <w:pPr>
        <w:pStyle w:val="Normal"/>
        <w:suppressAutoHyphens w:val="true"/>
        <w:jc w:val="both"/>
        <w:rPr>
          <w:sz w:val="21"/>
          <w:szCs w:val="21"/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П</w:t>
      </w:r>
      <w:r>
        <w:rPr/>
        <w:t>о итогам 1 квартала 2020 года бюджет поселения исполнен с дефицитом в сумме 138,0 тыс. руб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6:00Z</dcterms:created>
  <dc:creator>USER</dc:creator>
  <dc:description/>
  <cp:keywords/>
  <dc:language>en-US</dc:language>
  <cp:lastModifiedBy>User</cp:lastModifiedBy>
  <cp:lastPrinted>2019-05-23T11:41:00Z</cp:lastPrinted>
  <dcterms:modified xsi:type="dcterms:W3CDTF">2020-05-14T07:27:00Z</dcterms:modified>
  <cp:revision>13</cp:revision>
  <dc:subject/>
  <dc:title/>
</cp:coreProperties>
</file>