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7 июн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02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 xml:space="preserve">Предоставление земельного участка,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ходящегося  в неразграниченной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й собственности или в муниципальной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и, в постоянное (бессрочное) пользование»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 xml:space="preserve">1. 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земельного участка, находящегося в неразграниченной  государственной собственности или в муниципальной  собственности, в постоянное (бессрочное) пользование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 xml:space="preserve">2.   </w:t>
      </w:r>
      <w:r>
        <w:rPr>
          <w:color w:val="000000"/>
          <w:sz w:val="24"/>
          <w:szCs w:val="24"/>
        </w:rPr>
        <w:t>Признать утратившим силу постановление Администрации муниципального образования «Глазовский район» от 18 июня 2012 года № 89 «</w:t>
      </w:r>
      <w:r>
        <w:rPr>
          <w:sz w:val="24"/>
          <w:szCs w:val="24"/>
        </w:rPr>
        <w:t>Предоставление земельного участка, находящегося в неразграниченной  государственной собственности или в муниципальной  собственности, в постоянное (бессрочное) пользование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отдела организацион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ты и административной реформы Аппарата                                       М.Н. Чиркова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специалист-эксперт-юр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вого отдела  Аппарата                                                                          С.А. Подрядч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</w:t>
      </w:r>
    </w:p>
    <w:p>
      <w:pPr>
        <w:pStyle w:val="Normal"/>
        <w:rPr/>
      </w:pPr>
      <w:r>
        <w:rPr/>
        <w:t>1экз.- отдел имущественных  отнош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28:00Z</dcterms:created>
  <dc:creator>Пользователь</dc:creator>
  <dc:description/>
  <cp:keywords/>
  <dc:language>en-US</dc:language>
  <cp:lastModifiedBy>Пользователь</cp:lastModifiedBy>
  <cp:lastPrinted>2017-06-27T11:36:00Z</cp:lastPrinted>
  <dcterms:modified xsi:type="dcterms:W3CDTF">2017-06-27T07:44:00Z</dcterms:modified>
  <cp:revision>4</cp:revision>
  <dc:subject/>
  <dc:title/>
</cp:coreProperties>
</file>