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ализация МЦП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1 января 2011 года постановлением Администрации МО «Глазовский район» № 3 была утверждена МЦП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. 30 марта 2011 года постановлением Администрации МО «Глазовский район» №51.1 в программу внесены изменения.</w:t>
      </w:r>
    </w:p>
    <w:p>
      <w:pPr>
        <w:pStyle w:val="Normal"/>
        <w:ind w:firstLine="360"/>
        <w:jc w:val="both"/>
        <w:rPr/>
      </w:pPr>
      <w:r>
        <w:rPr/>
        <w:t xml:space="preserve">За 2011 год, в рамках реализации программы за счет средств бюджета МО, были выполнены следующие мероприят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FontStyle48"/>
        </w:rPr>
        <w:t>Установка приборов учета тепловой энергии в школе и детском саду д. Качкашур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FontStyle48"/>
        </w:rPr>
        <w:t>Замена оконных блоков и дверного проема  в Кочишевской средней шко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FontStyle48"/>
        </w:rPr>
        <w:t>Перевод автономной угольной котельной амбулатории д. Удм. Ключи на га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FontStyle48"/>
        </w:rPr>
        <w:t>Установка противонакипных устройств УПА-2М в котельных рай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FontStyle48"/>
        </w:rPr>
        <w:t>Установка прибора учета холодной воды в Кожильской средней шко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Style w:val="FontStyle48"/>
        </w:rPr>
        <w:t>Установка прибора учета холодной воды в Дондыкарской средней школе.</w:t>
      </w:r>
    </w:p>
    <w:p>
      <w:pPr>
        <w:pStyle w:val="Normal"/>
        <w:jc w:val="both"/>
        <w:rPr/>
      </w:pPr>
      <w:r>
        <w:rPr/>
        <w:t>Общий объем финансирования составил 945 тыс.руб.</w:t>
      </w:r>
    </w:p>
    <w:p>
      <w:pPr>
        <w:pStyle w:val="Normal"/>
        <w:ind w:firstLine="708"/>
        <w:jc w:val="both"/>
        <w:rPr/>
      </w:pPr>
      <w:r>
        <w:rPr/>
        <w:t>Так же в 2011 году за счет внебюджетных средств переведена на газ угольная котельная д. Адам. Объем финансирования составил 8,6 млн. руб.</w:t>
      </w:r>
    </w:p>
    <w:p>
      <w:pPr>
        <w:pStyle w:val="Normal"/>
        <w:ind w:firstLine="360"/>
        <w:jc w:val="both"/>
        <w:rPr/>
      </w:pPr>
      <w:r>
        <w:rPr/>
        <w:t>24 октября 2011 года постановлением правительства УР № 391 было утверждено Положение о порядке предоставления субсидий бюджетам муниципальных образований в Удмуртской  Республике на реализацию мероприятий муниципальных программ энергосбережения и повышения энергетической эффективности. В рамках этого положения 31.10.2011 Администрацией Глазовского района была направлена заявка в министерство промышленности и энергетики УР на получение субсидии для реализации мероприятий программы. В результате проведенной работы было подписано соглашение о предоставлении субсидии на реализацию мероприятий муниципальной программы энергосбережения и повышения энергетической эффективности в  2011 году в размере 455,2 тыс.руб. на выполнение следующих мероприятий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</w:rPr>
        <w:t>Замена 11 оконных блоков в Дзякинской средней школе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</w:rPr>
        <w:t>Замена 1200 электрических ламп накаливания на энергосберегающие в школах Глазовского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</w:rPr>
        <w:t>Замена электроплиты с неисправной автоматикой в Парзинской больнице.</w:t>
      </w:r>
    </w:p>
    <w:p>
      <w:pPr>
        <w:pStyle w:val="ConsPlusTitle"/>
        <w:widowControl/>
        <w:ind w:firstLine="360"/>
        <w:jc w:val="both"/>
        <w:rPr>
          <w:b w:val="false"/>
          <w:b w:val="false"/>
        </w:rPr>
      </w:pPr>
      <w:r>
        <w:rPr>
          <w:b w:val="false"/>
        </w:rPr>
        <w:t>Однако выполнить данные мероприятия и освоить средства в 2011 году не удалось в виду позднего поступления субсидии</w:t>
      </w:r>
      <w:r>
        <w:rPr/>
        <w:t xml:space="preserve"> - </w:t>
      </w:r>
      <w:r>
        <w:rPr>
          <w:b w:val="false"/>
        </w:rPr>
        <w:t xml:space="preserve">30 декабря 2011 года. На основании этого 11.01.2012 года было написано письмо в министерство о предоставлении вышеуказанной субсидии в 2012 году. Ориентировочно средства должны поступить до конца апреля 2012 года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.о. заместителя  главы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лазовского района</w:t>
        <w:tab/>
        <w:tab/>
        <w:tab/>
        <w:tab/>
        <w:tab/>
        <w:t>С.А.Лап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Щепин И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 12 4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8">
    <w:name w:val="Font Style4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49:00Z</dcterms:created>
  <dc:creator>STOSCOMP</dc:creator>
  <dc:description/>
  <cp:keywords/>
  <dc:language>en-US</dc:language>
  <cp:lastModifiedBy>407_22</cp:lastModifiedBy>
  <dcterms:modified xsi:type="dcterms:W3CDTF">2012-04-06T09:34:00Z</dcterms:modified>
  <cp:revision>4</cp:revision>
  <dc:subject/>
  <dc:title/>
</cp:coreProperties>
</file>