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Глазовского Районного Совета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  апреля 2012  года </w:t>
        <w:tab/>
        <w:tab/>
        <w:tab/>
        <w:tab/>
        <w:tab/>
        <w:tab/>
        <w:tab/>
        <w:tab/>
        <w:tab/>
        <w:t xml:space="preserve">№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реализации  муниципальной целев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«Энергосбережение и повышение энергетической эффектив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«Глазовский район» Удмурт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спублики на 2011-2014 годы и целевые установки до 2020 года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слушав информацию начальника отдела жилищно-коммунального хозяйства, транспорта и связи Администрации Глазовского района И.А.Щепина о </w:t>
      </w:r>
      <w:r>
        <w:rPr>
          <w:b/>
        </w:rPr>
        <w:t xml:space="preserve"> </w:t>
      </w:r>
      <w:r>
        <w:rPr/>
        <w:t xml:space="preserve">реализации  муниципальной целевой программы «Энергосбережение и повышение энергетической эффективности муниципального образования «Глазовский район» Удмуртской  Республики на 2011-2014 годы и целевые установки до 2020 года»,  Совет депутатов муниципального образования «Глазовский район» отмечает, что в 2011 году в рамках реализации программы за счет средств бюджета муниципального образования «Глазовский район» были проведены следующие работы: установка приборов учета тепловой энергии в школе и в детском саду в деревне Качкашур; замена оконных блоков и дверного проема в Кочишевской школе; перевод автономной угольной котельной амбулатории в деревне Удмуртские Ключи на газ, установка противонакипных устройств в котельных района; установка приборов учета холодной воды в Кожильской и Дондыкарской школах. Объем финансирования составил 945,0 тыс.рублей. </w:t>
      </w:r>
    </w:p>
    <w:p>
      <w:pPr>
        <w:pStyle w:val="Normal"/>
        <w:jc w:val="both"/>
        <w:rPr/>
      </w:pPr>
      <w:r>
        <w:rPr/>
        <w:tab/>
        <w:t>Из бюджета Удмуртской республики получено 455,2 тыс.рублей на выполнение следующих работ: замену 11 оконных блоков в Дзякинской средней школе; замену электрических ламп накаливания на энергосберегающие, замену электрической плиты с неисправной автоматикой в Парзинской участковой больнице.</w:t>
      </w:r>
    </w:p>
    <w:p>
      <w:pPr>
        <w:pStyle w:val="Normal"/>
        <w:jc w:val="both"/>
        <w:rPr/>
      </w:pPr>
      <w:r>
        <w:rPr/>
        <w:tab/>
        <w:t>Для реализации  программы в 2012 году в бюджете муниципального образования «Глазовский район» предусмотрено 100 тыс.рублей. В 2012 году в рамках реализации программы установлен  прибор учета холодной воды на магистральном водопроводе в деревне Солдыр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Совет депутатов муниципального образования «Глазовский район»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ab/>
        <w:t xml:space="preserve"> 1. Информацию начальника отдела жилищно-коммунального хозяйства, транспорта и связи Администрации Глазовского района И.А.Щепина о </w:t>
      </w:r>
      <w:r>
        <w:rPr>
          <w:b/>
        </w:rPr>
        <w:t xml:space="preserve"> </w:t>
      </w:r>
      <w:r>
        <w:rPr/>
        <w:t>реализации  муниципальной целевой программы «Энергосбережение и повышение энергетической эффективности муниципального образования «Глазовский район» Удмуртской  Республики на 2011-2014 годы и целевые установки до 2020 года» принять к сведению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2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3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2256"/>
        <w:gridCol w:w="3079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 «Глазовский район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9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</w:t>
            </w:r>
            <w:r>
              <w:rPr>
                <w:b/>
              </w:rPr>
              <w:t>Ю.Н.Дягелев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решения вносит постоянная комиссия по вопросам строительства и жилищно-коммунального хозяй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00:00Z</dcterms:created>
  <dc:creator>407_22</dc:creator>
  <dc:description/>
  <cp:keywords/>
  <dc:language>en-US</dc:language>
  <cp:lastModifiedBy>407_22</cp:lastModifiedBy>
  <dcterms:modified xsi:type="dcterms:W3CDTF">2012-04-10T04:21:00Z</dcterms:modified>
  <cp:revision>3</cp:revision>
  <dc:subject/>
  <dc:title>Проект</dc:title>
</cp:coreProperties>
</file>