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оповещения насел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-161290</wp:posOffset>
                </wp:positionV>
                <wp:extent cx="3200400" cy="608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08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3 к Положению о своевременном  оповещении и информировании населения МО «Куреговское» при угрозе и возникновении чрезвычайных ситуаций от 24.09.2015 г. № 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7.95pt;mso-wrap-distance-left:9.05pt;mso-wrap-distance-right:9.05pt;mso-wrap-distance-top:0pt;mso-wrap-distance-bottom:0pt;margin-top:-12.7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ложение №3 к Положению о своевременном  оповещении и информировании населения МО «Куреговское» при угрозе и возникновении чрезвычайных ситуаций от 24.09.2015 г. № 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деревнях Кабаково, Кортышево, Мыртыково, Чиргино, Тагапи, Самки, Долгоево МО «Куреговское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Глазовского района Удмуртской Республики</w:t>
      </w:r>
    </w:p>
    <w:p>
      <w:pPr>
        <w:pStyle w:val="Normal"/>
        <w:jc w:val="center"/>
        <w:rPr/>
      </w:pPr>
      <w:r>
        <w:rPr/>
        <w:t>Всего в населенных пунктах 144 домов. Население составляет 432 челове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943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943600"/>
                          <a:chOff x="0" y="0"/>
                          <a:chExt cx="948708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708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360" y="0"/>
                            <a:ext cx="3315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5-69-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34-79-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800280"/>
                            <a:ext cx="3315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ДДС МО «Глазовский райо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шин Илья Иванови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3-83-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714680"/>
                            <a:ext cx="2629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О «Куреговско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китина Валентина Михайл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(34141) 90-0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-950-88265-91-6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 Тагап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йцев Юрий Васильевич     тел.8(34141)90-0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6; 13- ч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Сам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игирева Зоя Владимировна     тел.8-904-832-61-9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52; 173- ч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468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0" y="1486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6560" y="2514600"/>
                            <a:ext cx="720" cy="176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2701440"/>
                            <a:ext cx="720" cy="107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71360"/>
                            <a:ext cx="72421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791240"/>
                            <a:ext cx="1440" cy="12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4791240"/>
                            <a:ext cx="720" cy="12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5120" y="377136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5120" y="4790520"/>
                            <a:ext cx="1440" cy="124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3840" y="40006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5620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6200" y="4791240"/>
                            <a:ext cx="1440" cy="12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4680" y="292860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 Чирги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енова Елена Семеновна    тел.8-922-501-90-8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42; 132- ч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3840" y="291924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 Мыртыко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лотарев Аполос Евстафьевич     тел.8-950-150-65-8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6; 12- ч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2690640"/>
                            <a:ext cx="7032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69064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7880" y="26910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2680" y="27000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270000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92932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 Кабако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удегова Надежда Евгеньевна     тел.8-904-247-77-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30;92- ч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92932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оста д. Кортыше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зюина Ия Васильевна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.8-919-900-03-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ов-8; 10- ч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616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9384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532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491508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5692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1960" y="377208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360" y="3720600"/>
                            <a:ext cx="720" cy="1070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790520"/>
                            <a:ext cx="7243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68pt" coordorigin="0,0" coordsize="14940,9360">
                <v:rect id="shape_0" stroked="f" o:allowincell="f" style="position:absolute;left:0;top:0;width:14939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78;top:0;width:5221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5-69-5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34-79-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260;width:5221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ДДС МО «Глазовский райо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шин Илья Иванови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3-83-8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700;width:41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О «Куреговское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китина Валентина Михайлов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(34141) 90-0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-950-88265-91-6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 Тагап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йцев Юрий Васильевич     тел.8(34141)90-0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6; 13- ч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630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Сам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игирева Зоя Владимировна     тел.8-904-832-61-9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52; 173- ч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6;top:6300;width:323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2340" to="7200,26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538,3960" to="7538,4236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540,4254" to="7540,59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939" to="13204,59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799,5940" to="1799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7545" to="1800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856,7545" to="5856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3205,5939" to="13205,6298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3205,7544" to="13206,773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07;top:6300;width:323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80,5940" to="9380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380,7545" to="9381,7739" stroked="t" o:allowincell="f" style="position:absolute;flip:x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46;top:4612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 Чирги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енова Елена Семеновна    тел.8-922-501-90-8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42; 132- ч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7;top:4597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 Мыртыко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лотарев Аполос Евстафьевич     тел.8-950-150-65-8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6; 12- ч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40,4237" to="13114,4237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040,4237" to="2040,4596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3115,4238" to="13115,4597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705,4252" to="5705,4611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4252" to="9180,4611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4613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 Кабако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удегова Надежда Евгеньевна     тел.8-904-247-77-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30;92- ч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613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оста д. Кортыше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зюина Ия Васильевна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.8-919-900-03-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ов-8; 10- ч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27;top:7740;width:323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7;top:7740;width:323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7740;width:323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740;width:3239;height:10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81,5940" to="9381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704,5940" to="5704,6299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541,5859" to="7541,7544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7544" to="13206,7544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39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56:00Z</dcterms:created>
  <dc:creator>Пользователь</dc:creator>
  <dc:description/>
  <cp:keywords/>
  <dc:language>en-US</dc:language>
  <cp:lastModifiedBy>USER</cp:lastModifiedBy>
  <cp:lastPrinted>2013-05-23T14:01:00Z</cp:lastPrinted>
  <dcterms:modified xsi:type="dcterms:W3CDTF">2015-09-24T05:21:00Z</dcterms:modified>
  <cp:revision>20</cp:revision>
  <dc:subject/>
  <dc:title>Схема оповещения населения</dc:title>
</cp:coreProperties>
</file>