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3200400" cy="619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19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1.1 к Положению о своевременном оповещении и информировании населения МО «Куреговское» при угрозе и возникновении чрезвычайных ситуаций от 24.09.2015 г. №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8.8pt;mso-wrap-distance-left:9.05pt;mso-wrap-distance-right:9.05pt;mso-wrap-distance-top:0pt;mso-wrap-distance-bottom:0pt;margin-top:0pt;mso-position-vertical-relative:text;margin-left:5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1.1 к Положению о своевременном оповещении и информировании населения МО «Куреговское» при угрозе и возникновении чрезвычайных ситуаций от 24.09.2015 г. №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>деревни Курегово МО «Курегов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ом пункте 185 домов, из них жилых - 119, здания клуба, магазина, школы, детского сада, фельдшерско-акушерского пункта.</w:t>
      </w:r>
    </w:p>
    <w:p>
      <w:pPr>
        <w:pStyle w:val="Normal"/>
        <w:jc w:val="center"/>
        <w:rPr/>
      </w:pPr>
      <w:r>
        <w:rPr/>
        <w:t>Население составляет 540 челове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ндир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уктарев Михаил Христофорови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Первомайская,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12-74-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урегов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итина Валентина Михайл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0-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26-91-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1714680"/>
                            <a:ext cx="2743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СПК «Коротай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-033; 8-951-218-71-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 СПК «Чиргин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0-041; 8-951-208-91-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74320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ник сельскохозяйственного предприятия, расположенного в пределах населенного пун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Курег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тров Олег Алексе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0-0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12-463-49-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74320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ДП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акин А.Г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 Новая, 7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зюин А.П. ул. Мира, 19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зюин Е.А. пер. Школьный, 1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67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Лотц В.В. ул. Новая д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репанов А.Е. ул. Новая, д. 5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олотарев А.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л. Советская, д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ов Юрий Аркадье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Первомайская 1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-904-275-74-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4914360"/>
                            <a:ext cx="2057400" cy="86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саткина Татьяна Федоров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ер.Заречный 1-4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. 8-951-203-16-3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78520"/>
                              <a:ext cx="205740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21; 120- чел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1092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данов Сергей Аркадьеви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л.Первомайская 18-4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 8-904-316-31-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092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ментьева Людмила Николаев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ер.Школьный 1-7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. 8-951-197-59-6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34; 140- че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удегова Ангелина Александ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Мира 1-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20; 120- че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1486080"/>
                            <a:ext cx="6629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2400480"/>
                            <a:ext cx="72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543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6629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096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удегов Евгений Владимир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л.Мира 17-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0960" y="4914360"/>
                            <a:ext cx="2057400" cy="79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57400" cy="53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тров Олег Алексеевич ул.Новая 1-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л. 8-912-463-49-5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2800"/>
                              <a:ext cx="205740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мов-44; 160- чел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1204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46864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ндир Д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уктарев Михаил Христофорович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Первомайская, 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12-74-6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урегов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итина Валентина Михайл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0-0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26-91-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2700;width:43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СПК «Коротай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-033; 8-951-218-71-9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 СПК «Чиргино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0-041; 8-951-208-91-6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320;width:43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ник сельскохозяйственного предприятия, расположенного в пределах населенного пун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Курег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тров Олег Алексее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0-05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12-463-49-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32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ДП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акин А.Г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 Новая, 7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зюин А.П. ул. Мира, 19-1</w:t>
                        </w:r>
                      </w:p>
                      <w:p>
                        <w:pPr>
                          <w:overflowPunct w:val="false"/>
                          <w:bidi w:val="0"/>
                          <w:ind w:left="-9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зюин Е.А. пер. Школьный, 1-3</w:t>
                        </w:r>
                      </w:p>
                      <w:p>
                        <w:pPr>
                          <w:overflowPunct w:val="false"/>
                          <w:bidi w:val="0"/>
                          <w:ind w:right="-67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Лотц В.В. ул. Новая д.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репанов А.Е. ул. Новая, д. 5-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олотарев А.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л. Советская, д.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ов Юрий Аркадьеви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Первомайская 1-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-904-275-74-4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80;top:7739;width:3240;height:1366">
                  <v:shape id="shape_0" fillcolor="white" stroked="t" o:allowincell="f" style="position:absolute;left:180;top:7739;width:3239;height:9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саткина Татьяна Федоровн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ер.Заречный 1-4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. 8-951-203-16-3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8650;width:3239;height:4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21; 120- чел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797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гданов Сергей Аркадьевич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л.Первомайская 18-4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 8-904-316-31-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797;top:7739;width:3240;height:1258">
                  <v:shape id="shape_0" fillcolor="white" stroked="t" o:allowincell="f" style="position:absolute;left:3797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ментьева Людмила Николаевн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ер.Школьный 1-7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. 8-951-197-59-6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97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34; 140- че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080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удегова Ангелина Александр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Мира 1-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800;top:7739;width:3240;height:1258">
                  <v:shape id="shape_0" fillcolor="white" stroked="t" o:allowincell="f" style="position:absolute;left:10800;top:7739;width:3239;height:83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00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20; 120- че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800,2340" to="12239,234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800,2340" to="18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960" to="72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2340" to="12239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780" to="1224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31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20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2239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380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29,7380" to="5429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5940" to="1224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7380" to="1224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7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удегов Евгений Владимирови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л.Мира 17-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7277;top:7739;width:3240;height:1258">
                  <v:shape id="shape_0" fillcolor="white" stroked="t" o:allowincell="f" style="position:absolute;left:7277;top:7739;width:3239;height:8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тров Олег Алексеевич ул.Новая 1-1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л. 8-912-463-49-5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77;top:8578;width:3239;height:4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мов-44; 160- чел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8838,5940" to="8838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428,5940" to="5428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839,7380" to="8839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50:00Z</dcterms:created>
  <dc:creator>Пользователь</dc:creator>
  <dc:description/>
  <cp:keywords/>
  <dc:language>en-US</dc:language>
  <cp:lastModifiedBy>USER</cp:lastModifiedBy>
  <dcterms:modified xsi:type="dcterms:W3CDTF">2015-09-24T05:31:00Z</dcterms:modified>
  <cp:revision>15</cp:revision>
  <dc:subject/>
  <dc:title>Схема оповещения населения</dc:title>
</cp:coreProperties>
</file>